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рифметическая прогрессия.</w:t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таева Светлана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БОУ «Пятинская СОШ», Ромодановский район РМ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ая прогрессия, урок №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лгебра, 9 класс. Учебник для общеобразовательных учреждений.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Алимов Ш.А., Колягин Ю.М., Сидоров Ю.В., Федорова Н.Е., 2000</w:t>
              </w:r>
            </w:hyperlink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54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</w:t>
      </w:r>
      <w:r>
        <w:rPr>
          <w:sz w:val="24"/>
          <w:szCs w:val="24"/>
        </w:rPr>
        <w:t xml:space="preserve">ознакомление учащихся с арифметической прогрессией, формирование умений использовать ее характеристическое свойство и формул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го члена при решении задач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sz w:val="24"/>
          <w:szCs w:val="24"/>
        </w:rPr>
        <w:t>Задачи:</w:t>
      </w:r>
    </w:p>
    <w:p>
      <w:pPr>
        <w:pStyle w:val="Style15"/>
        <w:ind w:left="9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Образовательная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познакомить учащихся с понятием арифметической прогрессии, е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характеристическим свойством, формулой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го члена</w:t>
      </w:r>
    </w:p>
    <w:p>
      <w:pPr>
        <w:pStyle w:val="Normal"/>
        <w:spacing w:lineRule="auto" w:line="360" w:before="280" w:after="280"/>
        <w:ind w:left="540" w:hanging="0"/>
        <w:jc w:val="both"/>
        <w:rPr/>
      </w:pPr>
      <w:r>
        <w:rPr>
          <w:b/>
          <w:i/>
          <w:sz w:val="24"/>
          <w:szCs w:val="24"/>
        </w:rPr>
        <w:t>Развивающая:</w:t>
      </w:r>
      <w:r>
        <w:rPr>
          <w:sz w:val="24"/>
          <w:szCs w:val="24"/>
        </w:rPr>
        <w:t xml:space="preserve"> способствовать развитию внимания, развитию логического мышления, математической интуиции, умению анализировать, применять знания в нестандартных ситуациях,</w:t>
      </w:r>
    </w:p>
    <w:p>
      <w:pPr>
        <w:pStyle w:val="Normal"/>
        <w:spacing w:lineRule="auto" w:line="360" w:before="280" w:after="280"/>
        <w:ind w:left="540" w:hanging="0"/>
        <w:jc w:val="both"/>
        <w:rPr/>
      </w:pPr>
      <w:r>
        <w:rPr>
          <w:b/>
          <w:i/>
          <w:sz w:val="24"/>
          <w:szCs w:val="24"/>
        </w:rPr>
        <w:t>Воспитательная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воспитывать информационную культуру, выработать навыки работы в группе и индивидуа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ип урока  </w:t>
      </w:r>
      <w:r>
        <w:rPr>
          <w:sz w:val="24"/>
          <w:szCs w:val="24"/>
        </w:rPr>
        <w:t xml:space="preserve">урок формирования новых знани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 обучения:</w:t>
      </w:r>
      <w:r>
        <w:rPr>
          <w:rStyle w:val="InternetLink"/>
          <w:b/>
          <w:bCs/>
        </w:rPr>
        <w:t xml:space="preserve"> </w:t>
      </w:r>
      <w:r>
        <w:rPr>
          <w:rStyle w:val="Font4"/>
          <w:bCs/>
          <w:sz w:val="24"/>
          <w:szCs w:val="24"/>
        </w:rPr>
        <w:t>объяснительно-иллюстративный, репродуктивный метод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Формы работы учащихся </w:t>
      </w:r>
      <w:r>
        <w:rPr>
          <w:sz w:val="24"/>
          <w:szCs w:val="24"/>
        </w:rPr>
        <w:t>фронтальная, групповая и индивидуальная работ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щих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еобходимое техническое оборудование </w:t>
      </w:r>
      <w:r>
        <w:rPr>
          <w:sz w:val="24"/>
          <w:szCs w:val="24"/>
        </w:rPr>
        <w:t>компьютеры, проектор, экран, выход в Интерн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>
          <w:b/>
          <w:i/>
          <w:sz w:val="24"/>
        </w:rPr>
        <w:t xml:space="preserve">                                                                                                             </w:t>
      </w: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49"/>
        <w:gridCol w:w="1801"/>
        <w:gridCol w:w="3463"/>
        <w:gridCol w:w="1664"/>
        <w:gridCol w:w="659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-зация знаний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азывается числовой последовательностью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ите приме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пособы задания числовых последовательностей существуют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на уроке мы познакомимся с числовой последовательностью, которая называется арифметическая прогре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ния учащимс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, свойство ариф. прогрессии (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у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го члена ариф. прогрессии (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йчас вам предстоит самостоятельно познакомится с определением, характеристическим свойством арифметической прогрессии для этого вы посмотрите звуковой ролик №1, а затем вы познакомитесь с формулой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го члена для этого вы посмотрите ролик №2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т задание учи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2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своение учащими-ся новой информа-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-ние, свойство ариф. прогрессии (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у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го члена ариф. прогрессии (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Руководит деятельностью учащихся по работе с информационными ЭУМ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мостоятельно осваивают содержание информационного ЭУ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учащихся на вопросы учител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последовательность называется арифметической прогрессией?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она так называется?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ова форму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го члена арифметической прогрессии?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 и коротко в тетрадях фиксируют отве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Формули-ровка учителем заданий для выполне-ния учащими-с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, формула n-го члена арифметичес-кой прогрессии (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, формула n-го члена арифметичес-кой прогрессии (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Cs/>
                <w:kern w:val="2"/>
                <w:sz w:val="24"/>
                <w:szCs w:val="24"/>
              </w:rPr>
              <w:t>Формула n-го члена арифметичес-кой прогрессии. П3,4 (более сложный уровень) (5,6)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йчас вам предстоит выполнить тестовые задания, в которых вы должны будете заполнить пропуски, первые два вы выполняете индивидуально. А третий и четвертый задания повышенного уровня сложности вы будете выполнять по группа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заданием и задают вопросы по его услов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Выполне-ние заданий учащими-с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, формула n-го члена арифметичес-кой прогрессии (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, формула n-го члена арифметичес-кой прогрессии (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Cs/>
                <w:kern w:val="2"/>
                <w:sz w:val="24"/>
                <w:szCs w:val="24"/>
              </w:rPr>
              <w:t>Формула n-го члена арифметичес-кой прогрессии. П3,4 (более сложный уровень) (5,6)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результаты выполнения учащимися заданий ЭУМ П-тип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полняют зад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 по групп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24"/>
                <w:szCs w:val="24"/>
              </w:rPr>
              <w:t>Формули-рование контроль-ного вопроса  задания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пределение и форму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го члена ариф. прогрессии (7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час вы выполните пять тестовых заданий индивидуально без вариантов ответа и оцените свою работу на уроке и то, как вы поняли новый материа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Знакомятся с зад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</w:tr>
      <w:tr>
        <w:trPr>
          <w:trHeight w:val="10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24"/>
                <w:szCs w:val="24"/>
              </w:rPr>
              <w:t>Выполне-ние учащими-ся контроль-ного задания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пределение и форму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го члена ариф. прогрессии (7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ирует результаты выполнения учащимися заданий ЭУМ К-типа, оценивает их деятельн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полняю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</w:tr>
      <w:tr>
        <w:trPr>
          <w:trHeight w:val="10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24"/>
                <w:szCs w:val="24"/>
              </w:rPr>
              <w:t>Подведе-ние итогов урока. Рефлек-с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арифметической прогресс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ческое свойство арифметической прогре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сти  примеры арифметических прогресс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 по учебни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ценки и самооценки учащихс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материала. Самооценка деятельности. Устный отзы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   </w:t>
      </w:r>
      <w:r>
        <w:rPr>
          <w:b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рифметическая прогрессия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</w:t>
      </w: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547"/>
        <w:gridCol w:w="1795"/>
        <w:gridCol w:w="1843"/>
        <w:gridCol w:w="4110"/>
      </w:tblGrid>
      <w:tr>
        <w:trPr>
          <w:trHeight w:val="5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-ние, свойство ариф. прогресс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ированный ролик со зву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23620" cy="767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96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9"/>
            </w:tblGrid>
            <w:tr>
              <w:trPr/>
              <w:tc>
                <w:tcPr>
                  <w:tcW w:w="9689" w:type="dxa"/>
                  <w:tcBorders/>
                  <w:vAlign w:val="center"/>
                </w:tcPr>
                <w:p>
                  <w:pPr>
                    <w:pStyle w:val="Normal"/>
                    <w:spacing w:before="0" w:after="84"/>
                    <w:rPr/>
                  </w:pPr>
                  <w:hyperlink r:id="rId4">
                    <w:r>
                      <w:rPr>
                        <w:rStyle w:val="InternetLink"/>
                      </w:rPr>
                      <w:t>http://fcior.edu.ru/card/1997/opredelenie-arifmeticheskoy-progressii-svoystvo-arifmeticheskoy-progressii-i1.html</w:t>
                    </w:r>
                  </w:hyperlink>
                </w:p>
                <w:p>
                  <w:pPr>
                    <w:pStyle w:val="Normal"/>
                    <w:spacing w:before="0" w:after="84"/>
                    <w:rPr/>
                  </w:pPr>
                  <w:hyperlink r:id="rId5">
                    <w:r>
                      <w:rPr/>
                    </w:r>
                  </w:hyperlink>
                </w:p>
                <w:p>
                  <w:pPr>
                    <w:pStyle w:val="Normal"/>
                    <w:rPr/>
                  </w:pPr>
                  <w:hyperlink r:id="rId6">
                    <w:r>
                      <w:rPr/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го члена ариф. прогре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имирован-ный ролик со зву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23620" cy="767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8">
              <w:r>
                <w:rPr>
                  <w:sz w:val="24"/>
                  <w:szCs w:val="24"/>
                </w:rPr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fcior.edu.ru/card/589/formula-n-ogo-chlena-arifmeticheskoy-progressii-i2.htm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рифметической прогре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 пропуски в таблице, найти недостающие элем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23620" cy="767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http://files.school-collection.edu.ru/dlrstore/9a67e586-c4b0-4314-b79e-f49d54924fcf/index.htm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ределе-ние, форму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–го члена ариф. прогресс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 открытой формы, состоит из пяти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23620" cy="767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3">
              <w:r>
                <w:rPr>
                  <w:sz w:val="24"/>
                  <w:szCs w:val="24"/>
                </w:rPr>
              </w:r>
            </w:hyperlink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http://fcior.edu.ru/card/12461/opredelenie-arifmeticheskoy-progressii-formula-n-ogo-chlena-arifmeticheskoy-progressii-p1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ариф. Прогрессии (повышен. уровень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открытой формы, задание повышенной сложности исследова-тельского типа,  состоит из двух шагов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3620" cy="767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6">
              <w:r>
                <w:rPr>
                  <w:sz w:val="24"/>
                  <w:szCs w:val="24"/>
                </w:rPr>
              </w:r>
            </w:hyperlink>
          </w:p>
          <w:p>
            <w:pPr>
              <w:pStyle w:val="Heading2"/>
              <w:rPr/>
            </w:pPr>
            <w:hyperlink r:id="rId17">
              <w:r>
                <w:rPr>
                  <w:rStyle w:val="InternetLink"/>
                  <w:b/>
                  <w:bCs/>
                </w:rPr>
                <w:t>http://fcior.edu.ru/card/1281/sostavlenie-arifmeticheskoy-progressii-p2.htm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8">
              <w:r>
                <w:rPr/>
              </w:r>
            </w:hyperlink>
          </w:p>
        </w:tc>
      </w:tr>
      <w:tr>
        <w:trPr>
          <w:trHeight w:val="150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го члена ариф. прогрессии (повыш. Уровень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е задания  открытой формы, задание повышенной сложности, состоящее из трех уров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23620" cy="7677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0">
              <w:r>
                <w:rPr>
                  <w:sz w:val="24"/>
                  <w:szCs w:val="24"/>
                </w:rPr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fcior.edu.ru/card/12594/formula-n-ogo-chlena-arifmeticheskoy-progressii-p3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и формул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го члена ариф. прогресс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 открытой фор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23620" cy="767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fcior.edu.ru/card/955/opredelenie-arifmeticheskoy-progressii-formula-n-ogo-chlena-arifmeticheskoy-progressii-k1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kern w:val="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4">
    <w:name w:val="font4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o.ws/resh/001/07/01/index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fcior.edu.ru/card/1997/opredelenie-arifmeticheskoy-progressii-svoystvo-arifmeticheskoy-progressii-i1.html" TargetMode="External"/><Relationship Id="rId5" Type="http://schemas.openxmlformats.org/officeDocument/2006/relationships/hyperlink" Target="http://fcior.edu.ru/card/1997/opredelenie-arifmeticheskoy-progressii-svoystvo-arifmeticheskoy-progressii-i1.html" TargetMode="External"/><Relationship Id="rId6" Type="http://schemas.openxmlformats.org/officeDocument/2006/relationships/hyperlink" Target="http://fcior.edu.ru/card/1997/opredelenie-arifmeticheskoy-progressii-svoystvo-arifmeticheskoy-progressii-i1.html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fcior.edu.ru/card/589/formula-n-ogo-chlena-arifmeticheskoy-progressii-i2.html" TargetMode="External"/><Relationship Id="rId9" Type="http://schemas.openxmlformats.org/officeDocument/2006/relationships/hyperlink" Target="http://fcior.edu.ru/card/589/formula-n-ogo-chlena-arifmeticheskoy-progressii-i2.html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files.school-collection.edu.ru/dlrstore/9a67e586-c4b0-4314-b79e-f49d54924fcf/index.html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fcior.edu.ru/card/12461/opredelenie-arifmeticheskoy-progressii-formula-n-ogo-chlena-arifmeticheskoy-progressii-p1.html" TargetMode="External"/><Relationship Id="rId14" Type="http://schemas.openxmlformats.org/officeDocument/2006/relationships/hyperlink" Target="http://fcior.edu.ru/card/12461/opredelenie-arifmeticheskoy-progressii-formula-n-ogo-chlena-arifmeticheskoy-progressii-p1.html" TargetMode="External"/><Relationship Id="rId15" Type="http://schemas.openxmlformats.org/officeDocument/2006/relationships/image" Target="media/image5.png"/><Relationship Id="rId16" Type="http://schemas.openxmlformats.org/officeDocument/2006/relationships/hyperlink" Target="../in/%0Dhttp://fcior.edu.ru/card/1281/sostavlenie-arifmeticheskoy-progressii-p2.html%0D" TargetMode="External"/><Relationship Id="rId17" Type="http://schemas.openxmlformats.org/officeDocument/2006/relationships/hyperlink" Target="../in/%0Dhttp://fcior.edu.ru/card/1281/sostavlenie-arifmeticheskoy-progressii-p2.html%0D" TargetMode="External"/><Relationship Id="rId18" Type="http://schemas.openxmlformats.org/officeDocument/2006/relationships/hyperlink" Target="../in/%0Dhttp://fcior.edu.ru/card/1281/sostavlenie-arifmeticheskoy-progressii-p2.html%0D" TargetMode="External"/><Relationship Id="rId19" Type="http://schemas.openxmlformats.org/officeDocument/2006/relationships/image" Target="media/image6.png"/><Relationship Id="rId20" Type="http://schemas.openxmlformats.org/officeDocument/2006/relationships/hyperlink" Target="http://fcior.edu.ru/card/12594/formula-n-ogo-chlena-arifmeticheskoy-progressii-p3.html" TargetMode="External"/><Relationship Id="rId21" Type="http://schemas.openxmlformats.org/officeDocument/2006/relationships/hyperlink" Target="http://fcior.edu.ru/card/12594/formula-n-ogo-chlena-arifmeticheskoy-progressii-p3.html" TargetMode="External"/><Relationship Id="rId22" Type="http://schemas.openxmlformats.org/officeDocument/2006/relationships/image" Target="media/image7.png"/><Relationship Id="rId23" Type="http://schemas.openxmlformats.org/officeDocument/2006/relationships/hyperlink" Target="http://fcior.edu.ru/card/955/opredelenie-arifmeticheskoy-progressii-formula-n-ogo-chlena-arifmeticheskoy-progressii-k1.htm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56:00Z</dcterms:created>
  <dc:creator>Надежда</dc:creator>
  <dc:description/>
  <cp:keywords/>
  <dc:language>en-US</dc:language>
  <cp:lastModifiedBy>Игорь</cp:lastModifiedBy>
  <dcterms:modified xsi:type="dcterms:W3CDTF">2012-03-12T14:26:00Z</dcterms:modified>
  <cp:revision>7</cp:revision>
  <dc:subject/>
  <dc:title/>
</cp:coreProperties>
</file>