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35"/>
        <w:gridCol w:w="858"/>
        <w:gridCol w:w="1558"/>
        <w:gridCol w:w="1584"/>
        <w:gridCol w:w="2160"/>
        <w:gridCol w:w="2160"/>
        <w:gridCol w:w="1980"/>
        <w:gridCol w:w="1980"/>
        <w:gridCol w:w="900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Повторение материала 8 класса- </w:t>
            </w:r>
            <w:r>
              <w:rPr>
                <w:b/>
                <w:i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 xml:space="preserve"> часа- 1час диагностики (-1 урок из повторения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ое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инематики. Материальная точка. Поступательное движение т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и перемещ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лекци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я системы отсчета, обзор систем мира, этапы изучения физического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я понятий материальной точки, поступательного движения, траектории движения тела, пути и перемещ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истемы отсчета, материальной точки, поступательного движения, траектории движения тела, пути и переме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0"/>
                <w:szCs w:val="20"/>
              </w:rPr>
              <w:t>определять путь и перемещение тела, указывать границы и условия применения представления тела материальной точ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линейное равномерное движение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вномерного движения. Относительность скорост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лекци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измерения скорости т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находить скорость при равномерном прямолинейном движении, относительную скор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системы единиц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формулы скорости для решения задач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относительности механического движения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мерном движ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урок- диало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координаты тела со времен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уравнения движения материальной 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движения мат 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координату тела при равномерном прямолинейном дви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представление движ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и движ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графиков скорости и координаты при  прямолинейном равномерном дви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фиков скорости и координаты при  прямолинейном равномерном движении Вид графиков скорости и координаты при  прямолинейном равномерном дви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графикам скорость, координату тел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уть перемещения скорости для всех видов движе</w:t>
              <w:softHyphen/>
              <w:t>ния (аналитически и графически)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0"/>
                <w:szCs w:val="20"/>
              </w:rPr>
              <w:t xml:space="preserve">по графику зависимости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) определять перемещение тела при равномерном прямолинейном движ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график зависимости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олинейное неравномерное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и неравномерном движении. Ускорение. Скорость равноускоренного движения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средних скоростей, ускорений т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 средней скорости, ускорения, скорости р/у движен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средняя скорость, ускорение, скорость равноускоренн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 среднюю скорость, ускорение, скорость равноускоренн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лекци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firstLine="15"/>
              <w:rPr/>
            </w:pPr>
            <w:r>
              <w:rPr>
                <w:sz w:val="20"/>
                <w:szCs w:val="20"/>
              </w:rPr>
              <w:t>за</w:t>
              <w:softHyphen/>
              <w:t xml:space="preserve">кон равноускоренного прямолинейного движения. </w:t>
            </w:r>
            <w:r>
              <w:rPr>
                <w:spacing w:val="-6"/>
                <w:sz w:val="20"/>
                <w:szCs w:val="20"/>
              </w:rPr>
              <w:t xml:space="preserve">Перемещение при прямолинейном равноускоренном движении. 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: перемещение, путь; физический смысл величин: путь, скорость, ускорение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>законы: равноуско</w:t>
              <w:softHyphen/>
              <w:t>ренного прямолинейного движения, равнозамедленного прямолинейного дви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и объяснять физические явления: равноускоренное прямолинейное движение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уть перемещения скорости для  р/у движе</w:t>
              <w:softHyphen/>
              <w:t>ния (аналитически и графически)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являть зависимость тормозного пути автомобиля от его скор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1 «Измерение ускорения тела при равноускоренном движении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лексного применения ЗУ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применение теоретических знаний, построение графика по полученным данным, формулирование цели и вывода л/р рабо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актическ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равноускоренного движ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диало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графиков зависимости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),</w:t>
            </w:r>
            <w:r>
              <w:rPr>
                <w:sz w:val="20"/>
                <w:szCs w:val="20"/>
              </w:rPr>
              <w:t xml:space="preserve"> графиков зависимости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) для р/у дви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0"/>
                <w:szCs w:val="20"/>
              </w:rPr>
              <w:t xml:space="preserve">по графику зависимости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) определять перемещение тела при равноускоренном прямолинейном движении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 зависимости для р/у прямолинейного дви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рафически место и время встречи тел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находить графически место и время встречи т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диало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5" w:leader="none"/>
              </w:tabs>
              <w:ind w:firstLine="15"/>
              <w:rPr>
                <w:sz w:val="20"/>
              </w:rPr>
            </w:pPr>
            <w:r>
              <w:rPr>
                <w:sz w:val="20"/>
              </w:rPr>
              <w:t>Свободное падение тел в трубке Нью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5" w:leader="none"/>
              </w:tabs>
              <w:ind w:firstLine="15"/>
              <w:rPr>
                <w:sz w:val="20"/>
              </w:rPr>
            </w:pPr>
            <w:r>
              <w:rPr>
                <w:sz w:val="20"/>
              </w:rPr>
              <w:t>Ускорение свободного падения тел в воздухе и разрежен</w:t>
              <w:softHyphen/>
              <w:t>ном пространстве. Уменьшение модуля вектора скорости при противо</w:t>
              <w:softHyphen/>
              <w:t>положном направлении векторов начальной скорости и ускорение сво</w:t>
              <w:softHyphen/>
              <w:t xml:space="preserve">бодного пад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11" w:hanging="0"/>
              <w:rPr/>
            </w:pPr>
            <w:r>
              <w:rPr>
                <w:sz w:val="20"/>
                <w:szCs w:val="20"/>
              </w:rPr>
              <w:t>объяснять независимость ус</w:t>
              <w:softHyphen/>
              <w:t>корения от массы тел при их свободном падении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: ускорение свободного па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ускорения свободного паде</w:t>
              <w:softHyphen/>
              <w:t>ния от широты места и высоты над Зем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ускорения свободного паде</w:t>
              <w:softHyphen/>
              <w:t>ния от широты места и высоты над Зем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, используя закономерности свободного падения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жение по окруж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материальной точки по окружности. Период и частота обращ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лекци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е движение часовой стре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Условия криволинейного движения. Направление скорости тела при его центростремительном ускорении по окружности. Цент</w:t>
              <w:softHyphen/>
              <w:t xml:space="preserve">ростремительная си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риантность ускорения. Угловая скор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равномерного движения материальной точки по окружности (период, частот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числять ускорение тела по заданным силам, действующим на тело, и его массе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рафиков, диаграмм равномерного движения по окруж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центростремительного ускорения и угловой скор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на основе экспериментальных данных, предс</w:t>
              <w:softHyphen/>
              <w:t>тавленных таблицей, графиком или диаграм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 путешествие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, схемы, граф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нятий кинема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общения и систематизации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в измененной ситуации, анализировать и дел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 учащих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и основные понятия кинема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и решении задач закономерности и основные понятия кинематики, строить графики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ы движ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кон Ньютона- закон инерции. Взаимодействие тел. Масса тела. Сила. Второй закон Ньют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мультимедиа- уро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и, взаимодействие тележек, пружин различной жест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инерции. Первый, второй законы Ньютона. Движение тела под действием нескольких сил.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65" w:leader="none"/>
              </w:tabs>
              <w:ind w:hanging="0"/>
              <w:rPr/>
            </w:pPr>
            <w:r>
              <w:rPr>
                <w:sz w:val="20"/>
              </w:rPr>
              <w:t>понятия: инерциальная система отсчета; сила действия,  гравитация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: масса, сила (по обоб</w:t>
              <w:softHyphen/>
              <w:t>щенному плану)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: инерция,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0"/>
                <w:szCs w:val="20"/>
              </w:rPr>
              <w:t>законы: первый, второй Ньютона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стоянная — гравитационная постоян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ую суть явления инер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числять ускорение тела по заданным силам, действующим на тело, и его ма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2 «Установление зависимости силы тяжести, действующей на тело, от его массы.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практике зависимости силы тяжести, действующей на тело, от его ма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й смысл законов: первый, второй Ньют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на основе экспериментальных данных, предс</w:t>
              <w:softHyphen/>
              <w:t>тавленных таблицей, графиком или диаграм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си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ложение си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принципа суперпозиции си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равнодействующую всех с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диало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 и его приме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сила противодействия, третий закон Нью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аконы Ньютона на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лы в механик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всемирного тяготения. Сила тяжести. ИСЗ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лекци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ИС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ые силы. Закон Всемирного тяготения, сила тяже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ерциальные системы отсчета, сила действия и противодействия, гравитация; закон Всемирного тяго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смысл гравитационной постоя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: сила тяже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азывать условия и границы применения второго закона Ньютона приводить примеры опытов, позволяющих проверить закон всемирного тягот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смысл закона  всемирного тяго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корение тела по заданным силам, действующим на тело, и его ма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тела. Перегрузка и невесомость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с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тела. Перегрузки. Невесо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ескую суть явлений инерции, перегрузки и невесомости; величи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с те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явления и зако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грузки, невесомость, (по плану изучения закон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ес тела, перегруз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Гука. Силы упругост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диало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ы различной жестк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 Гука. Сил упруг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смысл жесткости пру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: сила упругости, сила реакции опоры, сила натя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Г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ть условия и границы применения, закона Гу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3 «Изучение упругих свойств пружины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материала на прак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жесткость пруж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сткость пружины; делать выводы на основе экспериментальных данных, предоставленных таблицей, графиком или диаграмм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р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ил 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ил трения, закона трения сколь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: сила трения, закон трения сколь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иды сил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4 «Измерение коэффициента трения скольжения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на прак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коэффициент трения сколь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рения скольжения, - делать выводы на основе экспериментальных данных, предоставленных таблицей, графиком или диаграмм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лученных знаний для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законы и понятия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ить физические законы и понятия темы в изменен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о теме «Динамика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законы и понятия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изических законов и понятий для решения тес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оны сохранения в механик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тела. Импульс силы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тел (стакан, бумага, магнит, шари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ульс силы. Импульс тела. Замкнутая систе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кнутая система, абсолютно неупругий удар, абсолютно упругий уд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величин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мпульс силы, импульс те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импульс тела, импульс силы, изменение импульса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опытов,  позволяющих проверить закон сохранения импульса; указывать условия и границы применения закона сохранения импульса раскрывать физический смысл закона сохранения импуль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а сохранения им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импуль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формулы импульса для решения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экскурси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тив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тив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еактив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 реактивного движения, приводить примеры этого движения в технике, при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2 «Законы взаимодейств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и понятия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формулы для решения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лы. Мощ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боты с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нятий работы силы, мощ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величины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работу силы, определять знак работы си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работы и энерг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, мяч и п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ности понятий работы и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: потенциальная и кинетическая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кинетическую и потенциальную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№5. «Определение работы сил тяжести, упругости и тр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боты сил тяжести, упругости и 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ется работа и мощ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ать выводы на основе экспериментальных данных, представлен</w:t>
              <w:softHyphen/>
              <w:t>ных таблицей, графиком или диаграм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энерг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 и пл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ы превращения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механическая энергия системы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механической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ывать условия и границы применения закона сохранения механической энергии; раскрывать физический смысл закона сохранения 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 (ролевая игр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нятий энергии, закона сохранения 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, формул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скорость тела, используя закон сохранения механической энер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. Простые механизм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, рычаг, наклонная плос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нциальная энергия и равновесие. Простые механизмы (рычаг, блоки, наклонная плоскость). «Золотое правило механи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овия равновесия рычага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стые механизмы; раз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>новидности рычагов; п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ило равновесия рыча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нятие момента силы; п</w:t>
            </w:r>
            <w:r>
              <w:rPr>
                <w:color w:val="000000"/>
                <w:spacing w:val="-6"/>
                <w:sz w:val="20"/>
                <w:szCs w:val="20"/>
              </w:rPr>
              <w:t>равило моментов; еди</w:t>
              <w:softHyphen/>
            </w:r>
            <w:r>
              <w:rPr>
                <w:color w:val="000000"/>
                <w:spacing w:val="12"/>
                <w:sz w:val="20"/>
                <w:szCs w:val="20"/>
              </w:rPr>
              <w:t>ница момента сил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е равновесия ры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чага; правило момент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одвижный и неподвиж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ый блоки; «Золотое пра</w:t>
            </w:r>
            <w:r>
              <w:rPr>
                <w:color w:val="000000"/>
                <w:spacing w:val="1"/>
                <w:sz w:val="20"/>
                <w:szCs w:val="20"/>
              </w:rPr>
              <w:t>вило механики» - равен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ство рабо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личать подвижные и </w:t>
            </w:r>
            <w:r>
              <w:rPr>
                <w:color w:val="000000"/>
                <w:spacing w:val="11"/>
                <w:sz w:val="20"/>
                <w:szCs w:val="20"/>
              </w:rPr>
              <w:t>неподвижные блок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чертить схемы блоко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ак рычагов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считы</w:t>
              <w:softHyphen/>
            </w:r>
            <w:r>
              <w:rPr>
                <w:color w:val="000000"/>
                <w:spacing w:val="8"/>
                <w:sz w:val="20"/>
                <w:szCs w:val="20"/>
              </w:rPr>
              <w:t xml:space="preserve">вать выигрыш в силе </w:t>
            </w:r>
            <w:r>
              <w:rPr>
                <w:color w:val="000000"/>
                <w:sz w:val="20"/>
                <w:szCs w:val="20"/>
              </w:rPr>
              <w:t>подвижного блока;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риводить пример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именения рычагов в </w:t>
            </w:r>
            <w:r>
              <w:rPr>
                <w:color w:val="000000"/>
                <w:spacing w:val="-3"/>
                <w:sz w:val="20"/>
                <w:szCs w:val="20"/>
              </w:rPr>
              <w:t>быту и техник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, рычаг, наклонная плос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Д механ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зная и полная работ</w:t>
            </w:r>
            <w:r>
              <w:rPr>
                <w:color w:val="000000"/>
                <w:spacing w:val="5"/>
                <w:sz w:val="20"/>
                <w:szCs w:val="20"/>
              </w:rPr>
              <w:t>а; формула КП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  <w:t xml:space="preserve">формулы расчёта </w:t>
            </w:r>
            <w:r>
              <w:rPr>
                <w:color w:val="000000"/>
                <w:sz w:val="20"/>
                <w:szCs w:val="20"/>
              </w:rPr>
              <w:t xml:space="preserve">КПД и работы при </w:t>
            </w:r>
            <w:r>
              <w:rPr>
                <w:color w:val="000000"/>
                <w:spacing w:val="-4"/>
                <w:sz w:val="20"/>
                <w:szCs w:val="20"/>
              </w:rPr>
              <w:t>подъёме тела по в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икали и по наклон</w:t>
              <w:softHyphen/>
              <w:t>ной плоск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различать полезную и </w:t>
            </w:r>
            <w:r>
              <w:rPr>
                <w:color w:val="000000"/>
                <w:spacing w:val="-1"/>
                <w:sz w:val="20"/>
                <w:szCs w:val="20"/>
              </w:rPr>
              <w:t>полную работу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счи</w:t>
              <w:softHyphen/>
              <w:t xml:space="preserve">тывать КПД различных </w:t>
            </w:r>
            <w:r>
              <w:rPr>
                <w:color w:val="000000"/>
                <w:spacing w:val="-8"/>
                <w:sz w:val="20"/>
                <w:szCs w:val="20"/>
              </w:rPr>
              <w:t>- механизмо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рассчитывать КПД 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лонной плоскости при </w:t>
            </w:r>
            <w:r>
              <w:rPr>
                <w:color w:val="000000"/>
                <w:spacing w:val="-5"/>
                <w:sz w:val="20"/>
                <w:szCs w:val="20"/>
              </w:rPr>
              <w:t>разных углах наклона.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№ 6 «Выяснение условий равновесия рычаг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ение условий равновесия рыча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е равновесия ры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чага,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п</w:t>
            </w:r>
            <w:r>
              <w:rPr>
                <w:color w:val="000000"/>
                <w:spacing w:val="-6"/>
                <w:sz w:val="20"/>
                <w:szCs w:val="20"/>
              </w:rPr>
              <w:t>равило мо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спользуя правило м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ментов, уравновешивать </w:t>
            </w:r>
            <w:r>
              <w:rPr>
                <w:color w:val="000000"/>
                <w:spacing w:val="-7"/>
                <w:sz w:val="20"/>
                <w:szCs w:val="20"/>
              </w:rPr>
              <w:t>рычаг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пытным путём опреде</w:t>
              <w:softHyphen/>
            </w:r>
            <w:r>
              <w:rPr>
                <w:color w:val="000000"/>
                <w:sz w:val="20"/>
                <w:szCs w:val="20"/>
              </w:rPr>
              <w:t xml:space="preserve">лять равновесие рычага </w:t>
            </w:r>
            <w:r>
              <w:rPr>
                <w:color w:val="000000"/>
                <w:spacing w:val="-2"/>
                <w:sz w:val="20"/>
                <w:szCs w:val="20"/>
              </w:rPr>
              <w:t>и правило момент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числять выигрыш в </w:t>
            </w:r>
            <w:r>
              <w:rPr>
                <w:color w:val="000000"/>
                <w:spacing w:val="-8"/>
                <w:sz w:val="20"/>
                <w:szCs w:val="20"/>
              </w:rPr>
              <w:t>силе при помощи рыча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ешать задачи на правило момент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 3 «Простые механизмы. Работа силы. Мощнос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ри решении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дро- и аэростати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нутри жидкости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о давлении внутри жидкости. Изучение мано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ы возникновения давления газа; зависи</w:t>
              <w:softHyphen/>
              <w:t>мость давления от объема и температур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 передаётся давление в жидкостях и газах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у зависимости дав</w:t>
              <w:softHyphen/>
              <w:t>ления в жидкостях и га</w:t>
              <w:softHyphen/>
              <w:t>зах от глубины и выс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и действие жидкостного и металли</w:t>
              <w:softHyphen/>
              <w:t xml:space="preserve">ческого маномет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давление газа в различных со</w:t>
              <w:softHyphen/>
              <w:t>суда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формулу рас</w:t>
              <w:softHyphen/>
              <w:t>чёта давления на глуби</w:t>
              <w:softHyphen/>
              <w:t xml:space="preserve">не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; решать качествен</w:t>
              <w:softHyphen/>
              <w:t>ные задач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ть манометры для измерения давл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рассчитывать давление твёрдых </w:t>
            </w:r>
            <w:r>
              <w:rPr>
                <w:color w:val="000000"/>
                <w:spacing w:val="-6"/>
                <w:sz w:val="20"/>
                <w:szCs w:val="20"/>
              </w:rPr>
              <w:t>тел, жидкостей и газ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менять МКТ к объяснению давления г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щиеся сосу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щиеся сосу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ы сообщающихся, сосудов, устройство и действие шлюза, водопро</w:t>
              <w:softHyphen/>
              <w:t>вода, водомерного стекл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сообщающие</w:t>
              <w:softHyphen/>
              <w:t>ся сосуды в различных установках, объяснять расположение жидкости на одном уро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ое дав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мультимедиа- уро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 - анероид; пипетка, шприц. Поршневой жидкостный нас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Торричел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атмосферного давления. Изучение барометра- анеро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х имеет вес Поня</w:t>
              <w:softHyphen/>
              <w:t>тие атмосферного давле</w:t>
              <w:softHyphen/>
              <w:t>ния; опыт Торричелл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атмосферного давления на различных; высотах; барометр-анеро</w:t>
              <w:softHyphen/>
              <w:t>ид; высотомер; устройство и действие  пор</w:t>
              <w:softHyphen/>
              <w:t>шневого жидкостного насос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ывать явления, под</w:t>
              <w:softHyphen/>
              <w:t>тверждающие существо</w:t>
              <w:softHyphen/>
              <w:t>вания атмосферного дав</w:t>
              <w:softHyphen/>
              <w:t>ления, вычислять атмо</w:t>
              <w:softHyphen/>
              <w:t>сферное давл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атмосферное давление на различных высотах, делать его рас</w:t>
              <w:softHyphen/>
              <w:t>чёт (в Паскалях), устрой</w:t>
              <w:softHyphen/>
              <w:t>ство и принцип действия барометра-анероида;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 рассчитывать выигрыш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силе по формуле: </w:t>
            </w:r>
            <w:r>
              <w:rPr>
                <w:color w:val="000000"/>
                <w:spacing w:val="-3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color w:val="000000"/>
                <w:spacing w:val="-3"/>
                <w:sz w:val="20"/>
                <w:szCs w:val="20"/>
              </w:rPr>
              <w:t>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аскаля и его примен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мультимедиа- уро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р Паска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газа. Закон Паскаля. Изучение поршневого нас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</w:t>
              <w:softHyphen/>
              <w:t>кон Паскал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ание давления с глубиной; одинаковость давления на одном уровне;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 принцип действия гидрав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>лического прес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яснять закон Паскаля и передачу давления в жидкостях и газ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менять МКТ к объяснению закона Паска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Архимеда и его примен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мультимедиа- уро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снение причины возникновения выталкивающей силы. Сила Архимеда. Воздухопла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 xml:space="preserve">причины возникновения  </w:t>
            </w:r>
            <w:r>
              <w:rPr>
                <w:color w:val="000000"/>
                <w:spacing w:val="-10"/>
                <w:sz w:val="20"/>
                <w:szCs w:val="20"/>
              </w:rPr>
              <w:t>выталкивающей силы;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акон </w:t>
            </w:r>
            <w:r>
              <w:rPr>
                <w:color w:val="000000"/>
                <w:spacing w:val="7"/>
                <w:sz w:val="20"/>
                <w:szCs w:val="20"/>
              </w:rPr>
              <w:t>Архимеда;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ила Архимеда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формулу архимедовой </w:t>
            </w:r>
            <w:r>
              <w:rPr>
                <w:color w:val="000000"/>
                <w:spacing w:val="-5"/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4"/>
                <w:sz w:val="20"/>
                <w:szCs w:val="20"/>
              </w:rPr>
              <w:t>объяснять возникновение выталкивающей силы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рассчитывать архимед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ву силу, действующую </w:t>
            </w:r>
            <w:r>
              <w:rPr>
                <w:color w:val="000000"/>
                <w:spacing w:val="-8"/>
                <w:sz w:val="20"/>
                <w:szCs w:val="20"/>
              </w:rPr>
              <w:t>на различные тела;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пользоваться таблицам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лотности и формулой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для расчёта архимедовой </w:t>
            </w:r>
            <w:r>
              <w:rPr>
                <w:color w:val="000000"/>
                <w:spacing w:val="-7"/>
                <w:sz w:val="20"/>
                <w:szCs w:val="20"/>
              </w:rPr>
              <w:t>сил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т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уд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яснение условий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т</w:t>
            </w:r>
            <w:r>
              <w:rPr>
                <w:bCs/>
                <w:sz w:val="20"/>
                <w:szCs w:val="20"/>
              </w:rPr>
              <w:t xml:space="preserve"> = 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т</w:t>
            </w:r>
            <w:r>
              <w:rPr>
                <w:bCs/>
                <w:sz w:val="20"/>
                <w:szCs w:val="20"/>
              </w:rPr>
              <w:t xml:space="preserve"> &gt; 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т</w:t>
            </w:r>
            <w:r>
              <w:rPr>
                <w:bCs/>
                <w:sz w:val="20"/>
                <w:szCs w:val="20"/>
              </w:rPr>
              <w:t xml:space="preserve"> &lt; 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  <w:vertAlign w:val="subscript"/>
              </w:rPr>
              <w:t>А</w:t>
            </w:r>
            <w:r>
              <w:rPr>
                <w:bCs/>
                <w:sz w:val="20"/>
                <w:szCs w:val="20"/>
              </w:rPr>
              <w:t xml:space="preserve">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й транспор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условия, при которых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тело тонет, всплывает и </w:t>
            </w:r>
            <w:r>
              <w:rPr>
                <w:color w:val="000000"/>
                <w:spacing w:val="-10"/>
                <w:sz w:val="20"/>
                <w:szCs w:val="20"/>
              </w:rPr>
              <w:t>плава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условия плавания т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практическое применение </w:t>
            </w:r>
            <w:r>
              <w:rPr>
                <w:color w:val="000000"/>
                <w:spacing w:val="-4"/>
                <w:sz w:val="20"/>
                <w:szCs w:val="20"/>
              </w:rPr>
              <w:t>условий плавания тел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меть по таблице плот</w:t>
              <w:softHyphen/>
              <w:t xml:space="preserve">ности определять, будет </w:t>
            </w:r>
            <w:r>
              <w:rPr>
                <w:color w:val="000000"/>
                <w:spacing w:val="-10"/>
                <w:sz w:val="20"/>
                <w:szCs w:val="20"/>
              </w:rPr>
              <w:t>тело плавать или тонут;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объяснять понятия «ва</w:t>
              <w:softHyphen/>
            </w:r>
            <w:r>
              <w:rPr>
                <w:color w:val="000000"/>
                <w:spacing w:val="-12"/>
                <w:sz w:val="20"/>
                <w:szCs w:val="20"/>
              </w:rPr>
              <w:t>терлиния», «водоизмеще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>ние», «грузоподъем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ность»; </w:t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решать задачи на </w:t>
            </w:r>
            <w:r>
              <w:rPr>
                <w:color w:val="000000"/>
                <w:spacing w:val="-10"/>
                <w:sz w:val="20"/>
                <w:szCs w:val="20"/>
              </w:rPr>
              <w:t>грузоподъёмность суд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.Р.№7 «Определение выталкивающей силы, действующее на погруженное в жидкость тело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ыталкивающей силы, действующее на погруженное в жидкость т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висимость силы Архимеда от плотности жидкости и объема тел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определять условия пла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>вания тел опытным пут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пла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воздухоплавания. Его применение и особ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воздухопла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зображать графически силы на чертеже в заданном масштаб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сорев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законов и понятий в игровой фор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на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№ 4 «Давление твёрдых тел, жидкостей и газ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ри решении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ханические колебания и волн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бодные колебания. Период и частота колебаний. График колеб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яной маятник, пружинный мая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черты разнообразных колебаний. Понятие колеба</w:t>
              <w:softHyphen/>
              <w:t xml:space="preserve">тельного движения. Колебательные системы. Маятник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: периодическое движение, свободные колебания, гармонические колеба</w:t>
              <w:softHyphen/>
              <w:t>ния,   величины, характеризующие колебания: период коле</w:t>
              <w:softHyphen/>
              <w:t xml:space="preserve">баний, амплитуда, собственная част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гармонических колеб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теоретическую модель, объяснять затухание колеба</w:t>
              <w:softHyphen/>
              <w:t>ний в нитяном и пружинном маят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ериод, частоту, амплитуду по уравнению и гра</w:t>
              <w:softHyphen/>
              <w:t>фику гармонических колебани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колебаний нитяного маятн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яной мая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 колебаний, период, частота, собственная частота колебательной системы, гармонические колеб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периода колебаний нитяного маятника и ее физический смыс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период колебаний математического мая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й диктан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Р. №8 «Измерение ускорения свободного падения с помощью математического маят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яной мая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скорения свободного падения с помощью математического мая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именяется формула для периода колебаний нитяного маятника на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на основе экспериментальных данных, предс</w:t>
              <w:softHyphen/>
              <w:t>тавленных таблицей или граф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колебаний пружинного маятника. Л.Р. №9. «Определение массы с помощью пружинного маятника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ный мая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колебаний пружинного маятника. Определение массы с помощью пружинного мая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периода колебаний пружинного маятника и ее физический смыс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 формулу периода колебаний пружинного мая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энергии при колебания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урок- исследова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ный мая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евращения энергии при колебаниях на примере пружинного мая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превращения энергии при колеба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ывать преобразование энергии при свободных колебани</w:t>
              <w:softHyphen/>
              <w:t>ях нитяного и пружинного маят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ужденные колебания. Резонан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мультимедиа- уро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ынужденных колебаний, явление резонан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затухающие колебания, вынужденные колебания, явление резонан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колебательного процесса находить резонансную часто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волны. Свойства механических вол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 (мультимедиа- урок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лн, скорость волны, свойства механических вол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й процес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спространения механической вол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ую сущность продольных и поперечных вол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процесс возникновения и распространения попереч</w:t>
              <w:softHyphen/>
              <w:t>ной волны в твердом те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длину волны по скорости ее распространения и част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процесс возникновения и распространения продоль</w:t>
              <w:softHyphen/>
              <w:t>ной волны в твердом теле и па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 № 5 «Механические колебания и волны»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и понятия 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теорию для решения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закономерностей, изученных в 9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, изученные в 9 клас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лученные зн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зн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закономерностей, изученных в 9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, изученные в 9 клас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для решения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закономерностей, изученных в 9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, изученные в 9 клас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(по материалам ГИ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5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5:40:00Z</dcterms:created>
  <dc:creator>Admin</dc:creator>
  <dc:description/>
  <cp:keywords/>
  <dc:language>en-US</dc:language>
  <cp:lastModifiedBy>Admin</cp:lastModifiedBy>
  <cp:lastPrinted>2010-09-20T19:45:00Z</cp:lastPrinted>
  <dcterms:modified xsi:type="dcterms:W3CDTF">2014-01-31T06:15:00Z</dcterms:modified>
  <cp:revision>15</cp:revision>
  <dc:subject/>
  <dc:title>Поурочное планирование</dc:title>
</cp:coreProperties>
</file>