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1558"/>
        <w:gridCol w:w="1440"/>
        <w:gridCol w:w="2160"/>
        <w:gridCol w:w="2042"/>
        <w:gridCol w:w="1980"/>
        <w:gridCol w:w="1260"/>
        <w:gridCol w:w="144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я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е зад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. 1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научного по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мультимедиа-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— наука о природе. Роль эксперимента и теории в процессе познания природы. Моделирование физических явлений и процессов. Научные гипотезы. Физические законы. Физические теории. Границы применимости физических законов и теорий. Принцип соответствия. Основные элементы физической картины мир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физическое явление, гипотеза, закон, теор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тодах научного познания при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гипотезы от научных теор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на основе экспериментальных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«Предисловие, введ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и создать символ на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материала, изученного в 7-9 классе -5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овторения и обобщения знаний с использованием Интернет-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обобщить основные понятия, законы и формул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формулы кинематики и динами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ресурсы сети Интернет для получения знаний. Использовать имеющиеся знания для решения зада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 консп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для самоподготовки по Интернет- учебн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ы с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охранения импульса и мех энерг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формулы опт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 я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омерности тепловых явл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ческая 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 и понятия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задачи Г.Ос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МЕХАНИКА»-31 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 КИНЕМАТИКА. </w:t>
            </w:r>
            <w:r>
              <w:rPr>
                <w:sz w:val="22"/>
                <w:szCs w:val="22"/>
              </w:rPr>
              <w:t>15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ханическое движение и его виды. Относительность механическ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исимость траектории от выбора системы отсчё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движение, тело отсчёта, система отсчёта, траектория, путь, перемещение, уравнение движения. Повторение сведений о векторах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тело отсчёта, система отсчё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 xml:space="preserve">: траектория, путь, перемещ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равнение движени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механического движения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, 2; приложение 1 (сведения о векторах); упр.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орость равномерного прямолинейного движения. Уравнение равномерного движения. Зависимость скорости от выбора системы отсчёта. Закон сложения скоросте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Скорость равномерного прямолиней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физического закона </w:t>
            </w:r>
            <w:r>
              <w:rPr>
                <w:sz w:val="22"/>
                <w:szCs w:val="22"/>
              </w:rPr>
              <w:t xml:space="preserve"> сложения скор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Зависимость скорости от выбора системы отсчёта Уравнение равномерного движени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 4; упр. 2,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применением основных понятий относительности движения и скорост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тносительного движения и скор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57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к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яя путевая скорость, средняя скорость. Мгновенная скорость. Ускор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физических величи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утевая скорость, средняя скорость. Мгновенная скорость. Ускор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 движение с ускорением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6; упр. 4,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мещение при прямолинейном 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а для проекции перемещения при прямолинейном равноускоренном движении. Уравнение движения тела с постоянным ускорением. Разбор задачи с решением из § 7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движение тела с постоянным ускорением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пере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равнение движения тела с постоянным ускорением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движения тела с постоянным ускорением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7; упр. 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роение графиков движения с помощью электронных таб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ускорения и перемещ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ускорения и перемещения, графики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, анализа граф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графики по №23, 56, подготовка к ЛР №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Р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Р № 1 «Измерение ускорения тела при прямолинейном равноускоренном движении» выполняется по описанию в учебник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ктически измерить ускорение тела при прямолинейном равноускоренном дви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измерения, вычисления, определять погрешность измерения, ставить цель и делать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занимательные вопросы для викторины по физ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ободное па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тел в воздухе и в вакуу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ое падение тел — равноускоренное движение. Ускорение свободного падения. Разбор задачи с решением из § 7. Решение задач 1, 2 из упр. 7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Свободное падение т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Ускорение свободного па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Свободное падение тел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; упр. 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свободного па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вободного па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209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вижение тел, брошенных под углом к горизо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исслед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я движения тела, брошенного под углом к горизонту. Разбор задач 1 и 2 из § 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движения тела, брошенного под углом к горизо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движение тела, брошенного под углом к горизон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; упр. 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с использованием Интернет-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темы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движения тела, брошенного под углом к горизо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225,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вномерное движение по окру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 частота обращения, угловая и линейная скорост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Период и частота обращения, угловая и линейная скор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исывать и объяснять </w:t>
            </w:r>
            <w:r>
              <w:rPr>
                <w:iCs/>
                <w:sz w:val="22"/>
                <w:szCs w:val="22"/>
              </w:rPr>
              <w:t>равномерное движение по окру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iCs/>
                <w:sz w:val="22"/>
                <w:szCs w:val="22"/>
              </w:rPr>
              <w:t xml:space="preserve"> равномерного движения по окру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0; упр. 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Центростремительное уск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ие центростремительного ускорения, формула для вычисления его модул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центростремительное уск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sz w:val="22"/>
                <w:szCs w:val="22"/>
              </w:rPr>
              <w:t>формулы для вычисления его моду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направление центростремительного ускорения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; упр. 10; «Самое важное в главе 1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104, 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 теме «Кинематика»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в эл.виде «Из истории создания кин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. ДИНАМИКА. </w:t>
            </w:r>
            <w:r>
              <w:rPr>
                <w:sz w:val="22"/>
                <w:szCs w:val="22"/>
              </w:rPr>
              <w:t>11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ервый закон Нью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инер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илы упругости от де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 Галилея. Первый закон Ньютона. Свободное тело. Инерциальные системы отсчёта. Принцип относительности Галилея. Сила. Закон Гук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Свободное тело Инерциальные системы отсчё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С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нципа относительности Галилея, закона Гу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опыты Галилея, первый закон Ньютон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«Исаак Ньют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торой закон Ньютона. Третий закон Нью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масс взаимодействующих тел. Второй закон Ньютона. Измерение сил. Сложение с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. Второй закон Ньютона. Единица силы. Третий закон Ньютон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 xml:space="preserve"> единица си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Ма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торого и третьего законов Ньютон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iCs/>
                <w:sz w:val="22"/>
                <w:szCs w:val="22"/>
              </w:rPr>
              <w:t>, доказывающие в</w:t>
            </w:r>
            <w:r>
              <w:rPr>
                <w:sz w:val="22"/>
                <w:szCs w:val="22"/>
              </w:rPr>
              <w:t>торой и третий законы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, 15; упр.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кон всемирного тяго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всемирного тяготения. Гравитационная постоянная. Опыты Кавендиша по измерению гравитационной постоянной. Зависимость ускорения свободного падения от высоты над поверхностью Земли. Сила тяжест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гравитационная постоянная, сила тяже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з</w:t>
            </w:r>
            <w:r>
              <w:rPr>
                <w:sz w:val="22"/>
                <w:szCs w:val="22"/>
              </w:rPr>
              <w:t>акона всемирного тяго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опыты Кавендиша по измерению гравитационной постоян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и ускорения свободного падения от высоты над поверхностью Зем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; упр. 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с. Невесомость. Перегру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Невесомость. Перегрузк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Невесомость. Перегру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В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iCs/>
                <w:sz w:val="22"/>
                <w:szCs w:val="22"/>
              </w:rPr>
              <w:t>состояний невесомости и перегрузк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; упр. 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ая космическая скор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конферен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ая космическая скорость, её зависимость от высоты над поверхностью Земл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Первая космическая скор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зависимость первой космической скорости от высоты над поверхностью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и на основе полученных знаний </w:t>
            </w:r>
            <w:r>
              <w:rPr>
                <w:i/>
                <w:iCs/>
                <w:sz w:val="22"/>
                <w:szCs w:val="22"/>
              </w:rPr>
              <w:t>самостоятельно оценивать</w:t>
            </w:r>
            <w:r>
              <w:rPr>
                <w:sz w:val="22"/>
                <w:szCs w:val="22"/>
              </w:rPr>
              <w:t xml:space="preserve"> информацию, содержащуюся в сообщениях СМИ, интернете, научно-популярных статьях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доклад «Космические исследования», «Космические аппара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 188,176, 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ла т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 с использованием Интернет- ресур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рения покоя. Сила трения скольжения. Коэффициент трения. Разбор задач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Сила трения покоя. Сила трения скольжения. Коэффициент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iCs/>
                <w:sz w:val="22"/>
                <w:szCs w:val="22"/>
              </w:rPr>
              <w:t>применения силы трения, решать задачи ЕГЭ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; упр. 15 (1 – 3); подготовка к ЛР №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254,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Р № 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Р № 2 «Изучение движения тела по окружности под действием сил упругости и тяжести» выполняется по описанию в учебник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движения тела по окружности под действием сил упругости и тяже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измерения, вычисления, определять погрешность измерения, ставить цель и делать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5 (4, 5); «Самое важное в главе 2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к- с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темы «Динамика»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альные физические законы и принципы дина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знания для объяснения физических яв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12–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по теме «Динамика»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з истории создания динамики» (с. 61—63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СТАТИКА.</w:t>
            </w:r>
            <w:r>
              <w:rPr>
                <w:sz w:val="22"/>
                <w:szCs w:val="22"/>
              </w:rPr>
              <w:t xml:space="preserve"> 2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равновесия 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вновесия т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условие равновесия тела. Момент силы. Второе условие равновесия. Разбор задачи с решением из § 20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Момент си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ловия равновесия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iCs/>
                <w:sz w:val="22"/>
                <w:szCs w:val="22"/>
              </w:rPr>
              <w:t>равновесия т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; упр. 16 (1 –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с использованием Интернет-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задачи с решениями по статике из материалов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ЗАКОНЫ СОХРАНЕНИЯ- 13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пульс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изменения импульса. Импульс сил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зак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; упр. 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 сохранения импуль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олированная система. Закон сохранения импульса (ЗСИ). Условия применения ЗСИ к незамкнутым системам. Разбор задачи с решением из § 24. Реактивное движение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Изолированная систем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кона сохранения импуль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ловия применения ЗСИ к незамкнутым системам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реактивного движени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, 25; упр. 19, 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ультимедиа- доклады на темы «Реактивное движение»,  «Мюнхгаузен и закон сохранения импуль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 с использованием Интернет-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325, 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ханическая работа. Мощ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работа. Единица работы. Условия совершения работы. Работа силы трения. Мощность. Единица мощност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Механ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Работа силы трения. Мощ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ловия совершения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iCs/>
                <w:sz w:val="22"/>
                <w:szCs w:val="22"/>
              </w:rPr>
              <w:t>совершения механ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; упр. 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335, 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инетическая 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нетическая энергия. Физический смысл кинетической энергии. Теорема об изменении кинетической энерг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Кинетическая энер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оремы об изменении кинетической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физический смысл кинетической энергии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; упр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енциальная 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нциальная энергия. Работа силы тяжести, её независимость от формы траектор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Потенциальная энер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Работа силы тяже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независимость работы силы тяжести от формы траектории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; упр. 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опросы для практикума (по материалам ЕГЭ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вязи между работой силы тяжести и изменением потенциальной энерг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работой силы тяжести и изменением потенциальной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теоретические знания для объяснения физических яв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Интернет- задачу а реш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силы упруг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илы упругости. Потенциальная энергия упруго деформированной пружины. Связь между работой силы упругости и изменением потенциальной энергии пружин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Работа силы упругости Потенциальная энергия упруго деформированной пруж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связь между работой силы упругости и изменением потенциальной энергии пружины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; упр. 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353,341,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исслед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потенциальной энергии в кинетическую и обрат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 сохранения механической энергии. Закон изменения механической энергии. Закон сохранения энергии. КПД механизмов. Условие равновесия замкнутой консервативной системы и её потенциальная энергия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КПД механиз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законов</w:t>
            </w:r>
            <w:r>
              <w:rPr>
                <w:sz w:val="22"/>
                <w:szCs w:val="22"/>
              </w:rPr>
              <w:t xml:space="preserve"> Закон сохранения механической энергии. Закон изменения механической энергии. Закон сохранения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ловие равновесия замкнутой консервативной системы и её потенциальная энерги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; упр. 2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 обобщение темы. Решение задач на законы сохранения в механик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361,370 прочит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ое важное в главе 4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ое решение задач на законы сохранения импульса и энергии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. сообщение «Из истории открытия законов сохранения импульса и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дел «МОЛЕКУЛЯРНАЯ ФИЗИКА. ТЕРМОДИНАМИКА».</w:t>
            </w:r>
            <w:r>
              <w:rPr>
                <w:sz w:val="22"/>
                <w:szCs w:val="22"/>
              </w:rPr>
              <w:t xml:space="preserve"> 26 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 МОЛЕКУЛЯРНО-КИНЕТИЧЕСКАЯ ТЕОРИЯ.</w:t>
            </w:r>
            <w:r>
              <w:rPr>
                <w:sz w:val="22"/>
                <w:szCs w:val="22"/>
              </w:rPr>
              <w:t xml:space="preserve"> 2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ек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модель броуновск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ложения молекулярно-кинетической теории (МКТ). Количество вещества. Постоянная Авогадро. Относительная молекулярная масса. Молярная масс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 xml:space="preserve"> М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Количество вещества. Постоянная Авогадро. Относительная молекулярная масса. Молярная ма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основные положения МКТ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–33; упр. 2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ить модели строения ве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курс  презент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, методы создания  моделей средствами И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именять ИКТ при изучении физ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мод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1–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 СВОЙСТВА ГАЗОВ.</w:t>
            </w:r>
            <w:r>
              <w:rPr>
                <w:sz w:val="22"/>
                <w:szCs w:val="22"/>
              </w:rPr>
              <w:t xml:space="preserve"> 16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ль г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. Объяснение свойств газа на основе модели «идеальный газ». Скорости молекул газ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Идеальный г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Скорость молекул г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свойства газа на основе модели «идеальный газ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, 3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термический про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бъёма газа с изменением давления при постоянной темпера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отермический процесс. Закон Бойля—Мариотта. Графическая интерпретация закона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Изотермический проце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кона Бойля—Мариот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графическую интерпретацию закона Бойля—Мариотт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; упр. 27 (1–4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543,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обарный и изохорный процес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бъёма газа с изменением температуры при постоянном давлении Изменение давления газа с изменением температуры при постоянном объё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обарный процесс. Закон Гей-Люссака. Изохорный процесс. Закон Шарля. Абсолютный нуль температуры. Абсолютная (термодинамическая) температура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Абсолютный нуль темп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Абсолютная (термодинамическая) темп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кона Гей-Люссака и закона Шар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Изобарный процесс Изохорный процесс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7; упр. 28 (1 – 5); подготовка к ЛР №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закрепления изученного с использованием Интернет- ресур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536,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Р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Р № 3 «Опытная проверка закона Гей-Люссака» выполняется по описанию в учебник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ктически проверить закон Гей-Люсс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измерения, вычисления, определять погрешность измерения, ставить цель и делать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опросы с решениями по материалам 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внение Клапейрона–Менделе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 уравнения состояния газа. Разбор задачи с решением к § 38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уравнения состояния г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вывод уравнения состояния газ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8; упр. 29 (1–5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с использованием Интернет-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501,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уравнение молекулярно-кинетической те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од основного уравнения МКТ. Связь между средней кинетической энергией молекул и абсолютной температурой. Постоянная Больцмана. Закон Авогадро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Постоянная Больцм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sz w:val="22"/>
                <w:szCs w:val="22"/>
              </w:rPr>
              <w:t>основного уравнения МКТ и закона Авогадр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связь между средней кинетической энергией молекул и абсолютной температуро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9; упр. 30 (1–5), «Самое важное в главе 6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5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- со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оч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главе 6; контроль знани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 истории создания термомет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енняя энергия и способы её изме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одинамическая система. Равновесное состояние системы. «Нулевой» закон термодинамики. Внутренняя энергия одноатомного идеального газа. Работа газа. Способы изменения внутренней энергии газ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Термодинамическая сис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Внутренняя энергия одноатомного идеального газа. Работа г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sz w:val="22"/>
                <w:szCs w:val="22"/>
              </w:rPr>
              <w:t>«Нулевого» закона термодинам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равновесное состояние систем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способов изменения внутренней энергии газ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, 41; упр. 31 (1–5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закон термодина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кон термодинамики, его применение к изопроцессам. Решение задач 1–3 из упр. 32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рвого закона термодина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применение </w:t>
            </w:r>
            <w:r>
              <w:rPr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рвого закона термодинамики к изопроцесс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, 43; упр. 32 (4–7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с использованием Интернет-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620,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пловые двиг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Интернет- конферен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тепловых двиг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тепловых двигателей. Принцип действия тепловых двигателей. КПД теплового двигателя. Максимальный КПД теплового двигателя. Тепловые двигатели и охрана окружающей сред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КПД теплового 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Максимальный КПД тепл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я, влияние тепловых двигателей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принцип действия тепловых двигате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х двигате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и на основе полученных знаний </w:t>
            </w:r>
            <w:r>
              <w:rPr>
                <w:i/>
                <w:iCs/>
                <w:sz w:val="22"/>
                <w:szCs w:val="22"/>
              </w:rPr>
              <w:t>самостоятельно оценивать</w:t>
            </w:r>
            <w:r>
              <w:rPr>
                <w:sz w:val="22"/>
                <w:szCs w:val="22"/>
              </w:rPr>
              <w:t xml:space="preserve"> информацию, содержащуюся в сообщениях СМИ, интернете, научно-популярных стать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5, 46; упр. 33 (1–3), «Самое важное в главе 7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главе 7, контроль знани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зак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 истории открытия закона сохранения энергии» (с. 148–151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8. СВОЙСТВА ТВЁРДЫХ ТЕЛ. </w:t>
            </w:r>
            <w:r>
              <w:rPr>
                <w:sz w:val="22"/>
                <w:szCs w:val="22"/>
              </w:rPr>
              <w:t>3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сталлические и аморфные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аллические и аморфные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ые модели строения крист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окристаллы. Поликристаллы. Анизотропия кристаллов. Структура монокристаллов и аморфных тел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Анизотропия крист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структуру монокристаллов и аморфных тел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монокристаллов и поликристаллов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7–49; Приложение 2 «Симметрия в природе, искусстве, физике и технике» (с. 257–267).создать презен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вление, кристаллизация и сублимация твёрдых т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плавления. Теплота плавления. Удельная теплота плавления. Кристаллизация. Сублимация. Разбор задачи из § 50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Температура плавления Теплота пл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Удельная теплота пл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кристаллизацию и сублимацию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езент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50; упр. 34 (1–5), «Самое важное в главе 8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нтернет- 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 СВОЙСТВА ЖИДКОСТЕЙ.</w:t>
            </w:r>
            <w:r>
              <w:rPr>
                <w:sz w:val="22"/>
                <w:szCs w:val="22"/>
              </w:rPr>
              <w:t xml:space="preserve"> 5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руктура и свойства жидкости. Поверхностное натяжение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поверхностного натяжения жид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ижний порядок. Текучесть жидкости. Объяснение явления поверхностного натяжения жидкости с точки зрения молекулярной теории. Сила поверхностного натяжения жидкости. Зависимость поверхностного натяжения от рода вещества, температуры и примесе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Ближний порядок Текучесть жид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Сила поверхностного натяжения жид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явления поверхностного натяжения жидкости с точки зрения молекулярной теории. Зависимость поверхностного натяжения от рода вещества, температуры и примесе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1, 52; упр. 35 (1–5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ть модель жид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мачивание. Капиллярные я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Интернет- конферен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ение смачивания и несмачивания жидкостями твёрдого тела. Мениск. Расчёт высоты поднятия жидкости в капилляр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Мени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высоты поднятия жидкости в капилля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смачивания и несмачивания жидкостями твёрдого тел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моделей жид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3; упр. 36 (1–4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заимные превращения жидкостей и газов. Кипение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исслед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ение воды при пониженном давл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сихрометра и гигроме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намическое равновесие между жидкостью и паром. Насыщенный пар, зависимость его давления от температуры кипения жидкости. Зависимость температуры кипения от внешнего давления. Удельная теплота парообразован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Динамическое равновесие Насыщенный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Удельная теплота паро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зависимость давления насыщенного пара от температуры кипения жидкост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54, 55; упр. 3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Р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сихрометра и гигроме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сительная влажность. Психрометр. ЛР № 4 «Измерение относительной влажности воздуха» выполняется по описанию в учебник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тносительной влажности воздуха, устройство психроме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относительную влажность воздуха психроме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; упр. 3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дел ЭЛЕКТРОДИНАМИКА.</w:t>
            </w:r>
            <w:r>
              <w:rPr>
                <w:sz w:val="22"/>
                <w:szCs w:val="22"/>
              </w:rPr>
              <w:t xml:space="preserve">  25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 ЭЛЕКТРОСТАТИКА</w:t>
            </w:r>
            <w:r>
              <w:rPr>
                <w:sz w:val="22"/>
                <w:szCs w:val="22"/>
              </w:rPr>
              <w:t xml:space="preserve"> 10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 Ку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а вида зарядов. Закон сохранения электрического заряда. Элементарный электрический заряд. Закон Кулон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Элементарный электрический зар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электрический зар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з</w:t>
            </w:r>
            <w:r>
              <w:rPr>
                <w:sz w:val="22"/>
                <w:szCs w:val="22"/>
              </w:rPr>
              <w:t>акона сохранения электрического заряда и закона Кул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два вида электрических зарядов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7, 58; упр. 40 (1–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сообщение «Шарль Ку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682,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яжённость электрического 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изкодействие и дальнодействие. Напряжённость электрического поля. Принцип суперпозиции. Графическое изображение электрических поле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Близкодействие и дальнодействие Принцип суперпоз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ённость электрического п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зак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графическое изображение электрических по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iCs/>
                <w:sz w:val="22"/>
                <w:szCs w:val="22"/>
              </w:rPr>
              <w:t>, доказывающие теорию близко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9, 60; упр. 41 (1–5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 сил электрического п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ение работы сил электрического поля, её независимость от формы траектор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работы сил электрического поля её независимость от формы траектор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работу сил электрического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1. подготовить вопросы по эл. полю из материалов ЕГЭ (с ре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738,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енц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нциал. Разность потенциалов. Единица потенциала. Связь между разностью потенциалов и напряжённостью электрического поля. Электрометр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Электром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Потенциал. Разность потенц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связь между разностью потенциалов и напряжённостью электрического поля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2; упр. 4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одники в электрическом 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в электрическом п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ённость электрического поля внутри металлического проводника. Разность потенциалов между точками на поверхности проводник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 xml:space="preserve">: Напряжённость электрического поля внутри металлического провод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разность потенциалов между точками на поверхности проводник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3. модель распределения зарядов в провод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ическая ём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заряженного конденс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ая ёмкость. Единица ёмкости. ёмкость плоского конденсатора. Энергия заряженного конденсатора. Объёмная плотность энергии электрического пол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Электрическая ём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ёмкость плоского конденсатора. Энергия заряженного конденсатора. Объёмная плотность энергии электрического п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приводить примеры </w:t>
            </w:r>
            <w:r>
              <w:rPr>
                <w:iCs/>
                <w:sz w:val="22"/>
                <w:szCs w:val="22"/>
              </w:rPr>
              <w:t>конденсаторов и их практического примен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мод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4; упр. 43, «Самое важное в главе 1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757,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 № 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УМ.</w:t>
            </w:r>
            <w:r>
              <w:rPr>
                <w:sz w:val="22"/>
                <w:szCs w:val="22"/>
              </w:rPr>
              <w:t xml:space="preserve"> Повторение главы 10. КР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з истории учения об электрических явления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. ЗАКОНЫ ПОСТОЯННОГО ЭЛЕКТРИЧЕСКОГО ТОКА.</w:t>
            </w:r>
            <w:r>
              <w:rPr>
                <w:sz w:val="22"/>
                <w:szCs w:val="22"/>
              </w:rPr>
              <w:t xml:space="preserve"> 10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движущая с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существования электрического тока. Электродвижущая сила. Напряжени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электрический 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Электродвижущая сила. Напря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ловия, необходимые для существования электрического ток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5, 66; упр. 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 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измерительные при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цепи. Сопротивление. Закон Ома для полной цепи. Закон Ома для неоднородного участка цеп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кон Ома для участка цепи, для полной цепи, для неоднородного участка це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7; упр. 45; подготовка к ЛР №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Георг 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 с использованием Интернет-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8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Р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№ 5 «Измерение ЭДС и внутреннего сопротивления источника тока» выполняется по описанию в учебник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ктически измерить ЭДС и внутреннее сопротивление источника 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измерения, вычисления, определять погрешность измерения, ставить цель и делать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мультимедиа- сообщение по правилам электробезопасност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единение прово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Урок- 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резист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овательное и параллельное соединения проводников. Разбор задач 1, 2 в § 68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Последовательное и параллельное соединения провод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последовательного и параллельного соединения провод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69; упр. 46: подготовка к ЛР №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учения умениям и навы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временное 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792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Р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Р № 6 «Изучение последовательного и параллельного соединения проводников» выполняется по описанию в учебник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оследовательного и параллельного соединения провод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ь измерения, вычисления, определять погрешность измерения, ставить цель и делать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нтернет доклад на тему: «Применение соединения провод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бота и мощность электрического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Урок- диало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 счетчик, лампа накаливания, энергосберегающая лам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тока. Закон Джоуля–Ленца. Мощность тока. Ваттметр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Работа т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 Мощность т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мысл </w:t>
            </w:r>
            <w:r>
              <w:rPr>
                <w:i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кона Джоуля–Лен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тройство ваттметр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9; упр. 47; «Самое важное в главе 11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энергосберегающие электрические приб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формулы, решить №804, 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 обобщение знаний по главе 11. КР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доклад «Из истории развития представлений о постоянном электрическом ток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 ЭЛЕКТРИЧЕСКИЙ ТОК В РАЗЛИЧНЫХ СРЕДАХ.</w:t>
            </w:r>
            <w:r>
              <w:rPr>
                <w:sz w:val="22"/>
                <w:szCs w:val="22"/>
              </w:rPr>
              <w:t xml:space="preserve"> 5 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роводность мет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 и обсуждение презентаций «Электронная проводимость металлов.» «Зависимость сопротивления от температуры.» «Сверхпроводимость.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Электронная проводимость металлов Сверхпроводим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зависимость сопротивления от температур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одить прим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сверхпров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0, 7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презен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ический ток в вакуу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Интернет- конферен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тр и обсуждение презентаций по тематике: Термоэлектронная эмиссия. Электрический ток в вакууме. Диод. Электронные пучки. Электронно-лучевая трубк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Термоэлектронная эмиссия. Электрический ток в вакуум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зак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тройство диода и электронно-лучевой трубки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езент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2, 73. Интернет- 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Электропроводность электрол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тр и обсуждение презентаций по тематике: Электролитическая диссоциация. Электролиз. Законы электролиза. Применение электролиза. Решение задач на законы электролиз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зак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докла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74; упр. 4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модель элпроводности электрол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проводность га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мультимедиа- ур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тр и обсуждение презентаций по тематике: Несамостоятельный и самостоятельный разряды в газах. Виды самостоятельного разряда в газах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мысл физических величин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физических зак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приводить пример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мод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5, 7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провод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 (лек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ая проводимость полупроводников. Терморезисторы. Фоторезисторы. Примесная проводимость полупроводнико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ысл понятий</w:t>
            </w:r>
            <w:r>
              <w:rPr>
                <w:sz w:val="22"/>
                <w:szCs w:val="22"/>
              </w:rPr>
              <w:t>: Собственная и примесная проводимость полупровод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ывать и объяснять</w:t>
            </w:r>
            <w:r>
              <w:rPr>
                <w:sz w:val="22"/>
                <w:szCs w:val="22"/>
              </w:rPr>
              <w:t xml:space="preserve"> устройство и применение терморезисторов и фоторезисто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оспринимать</w:t>
            </w:r>
            <w:r>
              <w:rPr>
                <w:sz w:val="22"/>
                <w:szCs w:val="22"/>
              </w:rPr>
              <w:t xml:space="preserve"> и на основе полученных знаний </w:t>
            </w:r>
            <w:r>
              <w:rPr>
                <w:i/>
                <w:iCs/>
                <w:sz w:val="22"/>
                <w:szCs w:val="22"/>
              </w:rPr>
              <w:t>самостоятельно оценивать</w:t>
            </w:r>
            <w:r>
              <w:rPr>
                <w:sz w:val="22"/>
                <w:szCs w:val="22"/>
              </w:rPr>
              <w:t xml:space="preserve"> информацию, содержащуюся в сообщениях СМИ, интернете, научно-популярных стать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77, 78; «Самое важное в главе 12»; «Из истории развития электронных представле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 доклад «Применение полупровод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изуч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рименением основных понят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, понятия и величины, изученные в 10 клас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К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Р по материалам ЕГ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енять полученные знания</w:t>
            </w:r>
            <w:r>
              <w:rPr>
                <w:sz w:val="22"/>
                <w:szCs w:val="22"/>
              </w:rPr>
              <w:t xml:space="preserve"> для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ску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предприятие.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к в практической деятельности и повседневной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еспечивать безопасность жизнедеятельности в процессе использования транспортных средств, бытовых электроприборов, средств радио- и телекоммуникационной связ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влияние на организм человека и другие организмы загрязнения окружающей сред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ционально природопользовать и защищать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45:00Z</dcterms:created>
  <dc:creator>Admin</dc:creator>
  <dc:description/>
  <cp:keywords/>
  <dc:language>en-US</dc:language>
  <cp:lastModifiedBy>Admin</cp:lastModifiedBy>
  <dcterms:modified xsi:type="dcterms:W3CDTF">2010-08-24T09:28:00Z</dcterms:modified>
  <cp:revision>17</cp:revision>
  <dc:subject/>
  <dc:title>Поурочное планирование</dc:title>
</cp:coreProperties>
</file>