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ояснительная записк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 уроку – презентации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Знакомство с геометрией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менение компьютерных технологий в обучении математике объясняется необходимостью решения проблемы поиска путей и средств активизации познавательного интереса учащихся, развития их творческих способностей, стимуляции умственной деятельности. Особенностью учебного процесса с применением компьютерных средств является то, что центром деятельности становится ученик, который исходя из своих индивидуальных способностей и интересов, выстраивает процесс познания</w:t>
      </w:r>
      <w:r>
        <w:rPr/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нимать, что применение компьютера должно орга</w:t>
        <w:softHyphen/>
        <w:t>нично вписываться в учебный процесс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его помощью можн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autoSpaceDE w:val="false"/>
        <w:spacing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интеллект школьников и навыки самостоятельной работы по поиску необходимой информ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autoSpaceDE w:val="false"/>
        <w:spacing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ть объём предъявляемой учебной информации и набор приме</w:t>
        <w:softHyphen/>
        <w:t>няемых задач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autoSpaceDE w:val="false"/>
        <w:spacing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ть формы учебной деятельности на урок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autoSpaceDE w:val="false"/>
        <w:spacing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индивидуальный подход в обучен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autoSpaceDE w:val="false"/>
        <w:spacing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ть качество контроля знаний учащихся и разнообразить его форм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autoSpaceDE w:val="false"/>
        <w:spacing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гибкость управления учебным процесс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autoSpaceDE w:val="false"/>
        <w:spacing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ть интерес ребёнка к изучению данного предмета и к учению в целом.</w:t>
      </w:r>
    </w:p>
    <w:p>
      <w:pPr>
        <w:pStyle w:val="Normal"/>
        <w:widowControl w:val="false"/>
        <w:shd w:fill="FFFFFF" w:val="clear"/>
        <w:tabs>
          <w:tab w:val="clear" w:pos="720"/>
          <w:tab w:val="left" w:pos="1795" w:leader="none"/>
        </w:tabs>
        <w:autoSpaceDE w:val="false"/>
        <w:spacing w:before="19" w:after="0"/>
        <w:ind w:left="14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я начальные навыки работы на ПК, я попыталась применить их на практике. Начать свою работу меня побудила мысль, высказанная Б.Паскалем: «Предмет математика настолько серьезен, что полезно не упускать случаев делать его немного занимательным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 создания и использования. 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я над созданием презентации, я ставила перед собой важные,  на мой взгляд, це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основных понятий опираясь на наглядные представления и на тот опыт, который накоплен учащимися при изучении математики, рассказать о возникновении и развитии геометр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ть учащихся изучаемым предмет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, что математика – это не сухая и скучная наука, а часть общечеловеческой культуры, что о математических понятиях можно говорить стихами (стихи я написала сама, используя свои скромные литературные способности)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данная мной презентация « Знакомство с геометрией» может быть использована на первом уроке в 7 классе (в полном объеме), а может быть использована на уроках в 5 и 6 классах, даже в начальной школе (занимательная часть урока-презентаци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применения этого урока-презентации ученики смотрят на учителя с большим интересом и вниманием, так как владение компьютером вызывает уважение; такая подача материала облегчает его усвоение, заинтересовывает учащихся в применении ПК для самостоятельного обучения и выполнени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писание структуры и использования урока-презентации.</w:t>
      </w:r>
    </w:p>
    <w:p>
      <w:pPr>
        <w:pStyle w:val="Normal"/>
        <w:rPr/>
      </w:pPr>
      <w:r>
        <w:rPr>
          <w:sz w:val="28"/>
          <w:szCs w:val="28"/>
        </w:rPr>
        <w:t xml:space="preserve">Презентация состоит из двух групп слайдов:  первая группа - это слайды, содержащие стихотворный текст с анимационными картинками; вторая группа - это слайды, содержащие теоретический материал и практические задания по изучаемой теме, которые должны выполнять ученики в ходе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одведения итога урока есть заключительные слайды: что мы должны запомнить; домашнее зад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презентации предусматривает переход от просмотра занимательных слайдов к просмотру слайдов, содержащих учебный материал, при помощи нажатия на ссылку «теор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еречень программ, использованных при разработке презентаци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icrosoft 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icrosoft Word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dobe Photoshop</w:t>
      </w:r>
      <w:r>
        <w:rPr>
          <w:sz w:val="28"/>
          <w:szCs w:val="28"/>
          <w:lang w:val="en-US"/>
        </w:rPr>
        <w:t xml:space="preserve"> 7.0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BBYY FineReader 7.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ные требования к ПК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PU – Celeron 500 MH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ЗУ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64 Mb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und car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ограммное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обеспечение</w:t>
      </w:r>
      <w:r>
        <w:rPr>
          <w:b/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indows XP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  <w:t>Windows 200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 Office XP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2:50:00Z</dcterms:created>
  <dc:creator>Ирэн и Серж</dc:creator>
  <dc:description/>
  <dc:language>en-US</dc:language>
  <cp:lastModifiedBy>ScoRPioN</cp:lastModifiedBy>
  <dcterms:modified xsi:type="dcterms:W3CDTF">2006-02-08T09:49:00Z</dcterms:modified>
  <cp:revision>5</cp:revision>
  <dc:subject/>
  <dc:title>Список материалов поданных на конкурс</dc:title>
</cp:coreProperties>
</file>