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>В ГБОУ Центре образования № 173, где я работаю учителем математики более 10 лет, в числе остальных детей учатся дети на отделении надомного обучения по общеобразовательной программе. Часть из них приходит на занятия в школу, другая часть, по состоянию здоровья не может посещать учебное заведение.</w:t>
      </w:r>
    </w:p>
    <w:p>
      <w:pPr>
        <w:pStyle w:val="Normal"/>
        <w:jc w:val="both"/>
        <w:rPr/>
      </w:pPr>
      <w:r>
        <w:rPr/>
        <w:tab/>
        <w:t>По учебному плану школы количество недельных часов по геометрии распределено следующим образом:</w:t>
      </w:r>
    </w:p>
    <w:p>
      <w:pPr>
        <w:pStyle w:val="Normal"/>
        <w:jc w:val="both"/>
        <w:rPr/>
      </w:pPr>
      <w:r>
        <w:rPr/>
        <w:t>7 класс</w:t>
        <w:tab/>
        <w:t>-</w:t>
        <w:tab/>
        <w:t>1 час</w:t>
      </w:r>
    </w:p>
    <w:p>
      <w:pPr>
        <w:pStyle w:val="Normal"/>
        <w:jc w:val="both"/>
        <w:rPr/>
      </w:pPr>
      <w:r>
        <w:rPr/>
        <w:t>8 класс</w:t>
        <w:tab/>
        <w:t>-</w:t>
        <w:tab/>
        <w:t>1 час</w:t>
      </w:r>
    </w:p>
    <w:p>
      <w:pPr>
        <w:pStyle w:val="Normal"/>
        <w:jc w:val="both"/>
        <w:rPr/>
      </w:pPr>
      <w:r>
        <w:rPr/>
        <w:t>9 класс</w:t>
        <w:tab/>
        <w:t>-</w:t>
        <w:tab/>
        <w:t>1 час</w:t>
      </w:r>
    </w:p>
    <w:p>
      <w:pPr>
        <w:pStyle w:val="Normal"/>
        <w:jc w:val="both"/>
        <w:rPr/>
      </w:pPr>
      <w:r>
        <w:rPr/>
        <w:t>10 класс</w:t>
        <w:tab/>
        <w:t>-</w:t>
        <w:tab/>
        <w:t>1 час</w:t>
      </w:r>
    </w:p>
    <w:p>
      <w:pPr>
        <w:pStyle w:val="Normal"/>
        <w:jc w:val="both"/>
        <w:rPr/>
      </w:pPr>
      <w:r>
        <w:rPr/>
        <w:t>11 класс</w:t>
        <w:tab/>
        <w:t>-</w:t>
        <w:tab/>
        <w:t>1 час,</w:t>
      </w:r>
    </w:p>
    <w:p>
      <w:pPr>
        <w:pStyle w:val="Normal"/>
        <w:jc w:val="both"/>
        <w:rPr/>
      </w:pPr>
      <w:r>
        <w:rPr/>
        <w:t xml:space="preserve">что составляет 50%  от примерной общеобразовательной программы (всех авторов), утвержденной Министерством   образования Российской Федерации. </w:t>
      </w:r>
    </w:p>
    <w:p>
      <w:pPr>
        <w:pStyle w:val="Normal"/>
        <w:jc w:val="both"/>
        <w:rPr/>
      </w:pPr>
      <w:r>
        <w:rPr/>
        <w:tab/>
        <w:t xml:space="preserve">При сдаче экзамена по математики за курс основной школы, как минимум, надо решить две задачи по курсу «Геометрия 7-9». Эти требования обязывают учителей искать такие формы и методы работы с учащимися с ограниченными возможностями, которые дают положительные устойчивые результаты. </w:t>
      </w:r>
    </w:p>
    <w:p>
      <w:pPr>
        <w:pStyle w:val="Normal"/>
        <w:jc w:val="both"/>
        <w:rPr/>
      </w:pPr>
      <w:r>
        <w:rPr/>
        <w:tab/>
        <w:t>Спасибо всем моим коллегам из педагогического сообщества, кто создает презентации, публикует свои конспекты уроков и т.д.</w:t>
      </w:r>
    </w:p>
    <w:p>
      <w:pPr>
        <w:pStyle w:val="Normal"/>
        <w:jc w:val="both"/>
        <w:rPr/>
      </w:pPr>
      <w:r>
        <w:rPr/>
        <w:tab/>
        <w:t xml:space="preserve">Спасибо Интернету!  </w:t>
      </w:r>
    </w:p>
    <w:p>
      <w:pPr>
        <w:pStyle w:val="Normal"/>
        <w:rPr/>
      </w:pPr>
      <w:r>
        <w:rPr/>
        <w:tab/>
        <w:t xml:space="preserve">С помощью всех возможных информационных технологий, Интернет-ресурсов появилась возможность изучать учебный материал «модулями». Представляю презентации по курсу геометрия в 7 классе и тематическое планирование.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урочно –тематическое планировании по геометрии в 7 класс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13-2014 учебный год (надомное обучение)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К: учебник «Геометрия 7-9» Л.С.Атанасян и д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бочая тетрадь по геометрии для 7 класса» Л.С.Атанасян и д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зучение геометрии в 7,8,9 классах» методические рекоменд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ителя Л.С.Атанасян и д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часов в неделю -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часов за учебный год 35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: учитель математики ГБОУ Центр образования №17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роградского района г.С-Петербурга</w:t>
      </w:r>
    </w:p>
    <w:p>
      <w:pPr>
        <w:pStyle w:val="Normal"/>
        <w:jc w:val="center"/>
        <w:rPr/>
      </w:pPr>
      <w:r>
        <w:rPr/>
        <w:t>Малахова Галина Александровна.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34"/>
        <w:gridCol w:w="6521"/>
        <w:gridCol w:w="850"/>
        <w:gridCol w:w="42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унк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материал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.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ые геометрические свед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- 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ая и отрезок. Луч и уго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отрезков и угл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 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отрез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 1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угл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пендикулярные прямы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ёт № 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 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угольни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угольни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признак равенства треугольни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 1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пендикуляр к прямой. Медианы, биссектрисы, высо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равнобедренного треуголь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й признак равенства треугольни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тий признак равенства треугольников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- 2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постро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ёт №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 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араллельные прямые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 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 2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параллельности двух прям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 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- 2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сиома параллельных прямых. Свойства углов при параллельных прям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 Зачёт № 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отношения между сторонами и углами треуголь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 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 3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углов треугольника. Внешний уго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ношения между сторонами и углами треугольник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венство треуголь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ямоугольные треугольни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ый треугольник. Свойст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наки равенства прямоугольных  треугольников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 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 3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треугольника по трём элемент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ёт № 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 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20:47:00Z</dcterms:created>
  <dc:creator>user</dc:creator>
  <dc:description/>
  <cp:keywords/>
  <dc:language>en-US</dc:language>
  <cp:lastModifiedBy>user</cp:lastModifiedBy>
  <dcterms:modified xsi:type="dcterms:W3CDTF">2014-01-30T21:29:00Z</dcterms:modified>
  <cp:revision>5</cp:revision>
  <dc:subject/>
  <dc:title/>
</cp:coreProperties>
</file>