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..рстка черна соболя, очи ясна сокола (грозовая туч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.л долговяз, в землю увяз ( дожд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.рный, проворный, кричит : «Крак!», червякам враг (грач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– маленький мужич..к, а острый топорок ( пче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юсь как из сита, но не порошок, заползаю в жито, но не ч..рвяч..к ( дожд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олпач..к надет на суч..к ( малина)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е девч..нки в белых рубаш..нках, в зеленых полушалках ( берез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04:00Z</dcterms:created>
  <dc:creator>PK-32</dc:creator>
  <dc:description/>
  <cp:keywords/>
  <dc:language>en-US</dc:language>
  <cp:lastModifiedBy>Дом</cp:lastModifiedBy>
  <dcterms:modified xsi:type="dcterms:W3CDTF">2013-03-30T14:09:00Z</dcterms:modified>
  <cp:revision>2</cp:revision>
  <dc:subject/>
  <dc:title/>
</cp:coreProperties>
</file>