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ст для проверки знаний учащихся по теме " Буквы о, е после шипящих в корне и суффиксах "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ягкий снеж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авый береж…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устой ельнич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селый бараш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епкий ореш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трый  крюч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ъедобный грибоч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ладкий камуш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ленький флаж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асивый чайнич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ский утюж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леный луж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плый дождич..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тянуть руч___н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тхая одеж___н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етчатая рубаш___н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мпатичная собач___н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епкая беч___в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ать по деш___вк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ятая бумаж___н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бавная книж___н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откая юбч___н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нырливый мальч___н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таться с ноч___вко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бавь сгущ___н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...рный ц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ркий ч...р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..рох листь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...лковое плать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...лтое яблок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ивой ш..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3:24:00Z</dcterms:created>
  <dc:creator>Дом</dc:creator>
  <dc:description/>
  <cp:keywords/>
  <dc:language>en-US</dc:language>
  <cp:lastModifiedBy>Дом</cp:lastModifiedBy>
  <dcterms:modified xsi:type="dcterms:W3CDTF">2013-03-30T14:12:00Z</dcterms:modified>
  <cp:revision>2</cp:revision>
  <dc:subject/>
  <dc:title/>
</cp:coreProperties>
</file>