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униципальное казённое образовательное учреждение </w:t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полнительного образования</w:t>
      </w:r>
    </w:p>
    <w:p>
      <w:pPr>
        <w:pStyle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етей </w:t>
      </w:r>
    </w:p>
    <w:p>
      <w:pPr>
        <w:pStyle w:val="2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Станция юных техников г. Туапсе</w:t>
      </w:r>
    </w:p>
    <w:p>
      <w:pPr>
        <w:pStyle w:val="2"/>
        <w:spacing w:before="0" w:after="0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муниципального образования Туапсинский район.</w:t>
      </w:r>
    </w:p>
    <w:p>
      <w:pPr>
        <w:pStyle w:val="TextBody"/>
        <w:spacing w:before="0" w:after="0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0" w:type="dxa"/>
            <w:tcBorders/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УТВЕРЖДАЮ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 СЮТ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Т.И. Умерова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30.08.2013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протокол педагогического совета СЮТ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30.08.2013 г. №3</w:t>
            </w:r>
          </w:p>
        </w:tc>
      </w:tr>
    </w:tbl>
    <w:p>
      <w:pPr>
        <w:pStyle w:val="TextBody"/>
        <w:spacing w:before="0" w:after="0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sz w:val="36"/>
          <w:szCs w:val="24"/>
          <w:lang w:val="ru-RU"/>
        </w:rPr>
      </w:pPr>
      <w:r>
        <w:rPr>
          <w:b w:val="false"/>
          <w:bCs w:val="false"/>
          <w:sz w:val="36"/>
          <w:szCs w:val="24"/>
          <w:lang w:val="ru-RU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ind w:left="0" w:right="0" w:hanging="0"/>
        <w:jc w:val="center"/>
        <w:rPr>
          <w:b/>
          <w:b/>
          <w:sz w:val="56"/>
          <w:szCs w:val="56"/>
          <w:u w:val="none"/>
          <w:lang w:val="ru-RU"/>
        </w:rPr>
      </w:pPr>
      <w:r>
        <w:rPr>
          <w:sz w:val="32"/>
          <w:szCs w:val="32"/>
          <w:lang w:val="ru-RU"/>
        </w:rPr>
        <w:t>РАБОЧАЯ ПРОГРАММА УЧЕБНОЙ ДИСЦИПЛИНЫ (КУРСА)</w:t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ind w:left="0" w:right="0" w:hanging="0"/>
        <w:jc w:val="center"/>
        <w:rPr>
          <w:sz w:val="36"/>
          <w:szCs w:val="36"/>
          <w:lang w:val="ru-RU"/>
        </w:rPr>
      </w:pPr>
      <w:r>
        <w:rPr>
          <w:b/>
          <w:sz w:val="56"/>
          <w:szCs w:val="56"/>
          <w:u w:val="none"/>
          <w:lang w:val="ru-RU"/>
        </w:rPr>
        <w:t>«ЮНЫЙ ГЕОЛОГ-ЭКОЛОГ»</w:t>
      </w:r>
    </w:p>
    <w:p>
      <w:pPr>
        <w:pStyle w:val="TextBody"/>
        <w:spacing w:before="0" w:after="0"/>
        <w:ind w:left="0" w:right="0" w:firstLine="748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TextBody"/>
        <w:spacing w:before="0" w:after="0"/>
        <w:ind w:left="0" w:right="0" w:firstLine="748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бъединение «Геолог-эколог»</w:t>
      </w:r>
    </w:p>
    <w:p>
      <w:pPr>
        <w:pStyle w:val="TextBody"/>
        <w:spacing w:before="0" w:after="0"/>
        <w:ind w:left="0" w:right="0" w:firstLine="748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рок реализации программы 3 года</w:t>
      </w:r>
    </w:p>
    <w:p>
      <w:pPr>
        <w:pStyle w:val="TextBody"/>
        <w:spacing w:before="0" w:after="0"/>
        <w:ind w:left="0" w:right="0" w:firstLine="748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ид программы: авторская</w:t>
      </w:r>
    </w:p>
    <w:p>
      <w:pPr>
        <w:pStyle w:val="TextBody"/>
        <w:spacing w:before="0" w:after="0"/>
        <w:ind w:left="0" w:right="0" w:firstLine="748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озраст обучающихся 11-16 лет</w:t>
      </w:r>
    </w:p>
    <w:p>
      <w:pPr>
        <w:pStyle w:val="TextBody"/>
        <w:spacing w:before="0" w:after="0"/>
        <w:ind w:left="0" w:right="0" w:firstLine="748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6"/>
          <w:u w:val="single"/>
          <w:lang w:val="ru-RU"/>
        </w:rPr>
      </w:pPr>
      <w:r>
        <w:rPr>
          <w:b/>
          <w:sz w:val="28"/>
          <w:szCs w:val="36"/>
          <w:u w:val="single"/>
          <w:lang w:val="ru-RU"/>
        </w:rPr>
      </w:r>
    </w:p>
    <w:p>
      <w:pPr>
        <w:pStyle w:val="TextBody"/>
        <w:spacing w:before="0" w:after="0"/>
        <w:ind w:left="0" w:right="0" w:firstLine="748"/>
        <w:jc w:val="center"/>
        <w:rPr>
          <w:b/>
          <w:b/>
          <w:sz w:val="20"/>
          <w:u w:val="single"/>
          <w:lang w:val="ru-RU"/>
        </w:rPr>
      </w:pPr>
      <w:r>
        <w:rPr>
          <w:b/>
          <w:sz w:val="20"/>
          <w:u w:val="single"/>
          <w:lang w:val="ru-RU"/>
        </w:rPr>
      </w:r>
    </w:p>
    <w:p>
      <w:pPr>
        <w:pStyle w:val="TextBody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75"/>
        <w:gridCol w:w="5163"/>
      </w:tblGrid>
      <w:tr>
        <w:trPr>
          <w:trHeight w:val="2610" w:hRule="atLeast"/>
        </w:trPr>
        <w:tc>
          <w:tcPr>
            <w:tcW w:w="4475" w:type="dxa"/>
            <w:tcBorders/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3" w:type="dxa"/>
            <w:tcBorders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Автор программы:</w:t>
            </w:r>
          </w:p>
          <w:p>
            <w:pPr>
              <w:pStyle w:val="TextBody"/>
              <w:spacing w:before="0" w:after="0"/>
              <w:jc w:val="left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педагог дополнительного образования</w:t>
            </w:r>
          </w:p>
          <w:p>
            <w:pPr>
              <w:pStyle w:val="TextBody"/>
              <w:spacing w:before="0" w:after="0"/>
              <w:jc w:val="left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Шатилова Галина Борисовна</w:t>
            </w:r>
          </w:p>
          <w:p>
            <w:pPr>
              <w:pStyle w:val="TextBody"/>
              <w:spacing w:before="0" w:after="120"/>
              <w:jc w:val="left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раснодарский край г. Туапсе, 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2009 г.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b/>
          <w:lang w:val="ru-RU"/>
        </w:rPr>
        <w:t>ПОЯСНИТЕЛЬНАЯ ЗАПИСКА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Направленность программы. </w:t>
      </w:r>
      <w:r>
        <w:rPr>
          <w:b w:val="false"/>
          <w:bCs w:val="false"/>
          <w:sz w:val="24"/>
          <w:szCs w:val="24"/>
          <w:lang w:val="ru-RU"/>
        </w:rPr>
        <w:t>Программа «Юный геолог-эколог» имеет научно-техническую направленность и направлена на развитие исследовательских способностей воспитанников подросткового возраста с высоким уровнем познавательной активности, склонностью к исследовательской деятельности в области геологии и экологии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еология — одна из важнейших наук о Земле. Она занимается изучением состава, строения, истории развития Земли и процессов, протекающих в её недрах и на поверхности. Современная геология использует новейшие достижения и методы ряда естественных наук - математики, физики, биологии, географии. Значительный прогресс ознаменовался появлением ряда пограничных наук о Земле — геофизики, палеографии и др. Особо следует отметить многостороннюю связь геологии с географией. Связь геологии с географией создала науку о геоморфологии - науку о рельефе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смотря на то, что камень (особенно руды), горючие полезные ископаемые имеют широкое распространение в жизни, дети, да порой и взрослые, знают о них значительно меньше, чем о растениях, насекомых, рыбах, птицах и других животных. 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кольные программы по географии включают в себя краткие геологические сведения о полезных ископаемых, их распространении,  отдельных экзогенных и эндогенных процессах. Однако эти данные носят разрозненный характер и, порой,  трудно усваиваются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уроках географии детям иногда показывают коллекции полезных ископаемых, однако рассмотреть хорошо каждый камень, сравнить с другими и узнать его свойства - не хватает времени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ёба в объединении восполнит эти пробелы. Небольшие экспедиции по району, краю помогут ребятам узнать свой край, собрать коллекцию минералов и полезных ископаемых. Эти экспедиции же будут большой школой для изучения экологических проблем района, города, края и Земли, в целом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нарастанием научно-технического прогресса эти проблемы приобрели особую остроту и актуальность, став, по словам В.И. Вернадского, могучей силой; человек по суммарному эффекту воздействия на природу уже является глобальным фактором, превосходящим многие природные процессы. Под антропогенным процессом оказались все экологические сферы — гидросфера, атмосфера, литосфера, а через них — биосфера. Таким образом, сознавая угрозу собственной гибели, человечество выдвинуло экологию в разряд первостепенных дисциплин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ажнейшее значение имеет процесс непрерывного экологического образования, а знание экологических закономерностей и взаимоотношений во многом определяет решение экологических проблем. Изучение экологии в курсах школы и других учебных заведений носит в настоящее время обязательный характер. Во многом оно дополнится работой в объединении во внеурочное время, где элемент постоянного общения ребят с природой сыграет положительную роль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новная цель программы</w:t>
      </w:r>
      <w:r>
        <w:rPr>
          <w:sz w:val="24"/>
          <w:szCs w:val="24"/>
          <w:lang w:val="ru-RU"/>
        </w:rPr>
        <w:t>: формирование сознательного отношения к природе и ее обитателям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новными задачами программы являются</w:t>
      </w:r>
      <w:r>
        <w:rPr>
          <w:sz w:val="24"/>
          <w:szCs w:val="24"/>
          <w:lang w:val="ru-RU"/>
        </w:rPr>
        <w:t>: ликвидация геологической и экологической неграмотности у ребят, а также привитие навыков к научно-практической исследовательской деятельности, что достигается как практическими видами работ — сбором  коллекции горных пород и минералов, описанием их свойств, так и научно-реферативными видами — составлением докладов по геолого-экологическим темам, проведением экологических исследований по рекам, морю, г. Туапсе, участием в научно-практических и краеведческих конференциях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В первый год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обучения</w:t>
      </w:r>
      <w:r>
        <w:rPr>
          <w:sz w:val="24"/>
          <w:szCs w:val="24"/>
          <w:lang w:val="ru-RU"/>
        </w:rPr>
        <w:t xml:space="preserve"> ребята знакомятся с основами геологии: с формой, размерами и строением Земли, с различными эндогенными и экзогенными процессами, с различными горными породами и минералами, их свойствами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рограмме школы новые предметы, один из которых — химия. В настоящую программу внесены элементы геохимии, что позволит им углубить знания по основному предмету. Ребята будут изучать основные свойства полезных ископаемых, большое внимание будет уделено изучению руд железных, цветных и малых металлов, горючих полезных ископаемых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оме того, большой объём занятий теоретических и практических будет проведен по изучению истории Земли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ологические проблемы района, города, края и Земли, в целом, приобрели особую остроту и актуальность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ервый год обучения в объединении ребята знакомятся с причинами обострения социально-экологической ситуации в мире, с глобальными экологическими проблемами: с «парниковым эффектом», кислотными дождями и т. д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ограмма второго года</w:t>
      </w:r>
      <w:r>
        <w:rPr>
          <w:sz w:val="24"/>
          <w:szCs w:val="24"/>
          <w:lang w:val="ru-RU"/>
        </w:rPr>
        <w:t xml:space="preserve"> обучения предусматривает изучение экологических проблем Черноморского побережья Туапсинского района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ограмма третьего года обучения</w:t>
      </w:r>
      <w:r>
        <w:rPr>
          <w:sz w:val="24"/>
          <w:szCs w:val="24"/>
          <w:lang w:val="ru-RU"/>
        </w:rPr>
        <w:t xml:space="preserve"> предусматривает более глубокое изучение процессов, создающих лик Земли: геохимической классификации минералов, методов изучения глубинного строения Земли. Особое внимание уделено экологическим проблемам: образованию и утилизации отходов, отрицательному влиянию развития и роста городов на химический состав воздуха, почву, рельеф и т.д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рок реализации программы</w:t>
      </w:r>
      <w:r>
        <w:rPr>
          <w:sz w:val="24"/>
          <w:szCs w:val="24"/>
          <w:lang w:val="ru-RU"/>
        </w:rPr>
        <w:t xml:space="preserve"> — 3 года. Возраст учащихся 11-16 лет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изучение программы 1-го года обучения отводится 144 часа; 2-го и 3-го года — по  216 часов.  В группах 1-го года обучения занятия проводятся  2 раза в неделю по 2 часа; в группах 2-го и 3-го года — 3 раза по  2 часа или 2 раза по 3 часа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Форма занятий </w:t>
      </w:r>
      <w:r>
        <w:rPr>
          <w:sz w:val="24"/>
          <w:szCs w:val="24"/>
          <w:lang w:val="ru-RU"/>
        </w:rPr>
        <w:t>— групповая и по звеньям. В группах могут заниматься: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го года обучения от 12 до 15 чел.; звено: 6 — 7  чел.;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-го года обучения от 10 до 12 чел.; звено 5 — 6 чел.;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-го года обучения от 8 до 10 чел.; звено 4 — 5 чел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Формами организации деятельности </w:t>
      </w:r>
      <w:r>
        <w:rPr>
          <w:b w:val="false"/>
          <w:bCs w:val="false"/>
          <w:sz w:val="24"/>
          <w:szCs w:val="24"/>
          <w:lang w:val="ru-RU"/>
        </w:rPr>
        <w:t>в учебном процессе являются</w:t>
      </w:r>
      <w:r>
        <w:rPr>
          <w:sz w:val="24"/>
          <w:szCs w:val="24"/>
          <w:lang w:val="ru-RU"/>
        </w:rPr>
        <w:t xml:space="preserve"> – лекции, походы, экскурсии, работа с минералогической коллекцией, картами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сновной формой подведения итогов</w:t>
      </w:r>
      <w:r>
        <w:rPr>
          <w:sz w:val="24"/>
          <w:szCs w:val="24"/>
          <w:lang w:val="ru-RU"/>
        </w:rPr>
        <w:t xml:space="preserve"> являются итоговые научно-практические конференции, а также результаты участия в международных, всероссийских, краевых и районных конкурсах, смотрах, конференциях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ЕБНО-ТЕМАТИЧЕСКИЙ ПЛАН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 ГОД ОБУЧЕНИЯ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274"/>
        <w:gridCol w:w="900"/>
        <w:gridCol w:w="1299"/>
        <w:gridCol w:w="1298"/>
        <w:gridCol w:w="1315"/>
      </w:tblGrid>
      <w:tr>
        <w:trPr>
          <w:trHeight w:val="23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4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разделов, блоков,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, часов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часов учебных занятий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орети-ческ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-ческ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ездные /индивид./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одное занят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ля – план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улканизм и биосф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имический состав земной ко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нера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велирные камни. Камни в прошлом и настоящ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ассификация ювелирных камней по цен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ные пор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ные породы Туапсинского райо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ейшие типы полезных ископаем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езные ископаемые Краснодарского кр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проблемы эколог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храна окружающей сре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очные воды, их роль в загрязнении окружающей сре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арниковый эффек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ительное занят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ЧЕБНО-ТЕМАТИЧЕСКИЙ ПЛАН</w:t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 ГОД ОБУЧЕНИЯ</w:t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308"/>
        <w:gridCol w:w="822"/>
        <w:gridCol w:w="1500"/>
        <w:gridCol w:w="1130"/>
        <w:gridCol w:w="1326"/>
      </w:tblGrid>
      <w:tr>
        <w:trPr>
          <w:trHeight w:val="23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разделов, блоков, тем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 часов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часов учебных занятий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орети-ческ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-ческ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ездные /индивид./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водное занят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ак читают историю Земл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420" w:leader="none"/>
              </w:tabs>
              <w:spacing w:before="0" w:after="0"/>
              <w:ind w:left="420" w:right="0" w:hanging="4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кументы истории земной кор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420" w:leader="none"/>
              </w:tabs>
              <w:spacing w:before="0" w:after="0"/>
              <w:ind w:left="420" w:right="0" w:hanging="4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охронологическая таблиц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420" w:leader="none"/>
              </w:tabs>
              <w:spacing w:before="0" w:after="0"/>
              <w:ind w:left="420" w:right="0" w:hanging="42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собы чтения истории земной коры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ак образуются месторождения полезных ископаемых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 Месторождения полезных ископаемых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2. Группы полезных ископаемых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3. Образование магматических пород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4. Образование месторождений в осадочных породах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. Образование месторождений в метаморфических породах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иболее распространенные полезные ископаемые /происхожде-ние, применение, распространение/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. Песок и гравий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. Глин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3. Известняк и кальцит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4. Гипс и ангидрит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5. Железные руды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6. Руды цветных металлов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7. Руды «малых» металлов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8. Руды редких металлов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9. Природные минеральные краск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.10. Горючие полезные ископаемые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4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5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4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Черноморское побережье Туапсинского район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1. Климат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2. Растительность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3. Животный мир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4. Животный и растительный мир моря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5. Реки Туапсинского район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6. Экология моря и пляжей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7. Охранные мероприятия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ключительное занятие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ведение итогов работы на итоговой практической конферен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2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ЧЕБНО-ТЕМАТИЧЕСКИЙ ПЛАН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 ГОД ОБУЧЕН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01"/>
        <w:gridCol w:w="845"/>
        <w:gridCol w:w="1311"/>
        <w:gridCol w:w="1311"/>
        <w:gridCol w:w="1319"/>
      </w:tblGrid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 xml:space="preserve">№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разделов, блоков, те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 часов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часов учебных занятий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орети-ческ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-ческ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ыездны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водное занят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Геологические процессы и явления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2.1.Экзогенные процессы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1. Выветривание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2. Деятельность текущих вод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3. Деятельность подземных вод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4. Карст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5. Осыпи, обвалы и оползн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6. Ледник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7. Аккумуляция донных осадков.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8. Абразия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ru-RU"/>
              </w:rPr>
              <w:t>2.2. Эндогенные процессы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2.1. Магматизм и метаморфизм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2.2. Магматизм как вулканы и интрузи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2.3. Современные и новейшие тектонические движения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2.4. Землетрясения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лассификация минералов на основе химического состава и генезис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. Класс самородных элементов и сульфидов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. Класс галоидных соединений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3. Класс оксидов и гидроокислов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4. Класс карбонатов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5.Класс сульфидов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6. Класс фосфатов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7. Класс силикат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4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7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7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тоды изучения глубинного строения Земл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1. Бурение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2. Геофизические методы, в т.ч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2.1. Сейсморазведк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2. 2. Гравиразведк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2.3. Магниторазведк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.2. 4. Электроразведка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u w:val="single"/>
                <w:lang w:val="ru-RU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u w:val="single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u w:val="single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екоторые экологические проблемы, связанные с жизнедеятельностью человек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1. Отходы, в т. ч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1.1. Отходы сырьевые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1.2. Отходы радиоактивные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1.3. Отходы бытовые. Проблемы Туапсинского района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2. Экологический след город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u w:val="none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6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ключительное занятие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ведение итогов работы на итоговой практической конференц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8</w:t>
            </w:r>
          </w:p>
        </w:tc>
      </w:tr>
    </w:tbl>
    <w:p>
      <w:pPr>
        <w:pStyle w:val="Style11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ОДЕРЖАНИЕ ПРОГРАММЫ 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1-ГО ГОДА ОБУЧЕНИЯ</w:t>
      </w:r>
    </w:p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left="0" w:right="0" w:firstLine="709"/>
        <w:rPr>
          <w:lang w:val="ru-RU"/>
        </w:rPr>
      </w:pPr>
      <w:r>
        <w:rPr>
          <w:b/>
          <w:lang w:val="ru-RU"/>
        </w:rPr>
        <w:t xml:space="preserve">1. Вводное занятие. 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lang w:val="ru-RU"/>
        </w:rPr>
        <w:t>Инструктаж по технике безопасности, пожарной безопасности. Общие понятия об геологии и экологии. (2 час.)</w:t>
      </w:r>
    </w:p>
    <w:p>
      <w:pPr>
        <w:pStyle w:val="TextBody"/>
        <w:spacing w:before="0" w:after="0"/>
        <w:ind w:left="0" w:right="0" w:firstLine="709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Земля – Планета. </w:t>
      </w:r>
    </w:p>
    <w:p>
      <w:pPr>
        <w:pStyle w:val="TextBody"/>
        <w:spacing w:before="0" w:after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Краткие сведения о солнечной системе, месте планеты Земля в этой системе. (6 час.)</w:t>
      </w:r>
    </w:p>
    <w:p>
      <w:pPr>
        <w:pStyle w:val="TextBody"/>
        <w:spacing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Практическое занятие.</w:t>
      </w:r>
    </w:p>
    <w:p>
      <w:pPr>
        <w:pStyle w:val="TextBody"/>
        <w:spacing w:before="0" w:after="0"/>
        <w:jc w:val="left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учение планеты Земля по глобусу и карте. (2 час.)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Вулканизм и биосфера.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улканы на Земле. Магма. Газ. Земная кора. Первичная атмосфера Земли. (8 час.)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 Химический состав земной коры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ные породы. Состав земной коры – см. таблицу (4 час.)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740"/>
      </w:tblGrid>
      <w:tr>
        <w:trPr/>
        <w:tc>
          <w:tcPr>
            <w:tcW w:w="1470" w:type="dxa"/>
            <w:tcBorders/>
          </w:tcPr>
          <w:p>
            <w:pPr>
              <w:pStyle w:val="Style14"/>
              <w:pBdr>
                <w:top w:val="single" w:sz="8" w:space="1" w:color="000000"/>
                <w:bottom w:val="single" w:sz="8" w:space="1" w:color="000000"/>
              </w:pBdr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менты</w:t>
            </w:r>
          </w:p>
        </w:tc>
        <w:tc>
          <w:tcPr>
            <w:tcW w:w="1740" w:type="dxa"/>
            <w:tcBorders/>
          </w:tcPr>
          <w:p>
            <w:pPr>
              <w:pStyle w:val="Style14"/>
              <w:pBdr>
                <w:top w:val="single" w:sz="8" w:space="1" w:color="000000"/>
                <w:bottom w:val="single" w:sz="8" w:space="1" w:color="000000"/>
              </w:pBdr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процентах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4"/>
              <w:pBdr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740" w:type="dxa"/>
            <w:tcBorders/>
          </w:tcPr>
          <w:p>
            <w:pPr>
              <w:pStyle w:val="Style14"/>
              <w:pBdr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9,13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4"/>
              <w:pBdr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Sj</w:t>
            </w:r>
          </w:p>
        </w:tc>
        <w:tc>
          <w:tcPr>
            <w:tcW w:w="1740" w:type="dxa"/>
            <w:tcBorders/>
          </w:tcPr>
          <w:p>
            <w:pPr>
              <w:pStyle w:val="Style14"/>
              <w:pBdr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6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4"/>
              <w:pBdr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Al</w:t>
            </w:r>
          </w:p>
        </w:tc>
        <w:tc>
          <w:tcPr>
            <w:tcW w:w="1740" w:type="dxa"/>
            <w:tcBorders/>
          </w:tcPr>
          <w:p>
            <w:pPr>
              <w:pStyle w:val="Style14"/>
              <w:pBdr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7,45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4"/>
              <w:pBdr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Fe</w:t>
            </w:r>
          </w:p>
        </w:tc>
        <w:tc>
          <w:tcPr>
            <w:tcW w:w="1740" w:type="dxa"/>
            <w:tcBorders/>
          </w:tcPr>
          <w:p>
            <w:pPr>
              <w:pStyle w:val="Style14"/>
              <w:pBdr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,2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4"/>
              <w:pBdr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Mg</w:t>
            </w:r>
          </w:p>
        </w:tc>
        <w:tc>
          <w:tcPr>
            <w:tcW w:w="1740" w:type="dxa"/>
            <w:tcBorders/>
          </w:tcPr>
          <w:p>
            <w:pPr>
              <w:pStyle w:val="Style14"/>
              <w:pBdr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,35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Heading1"/>
              <w:pBdr/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Ca</w:t>
            </w:r>
          </w:p>
        </w:tc>
        <w:tc>
          <w:tcPr>
            <w:tcW w:w="1740" w:type="dxa"/>
            <w:tcBorders/>
          </w:tcPr>
          <w:p>
            <w:pPr>
              <w:pStyle w:val="Style14"/>
              <w:pBdr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3,25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4"/>
              <w:pBdr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Na</w:t>
            </w:r>
          </w:p>
        </w:tc>
        <w:tc>
          <w:tcPr>
            <w:tcW w:w="1740" w:type="dxa"/>
            <w:tcBorders/>
          </w:tcPr>
          <w:p>
            <w:pPr>
              <w:pStyle w:val="Style14"/>
              <w:pBdr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,4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4"/>
              <w:pBdr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К</w:t>
            </w:r>
          </w:p>
        </w:tc>
        <w:tc>
          <w:tcPr>
            <w:tcW w:w="1740" w:type="dxa"/>
            <w:tcBorders/>
          </w:tcPr>
          <w:p>
            <w:pPr>
              <w:pStyle w:val="Style14"/>
              <w:pBdr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,35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4"/>
              <w:pBdr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H</w:t>
            </w:r>
          </w:p>
        </w:tc>
        <w:tc>
          <w:tcPr>
            <w:tcW w:w="1740" w:type="dxa"/>
            <w:tcBorders/>
          </w:tcPr>
          <w:p>
            <w:pPr>
              <w:pStyle w:val="Style14"/>
              <w:pBdr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0,15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4"/>
              <w:pBdr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</w:t>
            </w:r>
          </w:p>
        </w:tc>
        <w:tc>
          <w:tcPr>
            <w:tcW w:w="1740" w:type="dxa"/>
            <w:tcBorders/>
          </w:tcPr>
          <w:p>
            <w:pPr>
              <w:pStyle w:val="Style14"/>
              <w:pBdr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0,36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4"/>
              <w:pBdr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S</w:t>
            </w:r>
          </w:p>
        </w:tc>
        <w:tc>
          <w:tcPr>
            <w:tcW w:w="1740" w:type="dxa"/>
            <w:tcBorders/>
          </w:tcPr>
          <w:p>
            <w:pPr>
              <w:pStyle w:val="Style14"/>
              <w:pBdr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0,1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Style14"/>
              <w:pBdr>
                <w:bottom w:val="single" w:sz="8" w:space="1" w:color="000000"/>
              </w:pBdr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Mn</w:t>
            </w:r>
          </w:p>
        </w:tc>
        <w:tc>
          <w:tcPr>
            <w:tcW w:w="1740" w:type="dxa"/>
            <w:tcBorders/>
          </w:tcPr>
          <w:p>
            <w:pPr>
              <w:pStyle w:val="Style14"/>
              <w:pBdr>
                <w:bottom w:val="single" w:sz="8" w:space="1" w:color="000000"/>
              </w:pBdr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0,12</w:t>
            </w:r>
          </w:p>
        </w:tc>
      </w:tr>
    </w:tbl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Практические занятия: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ление таблицы состава земной коры и использование её в дальнейшем как наглядное пособие. (4 час.)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 Минералы.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комство с понятием – «минерал». Свойства кристаллических веществ.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ение о кристаллической решётке. Формы нахождения минералов.</w:t>
      </w:r>
    </w:p>
    <w:p>
      <w:pPr>
        <w:pStyle w:val="TextBody"/>
        <w:spacing w:before="0" w:after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Демонстрирование форм на примерах. (8 час.)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Практические занятия: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определению формы минерала.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ление шкалы твёрдости.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нятие по определению твёрдости.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ение механических свойств минералов. (8 час.).</w:t>
      </w:r>
    </w:p>
    <w:p>
      <w:pPr>
        <w:pStyle w:val="TextBody"/>
        <w:spacing w:before="0" w:after="0"/>
        <w:ind w:left="0" w:right="0" w:firstLine="709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 Ювелирные камни в прошлом и настоящем.</w:t>
      </w:r>
    </w:p>
    <w:p>
      <w:pPr>
        <w:pStyle w:val="TextBody"/>
        <w:spacing w:before="0" w:after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История применения и поиска ювелирных и поделочных камней. (4 час.)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Практические занятия: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 с коллекцией минералов. (4 час.).</w:t>
      </w:r>
    </w:p>
    <w:p>
      <w:pPr>
        <w:pStyle w:val="TextBody"/>
        <w:spacing w:before="0" w:after="0"/>
        <w:ind w:left="0" w:right="0" w:firstLine="709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Классификация ювелирных камней по ценности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водится классификация ювелирных камней по их ценности.</w:t>
      </w:r>
    </w:p>
    <w:p>
      <w:pPr>
        <w:pStyle w:val="TextBody"/>
        <w:spacing w:before="0" w:after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Сведения о перечисленных в плане камнях. (4 час.)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Практические занятия: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ение свойств камней, их описание. (4 час.)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Горные породы.</w:t>
      </w:r>
    </w:p>
    <w:p>
      <w:pPr>
        <w:pStyle w:val="TextBody"/>
        <w:spacing w:before="0" w:after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Понятия о магматических, метаморфических и осадочных породах. (4 час.)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Практические занятия: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 с коллекцией по определению горных пород. (4 час.)</w:t>
      </w:r>
    </w:p>
    <w:p>
      <w:pPr>
        <w:pStyle w:val="TextBody"/>
        <w:spacing w:before="0" w:after="0"/>
        <w:ind w:left="0" w:right="0" w:firstLine="709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 Горные породы Туапсинского района.</w:t>
      </w:r>
    </w:p>
    <w:p>
      <w:pPr>
        <w:pStyle w:val="TextBody"/>
        <w:spacing w:before="0" w:after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Краткие сведения о геологическом строении района и края. (4 час.)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Практические занятия:</w:t>
      </w:r>
    </w:p>
    <w:p>
      <w:pPr>
        <w:pStyle w:val="TextBody"/>
        <w:spacing w:before="0" w:after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писание отобранных образцов. (10 час.)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Выездные занятия: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бор образцов для создания коллекции горных пород района и края: мергели, песчаники, аргиллиты, алевролиты и др. (8 час.)</w:t>
      </w:r>
    </w:p>
    <w:p>
      <w:pPr>
        <w:pStyle w:val="TextBody"/>
        <w:spacing w:before="0" w:after="0"/>
        <w:ind w:left="0" w:right="0" w:firstLine="709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. Главнейшие типы полезных ископаемых.</w:t>
      </w:r>
    </w:p>
    <w:p>
      <w:pPr>
        <w:pStyle w:val="TextBody"/>
        <w:spacing w:before="0" w:after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Руды. Горючие сланцы, камни, вода. (4 час.)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Практические занятия: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езные ископаемые России. Работа с коллекцией. (4 час.)</w:t>
      </w:r>
    </w:p>
    <w:p>
      <w:pPr>
        <w:pStyle w:val="TextBody"/>
        <w:spacing w:before="0" w:after="0"/>
        <w:ind w:left="0" w:right="0" w:firstLine="709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1. Полезные ископаемые Краснодарского края.</w:t>
      </w:r>
    </w:p>
    <w:p>
      <w:pPr>
        <w:pStyle w:val="TextBody"/>
        <w:spacing w:before="0" w:after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Нефть, газ, ртуть, гипс, цементное сырьё, песок, гравий, минеральные и гидротермальные источники вод.(2 час.)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Практические занятия: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учение карты полезных ископаемых Краснодарского края. (2 час.)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2. Основные проблемы экологии.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нятие «биосфера» и причины ее загрязнения.</w:t>
      </w:r>
    </w:p>
    <w:p>
      <w:pPr>
        <w:pStyle w:val="TextBody"/>
        <w:spacing w:before="0" w:after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Химические загрязнения. Газообразные и аэрозольные загрязнители. (8 час.)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Выездные занятия: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ологическое обследование р. Паук.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ологическое обследование скалы Киселёва. (6 час.)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3. Охрана окружающей среды.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храна природы. Охрана окружающей среды. (6 час.)</w:t>
      </w:r>
    </w:p>
    <w:p>
      <w:pPr>
        <w:pStyle w:val="TextBody"/>
        <w:spacing w:before="0" w:after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Охрана природы не только предпосылка выживания человека, но и непременное условие достижения гармонии между ним и природой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Выездные задания: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ологическая акция по уборке «Трёх полян»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4. Сточные воды и их значение в загрязнении окружающей среды.</w:t>
      </w:r>
    </w:p>
    <w:p>
      <w:pPr>
        <w:pStyle w:val="TextBody"/>
        <w:spacing w:before="0" w:after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Характеристика сточных вод, их роль в загрязнении среды и методы их очистки. (2 час.)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Выездные задания: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скурсия к устью р. Паук. Характеристика сточных вод. Их роль в загрязнении среды и методы их очистки. (4 час.)</w:t>
      </w:r>
    </w:p>
    <w:p>
      <w:pPr>
        <w:pStyle w:val="TextBody"/>
        <w:spacing w:before="0" w:after="0"/>
        <w:ind w:left="0" w:right="0" w:firstLine="709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5. Озоновые дыры «парниковый эффект».</w:t>
      </w:r>
    </w:p>
    <w:p>
      <w:pPr>
        <w:pStyle w:val="TextBody"/>
        <w:spacing w:before="0" w:after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Понятие об озоновом слое. 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Практические занятия: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следование работы котельных на различном топливе. (4 час.)</w:t>
      </w:r>
    </w:p>
    <w:p>
      <w:pPr>
        <w:pStyle w:val="TextBody"/>
        <w:spacing w:before="0" w:after="0"/>
        <w:ind w:left="0" w:right="0" w:firstLine="709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6. Заключительное занятие.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ведение итогов работы 1 года обучения. Награждение лучших учащихся. (4 час.).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ДЕРЖАНИЕ ПРОГРАММЫ 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-ГО ГОДА ОБУЧЕНИЯ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righ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righ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 Вводное занятие.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структаж по охране труда и пожарной безопасности. (3 час.)</w:t>
      </w:r>
    </w:p>
    <w:p>
      <w:pPr>
        <w:pStyle w:val="TextBody"/>
        <w:spacing w:before="0" w:after="0"/>
        <w:ind w:left="0" w:righ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Как читают историю Земли.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1. Документы истории земной коры.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орическая геология. История развития Земли и земной коры. (3 час.)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2. Геохронологическая таблица. </w:t>
      </w:r>
      <w:r>
        <w:rPr>
          <w:sz w:val="24"/>
          <w:szCs w:val="24"/>
          <w:lang w:val="ru-RU"/>
        </w:rPr>
        <w:t>Краткое представление об относительном и абсолютном возрасте этапов истории Земной коры. (3 час.)</w:t>
      </w:r>
    </w:p>
    <w:p>
      <w:pPr>
        <w:pStyle w:val="TextBody"/>
        <w:spacing w:before="0" w:after="0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2.3. Способы чтения истории земной коры. </w:t>
      </w:r>
      <w:r>
        <w:rPr>
          <w:sz w:val="24"/>
          <w:szCs w:val="24"/>
          <w:lang w:val="ru-RU"/>
        </w:rPr>
        <w:t>Способы чтения. (3 час.)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Выездные занятия: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учение геологического разреза в долине р. Паук.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учение геологического разреза в районе горы Невеб.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теме проводятся изучения геологического разреза в долине р. Паук, изучение фауны и флоры (окаменелых остатков), имеющихся в объединении. (9 час.)</w:t>
      </w:r>
    </w:p>
    <w:p>
      <w:pPr>
        <w:pStyle w:val="TextBody"/>
        <w:spacing w:before="0" w:after="0"/>
        <w:ind w:left="0" w:righ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Как образуются месторождения полезных ископаемых.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1. Месторождения полезных ископаемых.</w:t>
      </w:r>
      <w:r>
        <w:rPr>
          <w:sz w:val="24"/>
          <w:szCs w:val="24"/>
          <w:lang w:val="ru-RU"/>
        </w:rPr>
        <w:t xml:space="preserve"> Представление об основных типах полезных ископаемых, их распространении и происхождении. (3 час.)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2. Группы полезных ископаемых.</w:t>
      </w:r>
      <w:r>
        <w:rPr>
          <w:sz w:val="24"/>
          <w:szCs w:val="24"/>
          <w:lang w:val="ru-RU"/>
        </w:rPr>
        <w:t xml:space="preserve"> Строительные материалы, горючие полезные ископаемые, соли и т.д. (3 час.)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3. Образование магматических пород.</w:t>
      </w:r>
      <w:r>
        <w:rPr>
          <w:sz w:val="24"/>
          <w:szCs w:val="24"/>
          <w:lang w:val="ru-RU"/>
        </w:rPr>
        <w:t xml:space="preserve"> Основные месторождения магматических пород. </w:t>
        <w:br/>
        <w:t>(6 час.)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3.4. Образование месторождений в осадочных породах. </w:t>
      </w:r>
      <w:r>
        <w:rPr>
          <w:sz w:val="24"/>
          <w:szCs w:val="24"/>
          <w:lang w:val="ru-RU"/>
        </w:rPr>
        <w:t>Полезные ископаемые в осадочных породах. (3 час.)</w:t>
      </w:r>
    </w:p>
    <w:p>
      <w:pPr>
        <w:pStyle w:val="TextBody"/>
        <w:spacing w:before="0" w:after="0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>3.5. Образование месторождении в метаморфических породах.</w:t>
      </w:r>
      <w:r>
        <w:rPr>
          <w:sz w:val="24"/>
          <w:szCs w:val="24"/>
          <w:lang w:val="ru-RU"/>
        </w:rPr>
        <w:t xml:space="preserve"> Полезные ископаемые в метаморфических породах. ( 3 час.)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Практические занятия 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ределение и описание: 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гматических рудных порд (пирит, халькопирит, золото-серебряная руда);</w:t>
      </w:r>
    </w:p>
    <w:p>
      <w:pPr>
        <w:pStyle w:val="TextBody"/>
        <w:spacing w:before="0" w:after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метаморфических — мрамор, рубин, гранат, осадочных - мергели, глина, известняк. (12 час.)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Выездные занятия.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бор образцов магматических, метаморфических и осадочных пород. (6 час.).</w:t>
      </w:r>
    </w:p>
    <w:p>
      <w:pPr>
        <w:pStyle w:val="TextBody"/>
        <w:spacing w:before="0" w:after="0"/>
        <w:ind w:left="0" w:right="0" w:firstLine="709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 Наиболее распространённые полезные ископаемые. Свойства, происхождение, применение, распространение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иболее распространённые в природе полезные ископаемые. Каменные строительные материалы: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) Песок и гравий; 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) Глина; 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Известняк и кальцит;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) Гипс и ангидрит; 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) Железные руды;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) Руды цветных металлов;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) Руды малых металлов;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) Руды редких металла;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) Природные минеральные краски;</w:t>
      </w:r>
    </w:p>
    <w:p>
      <w:pPr>
        <w:pStyle w:val="TextBody"/>
        <w:spacing w:before="0" w:after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10) Горючие полезные ископаемые. (45 час.)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Практические занятия: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ение физических свойств кальцита и известняка.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гревание кусочков гипса, выделение кристаллизационной воды, определение и описание свойств гипса.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учение свойств железных руд, нанесение на карту основных месторождений железа.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ды цветных металлов.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ение физических и механических свойств малых, редких металлов.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ение физических и механических свойств минералов.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ючие полезные ископаемые</w:t>
      </w:r>
    </w:p>
    <w:p>
      <w:pPr>
        <w:pStyle w:val="TextBody"/>
        <w:spacing w:before="0" w:after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Работа с картой. (54 час.)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Выездные занятия: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бор образцов для опытов.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ение зернистости песка, его происхождения.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ение жирности глины, примесей.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ение физических и механических свойств минералов. (15 час.)</w:t>
      </w:r>
    </w:p>
    <w:p>
      <w:pPr>
        <w:pStyle w:val="TextBody"/>
        <w:spacing w:before="0" w:after="0"/>
        <w:ind w:left="0" w:right="0" w:firstLine="709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 Черноморское побережье Туапсинского района.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имат. Растительность. Животный мир. Животный и растительный мир моря.</w:t>
      </w:r>
    </w:p>
    <w:p>
      <w:pPr>
        <w:pStyle w:val="TextBody"/>
        <w:spacing w:before="0" w:after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Реки Туапсинского района. Экология моря и пляжей. Охранные мероприятия. (18 час.)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Практические занятия:</w:t>
      </w:r>
    </w:p>
    <w:p>
      <w:pPr>
        <w:pStyle w:val="TextBody"/>
        <w:spacing w:before="0" w:after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Работа с физической и геологической картой района, посещение краеведческого музея, экскурсии и экспедиции по рекам Туапсе, Паук, пляжам, по Туапсинскому району и городу. (12 час.)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Выездные занятия: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скурсии и экспедиция по рекам Туапсе, Паук, пляжа, Туапсинскому району и городу. (12 час.)</w:t>
      </w:r>
    </w:p>
    <w:p>
      <w:pPr>
        <w:pStyle w:val="TextBody"/>
        <w:spacing w:before="0" w:after="0"/>
        <w:ind w:left="0" w:right="0" w:firstLine="709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 Заключительные занятия.</w:t>
      </w:r>
    </w:p>
    <w:p>
      <w:pPr>
        <w:pStyle w:val="TextBody"/>
        <w:spacing w:before="0" w:after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ведение итогов работы на итоговой практической конференции. (3 час.)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ДЕРЖАНИЕ ПРОГРАММЫ 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-ГО ГОДА ОБУЧЕНИЯ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righ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right="0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/>
          <w:sz w:val="24"/>
          <w:szCs w:val="24"/>
          <w:u w:val="none"/>
          <w:lang w:val="ru-RU"/>
        </w:rPr>
        <w:t>1. Вводное занятие.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right="0" w:hanging="0"/>
        <w:jc w:val="left"/>
        <w:rPr>
          <w:b/>
          <w:b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Инструктаж по охране труда и пожарной безопасности. (3 час.)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right="0" w:hanging="0"/>
        <w:jc w:val="left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none"/>
          <w:lang w:val="ru-RU"/>
        </w:rPr>
        <w:t>2. Геологические процессы и явления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2.1. Экзогенные процессы. (24 час.)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1.1. Выветривание. 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1.2. Деятельность текущих вод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1.3. Деятельность подземных. 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1.4. Карст. 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1.5. Осыпи, обвалы и оползни. 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1.6. Ледники. 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1.7. Аккумуляция донных осадков. </w:t>
      </w:r>
    </w:p>
    <w:p>
      <w:pPr>
        <w:pStyle w:val="TextBody"/>
        <w:spacing w:before="0" w:after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2.1.8. Абразия. 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 xml:space="preserve">2.2. Эндогенные процессы. (18 час.) 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2.1. Магматизм. 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2.2. Метаморфизм. 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2.3. Современные и новейшие тектонические движения.</w:t>
      </w:r>
    </w:p>
    <w:p>
      <w:pPr>
        <w:pStyle w:val="TextBody"/>
        <w:spacing w:before="0" w:after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2.2.4. Землетрясения. 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Практические занятия по теме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Работа с коллекцией горных пород и минералов с целью определения их генезиса (магнетических, осадочных, метаморфических).</w:t>
      </w:r>
    </w:p>
    <w:p>
      <w:pPr>
        <w:pStyle w:val="TextBody"/>
        <w:spacing w:before="0" w:after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2. Изучение карты сейсморайонирования Краснодарского края. (21 час.)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Выездные занятия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Изучение антиклинальных, синклинальных складок, разрывных тектонических нарушений в каньоне реки Паук, на Агойском перевале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Отбор образцов магматических, метаморфических и осадочных пород и минералов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Обследование геологических разрезов с целью определения генезиса делювиальных, аллювиальных осадочных пород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Экспедиция с задачей изучения карстовой пещеры по реке Цыпка.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u w:val="none"/>
          <w:lang w:val="ru-RU"/>
        </w:rPr>
      </w:pPr>
      <w:r>
        <w:rPr>
          <w:sz w:val="24"/>
          <w:szCs w:val="24"/>
          <w:lang w:val="ru-RU"/>
        </w:rPr>
        <w:t>5. Изучение абразивных процессов по берегу моря. (30 час.)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u w:val="none"/>
          <w:lang w:val="ru-RU"/>
        </w:rPr>
        <w:t>3. Классификация минералов на основе химического состава и генезиса. (54 час.)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. Класс самородных элементов и сульфидов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2. Класс галоидных соединений. 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3. Класс оксидов и гидроксидов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4. Класс карбонатов 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5. Класс сульфатов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6. Класс фосфатов</w:t>
      </w:r>
    </w:p>
    <w:p>
      <w:pPr>
        <w:pStyle w:val="TextBody"/>
        <w:spacing w:before="0" w:after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3.7. Класс силикатов.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Практические занятия по теме. (27 час.)</w:t>
      </w:r>
    </w:p>
    <w:p>
      <w:pPr>
        <w:pStyle w:val="TextBody"/>
        <w:spacing w:before="0" w:after="0"/>
        <w:rPr>
          <w:b/>
          <w:b/>
          <w:sz w:val="24"/>
          <w:szCs w:val="24"/>
          <w:u w:val="none"/>
          <w:lang w:val="ru-RU"/>
        </w:rPr>
      </w:pPr>
      <w:r>
        <w:rPr>
          <w:sz w:val="24"/>
          <w:szCs w:val="24"/>
          <w:lang w:val="ru-RU"/>
        </w:rPr>
        <w:t>Работа с коллекцией минералов и горных пород. Определение физических и механических свойств.</w:t>
      </w:r>
    </w:p>
    <w:p>
      <w:pPr>
        <w:pStyle w:val="TextBody"/>
        <w:spacing w:before="0" w:after="0"/>
        <w:ind w:left="0" w:right="0" w:firstLine="709"/>
        <w:rPr>
          <w:sz w:val="24"/>
          <w:szCs w:val="24"/>
          <w:lang w:val="ru-RU"/>
        </w:rPr>
      </w:pPr>
      <w:r>
        <w:rPr>
          <w:b/>
          <w:sz w:val="24"/>
          <w:szCs w:val="24"/>
          <w:u w:val="none"/>
          <w:lang w:val="ru-RU"/>
        </w:rPr>
        <w:t>4.</w:t>
      </w:r>
      <w:r>
        <w:rPr>
          <w:sz w:val="24"/>
          <w:szCs w:val="24"/>
          <w:u w:val="none"/>
          <w:lang w:val="ru-RU"/>
        </w:rPr>
        <w:t xml:space="preserve"> </w:t>
      </w:r>
      <w:r>
        <w:rPr>
          <w:b/>
          <w:sz w:val="24"/>
          <w:szCs w:val="24"/>
          <w:u w:val="none"/>
          <w:lang w:val="ru-RU"/>
        </w:rPr>
        <w:t>Методы изучения глубинного строения Земли. (33 час.)</w:t>
      </w:r>
    </w:p>
    <w:p>
      <w:pPr>
        <w:pStyle w:val="TextBody"/>
        <w:spacing w:before="0" w:after="0"/>
        <w:jc w:val="both"/>
        <w:rPr>
          <w:sz w:val="24"/>
          <w:szCs w:val="24"/>
          <w:u w:val="none"/>
          <w:lang w:val="ru-RU"/>
        </w:rPr>
      </w:pPr>
      <w:r>
        <w:rPr>
          <w:sz w:val="24"/>
          <w:szCs w:val="24"/>
          <w:lang w:val="ru-RU"/>
        </w:rPr>
        <w:t>4.1. Бурение.</w:t>
      </w:r>
    </w:p>
    <w:p>
      <w:pPr>
        <w:pStyle w:val="TextBody"/>
        <w:spacing w:before="0" w:after="0"/>
        <w:jc w:val="both"/>
        <w:rPr>
          <w:sz w:val="24"/>
          <w:szCs w:val="24"/>
          <w:u w:val="none"/>
          <w:lang w:val="ru-RU"/>
        </w:rPr>
      </w:pPr>
      <w:r>
        <w:rPr>
          <w:sz w:val="24"/>
          <w:szCs w:val="24"/>
          <w:u w:val="none"/>
          <w:lang w:val="ru-RU"/>
        </w:rPr>
        <w:t>4.2. Геофизические методы.</w:t>
      </w:r>
    </w:p>
    <w:p>
      <w:pPr>
        <w:pStyle w:val="TextBody"/>
        <w:spacing w:before="0" w:after="0"/>
        <w:jc w:val="both"/>
        <w:rPr>
          <w:sz w:val="24"/>
          <w:szCs w:val="24"/>
          <w:u w:val="none"/>
          <w:lang w:val="ru-RU"/>
        </w:rPr>
      </w:pPr>
      <w:r>
        <w:rPr>
          <w:sz w:val="24"/>
          <w:szCs w:val="24"/>
          <w:u w:val="none"/>
          <w:lang w:val="ru-RU"/>
        </w:rPr>
        <w:t>4.2.1. Сейсморазведка.</w:t>
      </w:r>
    </w:p>
    <w:p>
      <w:pPr>
        <w:pStyle w:val="TextBody"/>
        <w:spacing w:before="0" w:after="0"/>
        <w:jc w:val="both"/>
        <w:rPr>
          <w:sz w:val="24"/>
          <w:szCs w:val="24"/>
          <w:u w:val="none"/>
          <w:lang w:val="ru-RU"/>
        </w:rPr>
      </w:pPr>
      <w:r>
        <w:rPr>
          <w:sz w:val="24"/>
          <w:szCs w:val="24"/>
          <w:u w:val="none"/>
          <w:lang w:val="ru-RU"/>
        </w:rPr>
        <w:t>4.2.2. Гравиразведка.</w:t>
      </w:r>
    </w:p>
    <w:p>
      <w:pPr>
        <w:pStyle w:val="TextBody"/>
        <w:spacing w:before="0" w:after="0"/>
        <w:jc w:val="both"/>
        <w:rPr>
          <w:sz w:val="24"/>
          <w:szCs w:val="24"/>
          <w:u w:val="none"/>
          <w:lang w:val="ru-RU"/>
        </w:rPr>
      </w:pPr>
      <w:r>
        <w:rPr>
          <w:sz w:val="24"/>
          <w:szCs w:val="24"/>
          <w:u w:val="none"/>
          <w:lang w:val="ru-RU"/>
        </w:rPr>
        <w:t>4.2.3. Магниторазведка .</w:t>
      </w:r>
    </w:p>
    <w:p>
      <w:pPr>
        <w:pStyle w:val="TextBody"/>
        <w:spacing w:before="0" w:after="0"/>
        <w:jc w:val="both"/>
        <w:rPr>
          <w:sz w:val="24"/>
          <w:szCs w:val="24"/>
          <w:u w:val="none"/>
          <w:lang w:val="ru-RU"/>
        </w:rPr>
      </w:pPr>
      <w:r>
        <w:rPr>
          <w:sz w:val="24"/>
          <w:szCs w:val="24"/>
          <w:u w:val="none"/>
          <w:lang w:val="ru-RU"/>
        </w:rPr>
        <w:t>4.2.4. Электроразведка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u w:val="none"/>
          <w:lang w:val="ru-RU"/>
        </w:rPr>
        <w:t>Практические работы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учении принципов составления геологических карт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Работа с геологической картой Туапсинского района</w:t>
      </w:r>
    </w:p>
    <w:p>
      <w:pPr>
        <w:pStyle w:val="TextBody"/>
        <w:spacing w:before="0" w:after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3.Изучение сейсмических  разрезов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Выездные занятия.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u w:val="none"/>
          <w:lang w:val="ru-RU"/>
        </w:rPr>
      </w:pPr>
      <w:r>
        <w:rPr>
          <w:sz w:val="24"/>
          <w:szCs w:val="24"/>
          <w:lang w:val="ru-RU"/>
        </w:rPr>
        <w:t>Изучение скважин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u w:val="none"/>
          <w:lang w:val="ru-RU"/>
        </w:rPr>
        <w:t>5. Некоторые экологические проблемы, связанные с деятельностью человека.</w:t>
      </w:r>
      <w:r>
        <w:rPr>
          <w:sz w:val="24"/>
          <w:szCs w:val="24"/>
          <w:u w:val="none"/>
          <w:lang w:val="ru-RU"/>
        </w:rPr>
        <w:t xml:space="preserve"> 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. Отходы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.1. Отходы сырьевые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.2. Отходы радиоактивные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.3. Бытовые отходы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блемы Туапсинской свалки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алка твёрдых бытовых отходов.</w:t>
      </w:r>
    </w:p>
    <w:p>
      <w:pPr>
        <w:pStyle w:val="TextBody"/>
        <w:spacing w:before="0" w:after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5.2. Экологический след городов. Рост городов. 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Выездные занятия по теме.</w:t>
      </w:r>
    </w:p>
    <w:p>
      <w:pPr>
        <w:pStyle w:val="TextBody"/>
        <w:spacing w:before="0" w:after="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Экскурсии по городу и району с задачей выявления наиболее загрязнённых мест бытовыми отходами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Практические занятия по теме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несение на карту города выявленных очагов загрязнения бытовыми отходами.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u w:val="none"/>
          <w:lang w:val="ru-RU"/>
        </w:rPr>
      </w:pPr>
      <w:r>
        <w:rPr>
          <w:sz w:val="24"/>
          <w:szCs w:val="24"/>
          <w:lang w:val="ru-RU"/>
        </w:rPr>
        <w:t>Отбор проб воды из ручья возле свалки и определение ее химического состава.</w:t>
      </w:r>
    </w:p>
    <w:p>
      <w:pPr>
        <w:pStyle w:val="TextBody"/>
        <w:spacing w:before="0" w:after="0"/>
        <w:ind w:left="0" w:right="0" w:firstLine="709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u w:val="none"/>
          <w:lang w:val="ru-RU"/>
        </w:rPr>
        <w:t>6. Заключительное занятие.</w:t>
      </w:r>
    </w:p>
    <w:p>
      <w:pPr>
        <w:pStyle w:val="TextBody"/>
        <w:spacing w:before="0" w:after="0"/>
        <w:jc w:val="left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ведение итогов работы на итоговой практической конференции.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ЕТОДИЧЕСКОЕ ОБЕСПЕЧЕНИЕ ПРОГРАММЫ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ализации программы необходимы следующие методические пособия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лекция горных пород и минералов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кала твёрдости МООСа (ребята готовят сами)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деоаппаратура и учебные видеофильмы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кроскоп школьный, лупы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ный компас, геологические молотки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еографические и геологические карты, атласы.</w:t>
      </w:r>
    </w:p>
    <w:p>
      <w:pPr>
        <w:pStyle w:val="TextBody"/>
        <w:spacing w:before="0" w:after="0"/>
        <w:ind w:left="0" w:right="0" w:firstLine="69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м к программе является подборка дидактического материала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ые сведения о планетах Солнечной системы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глядные материала об истории Земли, минералах магматических, метаморфических и осадочных пород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 о типах вулканов и извержений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исунок о веществах, выделяемых в остывающем очаге гранитной магмы и за его пределами, в земной коре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тографии и пригласительные билеты научно-практических итоговых конференций объединения.</w:t>
      </w:r>
    </w:p>
    <w:p>
      <w:pPr>
        <w:pStyle w:val="TextBody"/>
        <w:spacing w:before="0" w:after="0"/>
        <w:ind w:left="0" w:right="0" w:firstLine="69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проверки полученных знаний воспитанниками 1-го, 2-го и 3-го года обучения разработаны вопросы к тестам. Педагог может группировать вопросы в тест в зависимости от пройденного материала и целей проверки.</w:t>
      </w:r>
    </w:p>
    <w:p>
      <w:pPr>
        <w:pStyle w:val="TextBody"/>
        <w:spacing w:before="0" w:after="0"/>
        <w:ind w:left="0" w:right="0" w:firstLine="690"/>
        <w:jc w:val="left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рограмме дается методическая разработка занятия по теме «Магматизм — как вулканизм и интрузии».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РМЫ И МЕТОДЫ КОНТРОЛЯ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ыми методами оценки полученных результатов является тестирование, которое проводится в конце каждой темы и составление рефератов по выбранным и пройденным темам, защита которых проводится на итоговых конференциях, а также оценка по итогам участия в выставках и исследовательской деятельности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репление пройденного материала по каждой теме планируется проводить в конце каждой темы в ходе игр типа «Поле чудес», «Кто хочет стать миллионером», «Третий лишний» и т.д.</w:t>
      </w:r>
    </w:p>
    <w:p>
      <w:pPr>
        <w:pStyle w:val="TextBody"/>
        <w:spacing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 знаний воспитанников осуществляется в конце каждого года обучения посредством проведения итоговых научно-практических конференций, а также по результатам участия учащихся в городских и краевых научно-практических конференциях.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TextBody"/>
        <w:spacing w:before="0" w:after="0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>СПИСОК ЛИТЕРАТУРЫ ДЛЯ ПЕДАГОГА</w:t>
      </w:r>
    </w:p>
    <w:p>
      <w:pPr>
        <w:pStyle w:val="TextBody"/>
        <w:spacing w:before="0" w:after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Г</w:t>
      </w:r>
      <w:r>
        <w:rPr>
          <w:sz w:val="24"/>
          <w:szCs w:val="24"/>
          <w:lang w:val="ru-RU"/>
        </w:rPr>
        <w:t>авриленко Б.Б. Очерки о проблемах геологии. - М.1999 г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эррол Лейн Фентон, Милдред Адамс Фентон. Каменная книга. -  М.: изд. Наука, 1997 г., 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662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лад «О состоянии природоползования и об охране окружающей среды Краснодарского края в 2006 г.».- Краснодар, 2007 г., С.380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.Н. Паффенгольц и др. Геологический словарь. - М.: Изд. Недра, 1973 г.,  С. 453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ужин Г.С. Экология Кубани, 1995 г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дышев Т.П. Магия камня, ТОО «Диамант», 1997 г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арков В.Н. Внутреннее строение земли и планет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роновский Н.В. Основы геологии, 1982 г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рнилов Н.И. Ювелирные камни».  Изд. Недра, 1983 г.  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ПИСОК ЛИТЕРАТУРЫ ДЛЯ ДЕТЕЙ</w:t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чавер А.Л. Планета Земля. Изд. АСТ, 2002 г.. - 315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сенов М., Володин В. И др. Энциклопедия для детей. Геология. - Издательский центр: Аванта, 2006, - 688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ден К. Вулканы. - М.: Изд. Махаон, 2006, - 122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 Колтун. Земля, 1994 г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брген Б.М.У колыбели геологии и горного дела. Изд. Недра, 1994 г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брген Б.М. Справочник туриста, М.: Профиздат, 1982 г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джер Кут. Планета Земля, 1997 г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идерз Дайджест . Азбука природы, 1997 г., 336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идерз Дайджест. Атлас вселенной для детей, 2001 г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ереман А.Е. Занимательная минералогия, 1994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lang w:val="ru-RU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Tahoma"/>
      <w:b/>
      <w:bCs/>
      <w:sz w:val="48"/>
      <w:szCs w:val="48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Tahoma"/>
      <w:b/>
      <w:bCs/>
      <w:sz w:val="36"/>
      <w:szCs w:val="36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Tahoma"/>
      <w:b/>
      <w:bCs/>
      <w:sz w:val="28"/>
      <w:szCs w:val="28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Tahoma"/>
      <w:b/>
      <w:bCs/>
      <w:sz w:val="24"/>
      <w:szCs w:val="24"/>
    </w:rPr>
  </w:style>
  <w:style w:type="character" w:styleId="WW8Num2z1">
    <w:name w:val="WW8Num2z1"/>
    <w:qFormat/>
    <w:rPr>
      <w:b/>
      <w:bCs/>
    </w:rPr>
  </w:style>
  <w:style w:type="character" w:styleId="WW8Num5z0">
    <w:name w:val="WW8Num5z0"/>
    <w:qFormat/>
    <w:rPr>
      <w:b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278"/>
      <w:ind w:left="0" w:right="-1" w:hanging="0"/>
      <w:jc w:val="center"/>
    </w:pPr>
    <w:rPr>
      <w:bCs/>
      <w:color w:val="000000"/>
      <w:spacing w:val="-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ез имени 1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5:00:01Z</dcterms:created>
  <dc:creator/>
  <dc:description/>
  <dc:language>en-US</dc:language>
  <cp:lastModifiedBy/>
  <cp:lastPrinted>2013-09-19T14:58:00Z</cp:lastPrinted>
  <dcterms:modified xsi:type="dcterms:W3CDTF">2013-09-19T11:00:39Z</dcterms:modified>
  <cp:revision>19</cp:revision>
  <dc:subject/>
  <dc:title>Без имени 1</dc:title>
</cp:coreProperties>
</file>