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tabs>
          <w:tab w:val="clear" w:pos="720"/>
          <w:tab w:val="left" w:pos="9923" w:leader="none"/>
        </w:tabs>
        <w:bidi w:val="0"/>
        <w:spacing w:lineRule="exact" w:line="442" w:before="0" w:after="271"/>
        <w:ind w:left="0" w:right="-2" w:hanging="0"/>
        <w:rPr/>
      </w:pPr>
      <w:bookmarkStart w:id="0" w:name="bookmark0"/>
      <w:r>
        <w:rPr/>
        <w:t>Работа с родителями по воспитанию у детей любви к природе.</w:t>
      </w:r>
      <w:bookmarkEnd w:id="0"/>
    </w:p>
    <w:p>
      <w:pPr>
        <w:pStyle w:val="TextBody"/>
        <w:tabs>
          <w:tab w:val="clear" w:pos="720"/>
          <w:tab w:val="left" w:pos="9637" w:leader="none"/>
        </w:tabs>
        <w:bidi w:val="0"/>
        <w:spacing w:lineRule="exact" w:line="329" w:before="0" w:after="0"/>
        <w:ind w:left="60" w:right="-2" w:firstLine="791"/>
        <w:rPr/>
      </w:pPr>
      <w:r>
        <w:rPr/>
        <w:t>В. Сухомлинский учил: «Пусть ребенок чувствует красоту и восторгается ею, пусть в его сердце и в памяти навсегда сохранятся образы, в которых воплощается Родина»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880"/>
        <w:rPr/>
      </w:pPr>
      <w:r>
        <w:rPr/>
        <w:t>В процессе работы мы замечали, что дети проявляют большой интерес к животным, птицам, рыбам. Они задают множество вопросов: почему рыбка быстро подымается и опускается? Для чего в аквариуме улитки? Почему попугайчики лазают по стенкам клетки? Почему ежик при приближении людей сворачивается в клубок?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62" w:firstLine="649"/>
        <w:rPr/>
      </w:pPr>
      <w:r>
        <w:rPr/>
        <w:t>Многие ребята охотно ухаживают за обитателями уголка природы, длительное время наблюдают за ними. Но некоторые дети допускают небрежность в уходе за птичками, комнатными растениями. Мы старались выяснить причину такого отношения: оказалось, что в отдельных семьях взрослые мало занимаются с детьми, не воспитывают у них интерес и любовь к природе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880"/>
        <w:rPr/>
      </w:pPr>
      <w:r>
        <w:rPr/>
        <w:t>Мы советовали родителям организовать дома уголок природы (приобрести рыбок, птичек), давали советы, как это лучше сделать, убеждали их в том, что это вызовет у детей интерес к природе и желание заботиться о ней, будет способствовать формированию гуманных чувств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880"/>
        <w:rPr/>
      </w:pPr>
      <w:r>
        <w:rPr/>
        <w:t>Некоторые родители затруднялись в выборе комнатных растений, не знали, как обращаться с рыбками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880"/>
        <w:rPr/>
      </w:pPr>
      <w:r>
        <w:rPr/>
        <w:t>Мы разработали тематику консультаций и бесед с родителями, оформили памятки и поместили их в папки-передвижки. Приведем примерные темы консультаций: «Как ухаживать за комнатными растениями», «Как ухаживать за аквариумом и его обитателями», «Прогулка с детьми в лес» и т. д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880"/>
        <w:rPr/>
      </w:pPr>
      <w:r>
        <w:rPr/>
        <w:t>Мы рассказывали родителям об исключительной ценности произведений таких писателей, как Чарушин, Бианки, Житков, Пришвин и другие, и рекомендовали для домашнего чтения следующую литературу: «Рассказы о животных и растениях» Л. Толстого; «Васька, Бобка и Крольчиха» Е. Чарушина; «Рассказы» М. Пришвина; «Ю-Ю» Л. Куприна; «Кто как спит» Н. Аргуновой; «Рыбный дом» В. Бианки и т. д. Вместе с детьми мы организовали для родителей инсценированные вечера, посвященные творчеству отдельных писателей и поэтов. Ребята читали стихи о природе Ф. Тютчева, А. Фета, А. Блока, А. Пушкина, С. Есенина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880"/>
        <w:rPr/>
      </w:pPr>
      <w:r>
        <w:rPr/>
        <w:t>Знакомили родителей также и с народными приметами, пословицами, поговорками, загадками, народными потешками. Например:</w:t>
      </w:r>
    </w:p>
    <w:p>
      <w:pPr>
        <w:pStyle w:val="TextBody"/>
        <w:numPr>
          <w:ilvl w:val="0"/>
          <w:numId w:val="1"/>
        </w:numPr>
        <w:bidi w:val="0"/>
        <w:spacing w:lineRule="exact" w:line="329" w:before="0" w:after="0"/>
        <w:ind w:left="0" w:right="-2" w:firstLine="709"/>
        <w:rPr/>
      </w:pPr>
      <w:r>
        <w:rPr/>
        <w:t>Вороны зимой вьются в воздухе - к снегу, если после этого опускаются и садятся на землю - будет оттепель, а если садятся на дома и вершины деревьев — будет мороз.</w:t>
      </w:r>
    </w:p>
    <w:p>
      <w:pPr>
        <w:pStyle w:val="TextBody"/>
        <w:numPr>
          <w:ilvl w:val="0"/>
          <w:numId w:val="1"/>
        </w:numPr>
        <w:bidi w:val="0"/>
        <w:spacing w:lineRule="exact" w:line="329" w:before="0" w:after="0"/>
        <w:ind w:left="0" w:right="-2" w:firstLine="709"/>
        <w:rPr/>
      </w:pPr>
      <w:r>
        <w:rPr/>
        <w:t>Если листья на деревьях ветер поворачивают верхней стороной, то будет дождь.</w:t>
      </w:r>
    </w:p>
    <w:p>
      <w:pPr>
        <w:pStyle w:val="TextBody"/>
        <w:numPr>
          <w:ilvl w:val="0"/>
          <w:numId w:val="1"/>
        </w:numPr>
        <w:bidi w:val="0"/>
        <w:spacing w:lineRule="exact" w:line="329" w:before="0" w:after="0"/>
        <w:ind w:left="0" w:right="-2" w:firstLine="709"/>
        <w:rPr/>
      </w:pPr>
      <w:r>
        <w:rPr/>
        <w:t>Если летом в дождь станет холодно, то будет прояснение погоды и т. д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Отрадно было заметить, что многие родители, занимаясь с детьми, сами заинтересовались содержанием и разведением растений и животных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Во многих домах стала появляться литература о природе, и ребята с большим удовольствием рассказывали о зверях и птицах, о которых они узнали из прочитанных книг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С участием родителей мы провели экскурсию в лес. Папы и мамы были свидетелями того, как их дети понимают и берегут природу: ни один ребенок не сломал ветку, куст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Дети и родители как зачарованные слушали пение птиц. А затем рассматривали муравейник и даже провели несложный опыт: положили в банку сахар и хлеб и наблюдали, где будет больше муравьев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Ребята задавали различные вопросы (почему муравьи все время двигаются? какую пользу они приносят?) и получали на них ответы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После экскурсии взрослые делились своими впечатлениями, обменивались мнениями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Вместе с родителями мы устраивали фотовыставки: «Дети в осеннем лесу», «Лыжная прогулка», «Весенние пейзажи», «Летние развлечения в лесу»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Фотоэтюды делали сами родители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Фотовыставку оформили очень красиво: на самых видных местах поместили эстампы, сделанные руками воспитателей и детей из осенних листьев, из засушенных цветов, композиции из природного материала, зимние и осенние букеты.</w:t>
      </w:r>
    </w:p>
    <w:p>
      <w:pPr>
        <w:pStyle w:val="TextBody"/>
        <w:tabs>
          <w:tab w:val="clear" w:pos="720"/>
          <w:tab w:val="left" w:pos="10065" w:leader="none"/>
        </w:tabs>
        <w:bidi w:val="0"/>
        <w:spacing w:lineRule="exact" w:line="329" w:before="0" w:after="0"/>
        <w:ind w:left="60" w:right="-2" w:firstLine="791"/>
        <w:rPr/>
      </w:pPr>
      <w:r>
        <w:rPr/>
        <w:t>Также организовали выставку поделок из природного материала, которая называлась «Удивительная сказка - это природа». Сначала родители помогали нам собирать материал: привозили красивые, отшлифованные камни с юга, из которых мы делали бордюрные ограждения для осеннего пейзажа, кедровые шишки, различные семена, а затем папы и мамы стали сами принимать участие в изготовлении игрушек из природного материала. Света И. вместе с мамой сделала красивый пейзаж из тополиного пуха. Сережа У. с папой нашел интересный корень, похожий на Змея Горыныча, отшлифовали его, покрыли лаком, и получилась интересная, забавная игрушка. Из чаги, растущей на березе, Дима Б. вместе с папой сделал прекрасные кашпо, в которые высадили цветы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Когда в эту работу включилось большинство родителей, мы провели конференцию «Мир глазами детей». К ней подготовили выставку «Руками родителей и детей», на которой были представлены поделки из природного и бросового материала. Особенно красивыми и изящными оказались работы на сюжеты сказок «Золотая рыбка» и «Чебурашка»; декоративные блюда, ежик из семян арбуза и дыни, тыквы, черемухи, ягод рябины; эстампы из соломы, тополиного пуха и т. д. Вызвала большой интерес совместная работа по сказке «Три поросенка», где был представлен разнообразный животный мир из еловых, сосновых шишек, стеблей трав, коры различных деревьев, желудей, яичной скорлупы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  <w:t>В конце года мы провели общее собрание родителей на тему «Результаты работы по ознакомлению с окружающим» с показом итоговых занятий дошкольников.</w:t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</w:r>
    </w:p>
    <w:p>
      <w:pPr>
        <w:pStyle w:val="TextBody"/>
        <w:tabs>
          <w:tab w:val="clear" w:pos="720"/>
          <w:tab w:val="left" w:pos="9923" w:leader="none"/>
        </w:tabs>
        <w:bidi w:val="0"/>
        <w:spacing w:lineRule="exact" w:line="329" w:before="0" w:after="0"/>
        <w:ind w:left="60" w:right="-2" w:firstLine="79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Arial" w:hAnsi="Arial" w:eastAsia="Times New Roman" w:cs="Arial"/>
      <w:b/>
      <w:bCs/>
      <w:color w:val="000000"/>
      <w:spacing w:val="0"/>
      <w:sz w:val="38"/>
      <w:szCs w:val="38"/>
    </w:rPr>
  </w:style>
  <w:style w:type="character" w:styleId="11">
    <w:name w:val="Основной текст Знак1"/>
    <w:basedOn w:val="DefaultParagraphFont"/>
    <w:qFormat/>
    <w:rPr>
      <w:rFonts w:ascii="Arial" w:hAnsi="Arial" w:eastAsia="Times New Roman" w:cs="Arial"/>
      <w:color w:val="000000"/>
      <w:spacing w:val="0"/>
      <w:sz w:val="28"/>
      <w:szCs w:val="28"/>
    </w:rPr>
  </w:style>
  <w:style w:type="character" w:styleId="15pt">
    <w:name w:val="Основной текст + 15 pt"/>
    <w:basedOn w:val="11"/>
    <w:qFormat/>
    <w:rPr>
      <w:rFonts w:ascii="Arial" w:hAnsi="Arial" w:eastAsia="Times New Roman" w:cs="Arial"/>
      <w:color w:val="000000"/>
      <w:spacing w:val="0"/>
      <w:sz w:val="30"/>
      <w:szCs w:val="3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9" w:before="180" w:after="0"/>
      <w:ind w:hanging="44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exact" w:line="442" w:before="0" w:after="180"/>
      <w:jc w:val="center"/>
      <w:outlineLvl w:val="0"/>
    </w:pPr>
    <w:rPr>
      <w:rFonts w:ascii="Arial" w:hAnsi="Arial" w:cs="Arial"/>
      <w:b/>
      <w:bCs/>
      <w:sz w:val="38"/>
      <w:szCs w:val="38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4</Characters>
  <CharactersWithSpaces>4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21:16:00Z</dcterms:created>
  <dc:creator>Руслан</dc:creator>
  <dc:description/>
  <dc:language>en-US</dc:language>
  <cp:lastModifiedBy/>
  <dcterms:modified xsi:type="dcterms:W3CDTF">2014-01-31T2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услан</vt:lpwstr>
  </property>
</Properties>
</file>