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миловского муниципального района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ыропят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ический совет по теме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Закон об образовании: вчера, сегодня, завтра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cs="Times New Roman"/>
          <w:sz w:val="28"/>
          <w:szCs w:val="28"/>
        </w:rPr>
        <w:t>Дата проведения: 30 октября 2013 года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cs="Times New Roman"/>
          <w:sz w:val="28"/>
          <w:szCs w:val="28"/>
        </w:rPr>
        <w:t>Сайт МКОУ «Сыропятская СОШ»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hyperlink r:id="rId2">
        <w:r>
          <w:rPr>
            <w:rStyle w:val="InternetLink"/>
            <w:sz w:val="28"/>
            <w:szCs w:val="28"/>
          </w:rPr>
          <w:t>http://ousyropyat.kormil.obr55.ru/novostinew.php</w:t>
        </w:r>
      </w:hyperlink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>директор МКОУ «Сыропятская СОШ»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>Чернышева Наталья Петровна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3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ктуальность и значимость темы педагогического совета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 закон "Об образовании в Российской Федерации" принят 29 декабря 2012 года (№ 273-ФЗ). Он является основополагающим нормативным правовым актом в сфере образования. Принятым Федеральным законом обеспечивается формирование эффективных механизм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- правового регулирования образовательных и иных отношений в сфере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- реализации права на образование в полном объеме, государственных гарантий на получение качественного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- укрепления защиты интересов личности в области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В нем интегрированы как общие положения, так и положения, регулирующие отношения по отдельным видам и уровням образования; закреплены основы правового регулирования сферы образования в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Федеральным законом "Об образовании в Российской Федерации" значимые изменения произошли в отношении полномочий органов государственной власти субъектов Российской Федерации и органов местного самоуправления в сфере образования. В связи с этим требуется существенная переработка действующих законов и нормативных правовых актов субъектов Российской Федерации, муниципальных правовых актов по вопросам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Одновременно с подготовкой и принятием законодательных актов субъектам Российской Федерации образовательным организациям надлежит в связи с принятием Федерального зако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1) провести анализ всей нормативной правовой базы, регулирующей отношения в сфере образ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2) признать утратившими силу устаревшие нормативные правовые ак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3) внести изменения в действующие нормативные правовые акты в целях их приведения в соответствие с федеральным законодательством (как с новым Федеральным законом, так и принимаемыми в соответствии с ним подзаконными нормативными правовыми актами федерального, регионального уровн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4) принять новые нормативные правовые акты, предусмотренные Федеральным зако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Все это требует соответствующей информационной и методической поддержки муниципальных органов управления образованием и образовательных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Организационно-методическая и информационная поддержка должна быть направлена на разъяснение положений Федерального закона, а также на помощь в планировании мероприятий, которые необходимо провести образовательным организациям в целях приведения их деятельности в соответствие с Федеральным законом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онно-методическую и информационную поддержку целесообразно сопроводить вовлечением педагогического сообщества и родительской общественности в процесс осмысления происходящих в законодательстве об образовании изменений, формирование позитивного восприятия проводимых изменени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каждой образовательной организации должны быть разработаны информационные и методические материалы с учетом задач по реализации Федерального закона для различных целевых аудиторий. Необходимо организовать ряд информационно-просветительских мероприятий по разъяснению основных положений нового Федерального закона, разъясняющих в доступной форме новеллы Федерального закона, права и обязанности основных участников образовательных отношений, вопросы их участия в управлении образовательными организац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изучить особенности 273-ФЗ от 29.12.2012 «Об образовании в Российской Федерации» и определить пути реализации Федерального закона в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Изучить особенности 273-ФЗ от 29.12.2012 «Об образовании в Российской Федераци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Выявить пути реализации Федерального закона «Об образовании в Российской Федерации» в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ать рекомендации  по организации педагогической деятельности в условиях реализации ФЗ «Об образовании в Российской Федерации» в образовательной организации.</w:t>
      </w:r>
    </w:p>
    <w:p>
      <w:pPr>
        <w:pStyle w:val="Normal"/>
        <w:spacing w:lineRule="auto" w:line="360"/>
        <w:ind w:left="927" w:hanging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орма проведения педагогического со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sz w:val="28"/>
          <w:szCs w:val="28"/>
        </w:rPr>
        <w:t>Интенсифицированная  (</w:t>
      </w:r>
      <w:r>
        <w:rPr>
          <w:rFonts w:cs="Times New Roman"/>
          <w:sz w:val="28"/>
          <w:szCs w:val="28"/>
        </w:rPr>
        <w:t>на основе работы проблемных групп с частичным соблюдением стандартной организационной схемы обсуждения вопросов)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едсовет </w:t>
      </w:r>
      <w:r>
        <w:rPr>
          <w:rFonts w:cs="Times New Roman"/>
          <w:b/>
          <w:sz w:val="28"/>
          <w:szCs w:val="28"/>
        </w:rPr>
        <w:t xml:space="preserve">– </w:t>
      </w:r>
      <w:r>
        <w:rPr>
          <w:rStyle w:val="Emphasis"/>
          <w:rFonts w:cs="Times New Roman"/>
          <w:b/>
          <w:sz w:val="28"/>
          <w:szCs w:val="28"/>
        </w:rPr>
        <w:t xml:space="preserve">семинар-практикум </w:t>
      </w:r>
      <w:r>
        <w:rPr>
          <w:rFonts w:cs="Times New Roman"/>
          <w:sz w:val="28"/>
          <w:szCs w:val="28"/>
        </w:rPr>
        <w:t xml:space="preserve"> (проводится как групповое занятие для повышения квалификации учителей. Первый этап включает в себя подготовленные выступления научно-методического или теоретико-практического характера по актуальным вопросам образовательного процесса. Второй этап предполагает курс практических занятий по освещенным вопросам. В конце второго этапа формулируется решение педагогического совета)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Этапы проведения педагогического совета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 xml:space="preserve">I этап. 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Теоретическое обоснование темы педагогического совета «Закон об образовании: вчера, сегодня, завтра»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II этап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1. Работа в творческих группах по темам:</w:t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а) </w:t>
      </w:r>
      <w:r>
        <w:rPr>
          <w:rFonts w:cs="Times New Roman"/>
          <w:sz w:val="28"/>
          <w:szCs w:val="28"/>
        </w:rPr>
        <w:t>Права и обязанности субъектов образовательного процесса (учащиеся, педагоги, родители)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б) Промежуточная и итоговая аттестация. Особенности и нововведения.</w:t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Информационная открытость образовательной организации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(- работа с ФЗ 273-ФЗ от 29.12.2012 «Закон об образовании в Российской Федерации»;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-   работа с интернет-источниками: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273-фз.рф/</w:t>
        </w:r>
      </w:hyperlink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/>
            <w:sz w:val="28"/>
            <w:szCs w:val="28"/>
          </w:rPr>
          <w:t>http://об-образовании.рф/</w:t>
        </w:r>
      </w:hyperlink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hyperlink r:id="rId5">
        <w:r>
          <w:rPr>
            <w:rStyle w:val="InternetLink"/>
            <w:rFonts w:cs="Times New Roman"/>
            <w:sz w:val="28"/>
            <w:szCs w:val="28"/>
          </w:rPr>
          <w:t>http://минобрнауки.рф/</w:t>
        </w:r>
      </w:hyperlink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работка  и представление рекомендаций по организации педагогической деятельности в условиях реализации ФЗ «Об образовании в Российской Федерации» в образовательной организации)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sz w:val="28"/>
          <w:szCs w:val="28"/>
          <w:u w:val="single"/>
          <w:lang w:val="en-US"/>
        </w:rPr>
        <w:t>III</w:t>
      </w:r>
      <w:r>
        <w:rPr>
          <w:rFonts w:cs="Times New Roman"/>
          <w:sz w:val="28"/>
          <w:szCs w:val="28"/>
          <w:u w:val="single"/>
        </w:rPr>
        <w:t xml:space="preserve"> этап</w:t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решения педагогического совета. Подведение итогов.</w:t>
      </w:r>
    </w:p>
    <w:p>
      <w:pPr>
        <w:pStyle w:val="Style16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ткое описание хода заседания педагогического совета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 xml:space="preserve">I этап. 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Теоретическое обоснование темы педагогического совета «Закон об образовании: вчера, сегодня, завтра». Выступление руководителя образовательной организации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Обозначение темы, ее актуальности на сегодняшний день. Формулировка целей и задач педагогического совета.</w:t>
      </w:r>
    </w:p>
    <w:p>
      <w:pPr>
        <w:pStyle w:val="Normal"/>
        <w:spacing w:lineRule="auto" w:line="360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2. Обзор основных изменений и новаций в законе об образовании: 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- представление презентации «Новеллы  Федерального закона «Об образовании в Российской Федерации» (институт образования НИУ ВШЭ, информационный портал  </w:t>
      </w:r>
      <w:hyperlink r:id="rId6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273-фз.рф/</w:t>
        </w:r>
      </w:hyperlink>
      <w:r>
        <w:rPr>
          <w:rFonts w:cs="Times New Roman"/>
          <w:sz w:val="28"/>
          <w:szCs w:val="28"/>
        </w:rPr>
        <w:t>);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- предложение примерных </w:t>
      </w:r>
      <w:r>
        <w:rPr>
          <w:rFonts w:cs="Times New Roman"/>
          <w:sz w:val="28"/>
          <w:szCs w:val="28"/>
        </w:rPr>
        <w:t>путей реализации Федерального закона об образовании в образовательной организации</w:t>
      </w:r>
      <w:r>
        <w:rPr>
          <w:rFonts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II этап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1. Работа в творческих группах по темам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а) Самоопределение участников по проблеме педагогического совета. Участники размещаются по группам за круглые столы для коллективной работы по представленной проблеме. На каждый стол ставятся таблички с названием группы и выдаются листы с индивидуальным заданием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б) Объяснение задания. Каждой группе предлагается вопрос для обсуждения по теме педагогического совета  с целью определения стратегии работы педагогического коллектива по реализации нового закона об образовании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Первая группа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«</w:t>
      </w:r>
      <w:r>
        <w:rPr>
          <w:rFonts w:cs="Times New Roman"/>
          <w:sz w:val="28"/>
          <w:szCs w:val="28"/>
        </w:rPr>
        <w:t>Права и обязанности субъектов образовательного процесса (учащиеся, педагоги, родители)»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 xml:space="preserve">Задание.  </w:t>
      </w:r>
      <w:r>
        <w:rPr>
          <w:rFonts w:cs="Times New Roman"/>
          <w:kern w:val="0"/>
          <w:sz w:val="28"/>
          <w:szCs w:val="28"/>
          <w:lang w:eastAsia="ru-RU" w:bidi="ar-SA"/>
        </w:rPr>
        <w:t>Определить, какими правами и обязанностями обладают субъекты образовательного процесса. Заполнить таблицу 1. Провести сравнительный анализ и сделать выводы.</w:t>
      </w:r>
    </w:p>
    <w:p>
      <w:pPr>
        <w:pStyle w:val="Style16"/>
        <w:spacing w:lineRule="auto" w:line="360"/>
        <w:jc w:val="right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Таблица 1</w:t>
      </w:r>
    </w:p>
    <w:p>
      <w:pPr>
        <w:pStyle w:val="Style16"/>
        <w:spacing w:lineRule="auto" w:line="360"/>
        <w:jc w:val="center"/>
        <w:rPr/>
      </w:pPr>
      <w:r>
        <w:rPr/>
        <w:t>Права и обязанности субъектов образовательного процес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Прав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Обязанност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Учащие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Педагог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Родител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Учащиес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Педаго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Родители</w:t>
            </w:r>
          </w:p>
        </w:tc>
      </w:tr>
    </w:tbl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Вторая группа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 «</w:t>
      </w:r>
      <w:r>
        <w:rPr>
          <w:rFonts w:cs="Times New Roman"/>
          <w:sz w:val="28"/>
          <w:szCs w:val="28"/>
        </w:rPr>
        <w:t>Промежуточная и итоговая аттестация. Особенности и нововведения»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Задание</w:t>
      </w:r>
      <w:r>
        <w:rPr>
          <w:rFonts w:cs="Times New Roman"/>
          <w:kern w:val="0"/>
          <w:sz w:val="28"/>
          <w:szCs w:val="28"/>
          <w:lang w:eastAsia="ru-RU" w:bidi="ar-SA"/>
        </w:rPr>
        <w:t>.  Определить особенности прохождения промежуточной и итоговой аттестации: было -  стало. Заполнить таблицу 2. Провести сравнительный анализ и сделать выводы.</w:t>
      </w:r>
    </w:p>
    <w:p>
      <w:pPr>
        <w:pStyle w:val="Style16"/>
        <w:spacing w:lineRule="auto" w:line="360"/>
        <w:jc w:val="right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Таблица 2</w:t>
      </w:r>
    </w:p>
    <w:p>
      <w:pPr>
        <w:pStyle w:val="Style16"/>
        <w:spacing w:lineRule="auto" w:line="360"/>
        <w:jc w:val="center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Промежуточная и итоговая аттестац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Промежуточная аттестация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Итоговая аттестац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Бы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Стал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Был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Стало</w:t>
            </w:r>
          </w:p>
        </w:tc>
      </w:tr>
    </w:tbl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Третья группа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«</w:t>
      </w:r>
      <w:r>
        <w:rPr>
          <w:rFonts w:cs="Times New Roman"/>
          <w:sz w:val="28"/>
          <w:szCs w:val="28"/>
        </w:rPr>
        <w:t>Информационная открытость образовательной организации»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Задание.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 Определить, какая информация должна  быть представлена образовательной организацией в сети Интернет. 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Работа с документами («Закон об образовании в Российской Федерации» (</w:t>
      </w:r>
      <w:r>
        <w:rPr>
          <w:rFonts w:cs="Times New Roman"/>
          <w:sz w:val="28"/>
          <w:szCs w:val="28"/>
        </w:rPr>
        <w:t>ст. 29 Федерального закона № 273-ФЗ), письмо Министерства образования и науки РФ Департамента государственной политики в сфере воспитания детей  и молодежи от 22.07.2013 № 09-879 «О размещении на официальном сайте информации»)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Выйти на сайт школы и сделать сравнительный анализ размещенной информации с перечнем информации в документах. Дать рекомендации по работе со школьным сайтом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Четвертая группа.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 «Эксперты» 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Задание</w:t>
      </w:r>
      <w:r>
        <w:rPr>
          <w:rFonts w:cs="Times New Roman"/>
          <w:kern w:val="0"/>
          <w:sz w:val="28"/>
          <w:szCs w:val="28"/>
          <w:lang w:eastAsia="ru-RU" w:bidi="ar-SA"/>
        </w:rPr>
        <w:t xml:space="preserve">. Ознакомиться с мнением экспертов на информационном  портале </w:t>
      </w:r>
      <w:hyperlink r:id="rId7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273-фз.рф/</w:t>
        </w:r>
      </w:hyperlink>
      <w:r>
        <w:rPr>
          <w:rFonts w:cs="Times New Roman"/>
          <w:sz w:val="28"/>
          <w:szCs w:val="28"/>
        </w:rPr>
        <w:t xml:space="preserve"> по вопросам педагогического совета и осветить часть вопросов, которые группа посчитает наиболее актуальными для сегодняшнего дня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2. Общее заседание круглого стола. Выступления от групп. От каждой группы выступает докладчик. Он знакомит членов педагогического совета с результатами обсуждения предложенных вопросов, перечнем мероприятий для преодоления затруднений. Коллектив обсуждает предложения групп.</w:t>
      </w:r>
    </w:p>
    <w:p>
      <w:pPr>
        <w:pStyle w:val="Style16"/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u w:val="single"/>
          <w:lang w:val="en-US" w:eastAsia="ru-RU" w:bidi="ar-SA"/>
        </w:rPr>
        <w:t xml:space="preserve">III </w:t>
      </w:r>
      <w:r>
        <w:rPr>
          <w:rFonts w:cs="Times New Roman"/>
          <w:kern w:val="0"/>
          <w:sz w:val="28"/>
          <w:szCs w:val="28"/>
          <w:u w:val="single"/>
          <w:lang w:eastAsia="ru-RU" w:bidi="ar-SA"/>
        </w:rPr>
        <w:t>этап</w:t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решения педагогического совета. Подведение итогов.</w:t>
      </w:r>
    </w:p>
    <w:p>
      <w:pPr>
        <w:pStyle w:val="Style16"/>
        <w:spacing w:lineRule="auto" w:line="36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Проект решения педагогического сове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Продолжить работу по изучению </w:t>
      </w:r>
      <w:r>
        <w:rPr>
          <w:rFonts w:cs="Times New Roman"/>
          <w:sz w:val="28"/>
          <w:szCs w:val="28"/>
        </w:rPr>
        <w:t>273-ФЗ от 29.12.2012 «Об образовании в Россий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ать план действий по реализации нового закона об образовании. Привести в соответствие с новой законодательной базой нормативную документацию шк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ным руководителям спланировать работу с учащимися и родителями по изучению 273-ФЗ от 29.12.2012 «Об образовании в Россий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Разместить информацию об интернет-источниках по изучению 273-ФЗ от 29.12.2012 «Об образовании в Российской Федерации»  на информационных стендах шк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овать  педагогам, родителям изучение экспертных материалов, документов по 273-ФЗ от 29.12.2012 «Об образовании в Российской Федерации» на  интернет-источниках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273-фз.рф/</w:t>
        </w:r>
      </w:hyperlink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hyperlink r:id="rId9">
        <w:r>
          <w:rPr>
            <w:rStyle w:val="InternetLink"/>
            <w:rFonts w:cs="Times New Roman"/>
            <w:sz w:val="28"/>
            <w:szCs w:val="28"/>
          </w:rPr>
          <w:t>http://об-образовании.рф/</w:t>
        </w:r>
      </w:hyperlink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hyperlink r:id="rId10">
        <w:r>
          <w:rPr>
            <w:rStyle w:val="InternetLink"/>
            <w:rFonts w:cs="Times New Roman"/>
            <w:sz w:val="28"/>
            <w:szCs w:val="28"/>
          </w:rPr>
          <w:t>http://минобрнауки.рф/</w:t>
        </w:r>
      </w:hyperlink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ФЗ 273-ФЗ от 29.12.2012 «Закон 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рытые интернет-источники:</w:t>
      </w:r>
    </w:p>
    <w:p>
      <w:pPr>
        <w:pStyle w:val="Normal"/>
        <w:spacing w:lineRule="auto" w:line="360"/>
        <w:ind w:left="1080" w:hanging="0"/>
        <w:jc w:val="both"/>
        <w:rPr>
          <w:rFonts w:cs="Times New Roman"/>
          <w:sz w:val="28"/>
          <w:szCs w:val="28"/>
        </w:rPr>
      </w:pPr>
      <w:hyperlink r:id="rId11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273-фз.рф/</w:t>
        </w:r>
      </w:hyperlink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1080" w:hanging="0"/>
        <w:jc w:val="both"/>
        <w:rPr>
          <w:rFonts w:cs="Times New Roman"/>
          <w:sz w:val="28"/>
          <w:szCs w:val="28"/>
        </w:rPr>
      </w:pPr>
      <w:hyperlink r:id="rId12">
        <w:r>
          <w:rPr>
            <w:rStyle w:val="InternetLink"/>
            <w:rFonts w:cs="Times New Roman"/>
            <w:sz w:val="28"/>
            <w:szCs w:val="28"/>
          </w:rPr>
          <w:t>http://об-образовании.рф/</w:t>
        </w:r>
      </w:hyperlink>
    </w:p>
    <w:p>
      <w:pPr>
        <w:pStyle w:val="Style16"/>
        <w:spacing w:lineRule="auto" w:line="360"/>
        <w:ind w:left="1080" w:hanging="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hyperlink r:id="rId13">
        <w:r>
          <w:rPr>
            <w:rStyle w:val="InternetLink"/>
            <w:rFonts w:cs="Times New Roman"/>
            <w:sz w:val="28"/>
            <w:szCs w:val="28"/>
          </w:rPr>
          <w:t>http://минобрнауки.рф/</w:t>
        </w:r>
      </w:hyperlink>
    </w:p>
    <w:p>
      <w:pPr>
        <w:pStyle w:val="Normal"/>
        <w:spacing w:lineRule="auto" w:line="360"/>
        <w:jc w:val="both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Nimbus Roman No9 L;MS Mincho" w:cs="Times New Roman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>
      <w:kern w:val="0"/>
      <w:lang w:bidi="ar-SA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Nimbus Roman No9 L;MS Mincho" w:cs="Mangal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usyropyat.kormil.obr55.ru/novostinew.php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05:00Z</dcterms:created>
  <dc:creator>Admin</dc:creator>
  <dc:description/>
  <cp:keywords/>
  <dc:language>en-US</dc:language>
  <cp:lastModifiedBy>Admin</cp:lastModifiedBy>
  <dcterms:modified xsi:type="dcterms:W3CDTF">2013-11-23T11:44:00Z</dcterms:modified>
  <cp:revision>22</cp:revision>
  <dc:subject/>
  <dc:title/>
</cp:coreProperties>
</file>