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Утвержда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Директор БОУ «Лицей 14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И. А. Рыбал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«       «                     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огласова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Заместитель директора по УВ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Л. А. Шаланк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«     «                    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На заседании МО учите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математики, информатики и физ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Руководитель М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Г. В. Мигун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«             «              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предмета «Решение нестандартных задач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11</w:t>
      </w:r>
      <w:r>
        <w:rPr>
          <w:b/>
          <w:sz w:val="28"/>
          <w:szCs w:val="28"/>
          <w:vertAlign w:val="superscript"/>
        </w:rPr>
        <w:t>3,5</w:t>
      </w:r>
      <w:r>
        <w:rPr>
          <w:b/>
          <w:sz w:val="28"/>
          <w:szCs w:val="28"/>
        </w:rPr>
        <w:t xml:space="preserve"> класса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Лошакова Г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 составлена в соответствии с программой общеобразовательных учреждений по алгебре и началам анализа, составитель программы: Т.А. Бурмистрова, «Просвещение»,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оличество часов: 2 часа в неделю, всего 68 часо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актически 62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>Программа элективного предмета составлена на основе федерального компонента государственного стандарта среднего (полного) общего образования по математике.</w:t>
      </w:r>
    </w:p>
    <w:p>
      <w:pPr>
        <w:pStyle w:val="Normal"/>
        <w:spacing w:lineRule="auto" w:line="276"/>
        <w:jc w:val="both"/>
        <w:rPr/>
      </w:pPr>
      <w:r>
        <w:rPr/>
        <w:t>Занятия курса рассчитаны на 2 часа в неделю, всего – 68 часов.  Фактически – 62 часа (согласно расписанию). Преподавание курса строится как углубленное изучение вопросов, предусмотренных программой основного курса. Углубление реализуется на базе обучения методам и приемам решения задач, требующих применения высокой логической и операционной культуры, развивающих научно-теоретическое и алгоритмическое мышление учащихся. Занятия курса дают возможность шире и глубже изучать программный материал, решать задачи повышенной сложности, работать на опережение, повысить уровень математической подготовки учащихся, восполнить пробелы и систематизировать знания учащихся в решении задач по основным разделам математики и позволит начать целенаправленную подготовку к сдаче итогового экзамена в форме ЕГЭ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Цель – </w:t>
      </w:r>
      <w:r>
        <w:rPr/>
        <w:t>обеспечить овладение программой математики на повышенном уровне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дачи:</w:t>
      </w:r>
    </w:p>
    <w:p>
      <w:pPr>
        <w:pStyle w:val="Normal"/>
        <w:ind w:left="720" w:hanging="0"/>
        <w:rPr/>
      </w:pPr>
      <w:r>
        <w:rPr/>
        <w:t>Обобщить и углубить знания по тема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рень </w:t>
      </w:r>
      <w:r>
        <w:rPr>
          <w:lang w:val="en-US"/>
        </w:rPr>
        <w:t>n</w:t>
      </w:r>
      <w:r>
        <w:rPr/>
        <w:t>-ой степени и его свойства. Определение и свойства степени с рациональным показателем. Понятие о степени с иррациональным показателем. Тождественные преобразования выражений, содержащих степени и кор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унк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ная и ее примен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ообразная и ее примен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равнения с одной переменной. Иррациональные уравнения. Показательные и логарифмические уравнения и их системы. Тригонометрические урав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равенства с одной переменной. Решение неравенств методом интервалов. Показательные и логарифмические неравенства. Тригонометрические неравен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равнения и неравенства, содержащие модул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равнения, неравенства и системы с параметр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бинаторика и теория вероятнос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иды деятельности на занятиях:</w:t>
      </w:r>
      <w:r>
        <w:rPr/>
        <w:t xml:space="preserve"> лекция, беседа, практикум, консультация, зачет, тестирова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едполагаемые результаты: учащиеся должны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и свойства степени с действительным показателе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и свойства элементарных функ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и свойства уравнения и неравенства с одной переменно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производной, таблицу производны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первообразной, таблицу первообразны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ие моду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ие параметра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u w:val="single"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ывать свойства функ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иды уравнений, неравенств и их систе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комбинаторные задачи и задачи по теории вероятнос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задачи различного уровня сложност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left="720" w:hanging="0"/>
        <w:jc w:val="both"/>
        <w:rPr/>
      </w:pPr>
      <w:r>
        <w:rPr/>
        <w:t>1. Функции (12 часов)</w:t>
      </w:r>
    </w:p>
    <w:p>
      <w:pPr>
        <w:pStyle w:val="Normal"/>
        <w:ind w:left="720" w:hanging="0"/>
        <w:jc w:val="both"/>
        <w:rPr/>
      </w:pPr>
      <w:r>
        <w:rPr/>
        <w:t>2. Производная, Первообразная. Интеграл (14 часов)</w:t>
      </w:r>
    </w:p>
    <w:p>
      <w:pPr>
        <w:pStyle w:val="Normal"/>
        <w:ind w:left="720" w:hanging="0"/>
        <w:jc w:val="both"/>
        <w:rPr/>
      </w:pPr>
      <w:r>
        <w:rPr/>
        <w:t>3. Уравнения и неравенства 24 часов</w:t>
      </w:r>
    </w:p>
    <w:p>
      <w:pPr>
        <w:pStyle w:val="Normal"/>
        <w:ind w:left="720" w:hanging="0"/>
        <w:jc w:val="both"/>
        <w:rPr/>
      </w:pPr>
      <w:r>
        <w:rPr/>
        <w:t>4. Комбинаторика и теория вероятностей 6 часов</w:t>
      </w:r>
    </w:p>
    <w:p>
      <w:pPr>
        <w:pStyle w:val="Normal"/>
        <w:ind w:left="720" w:hanging="0"/>
        <w:jc w:val="both"/>
        <w:rPr/>
      </w:pPr>
      <w:r>
        <w:rPr/>
        <w:t>5. Решение тестов 8 часов (4 часа)</w:t>
      </w:r>
    </w:p>
    <w:p>
      <w:pPr>
        <w:pStyle w:val="Normal"/>
        <w:ind w:left="720" w:hanging="0"/>
        <w:jc w:val="both"/>
        <w:rPr/>
      </w:pPr>
      <w:r>
        <w:rPr/>
        <w:t>6. Итоговое тестирование 4 часа 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</w:t>
      </w:r>
      <w:r>
        <w:rPr/>
        <w:t>чебно-тематическое планирование</w:t>
      </w:r>
    </w:p>
    <w:tbl>
      <w:tblPr>
        <w:tblW w:w="10348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560"/>
        <w:gridCol w:w="1843"/>
        <w:gridCol w:w="18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с учетом корректировки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ная функция. Свойства степени с рациональным показателем. Преобразование выражений, содержащих степень с рациональным показате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ой степени и его свойства. Тождественные преобразования выражений, содержащих ко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ая функция, ее свойства и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войств функции по графику для решения практически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вязь между свойствам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ункций и её графиком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Распознава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раф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ная работа №1 по теме: «Функ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одная.  Первообразная. Интегр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ная фун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 и геометрический смысл производ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именение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ообраз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площа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именение первообраз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ная работа №2 по теме: «Производная. Первообразная. Интегр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авнения и неравенства. 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рациональные у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ые уравнения (2,3 уровен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арифмические уравнения </w:t>
            </w:r>
          </w:p>
          <w:p>
            <w:pPr>
              <w:pStyle w:val="Normal"/>
              <w:jc w:val="both"/>
              <w:rPr/>
            </w:pPr>
            <w:r>
              <w:rPr/>
              <w:t>(2,3 уровен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риёмы решения урав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, содержащие моду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ррациональные 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игонометрические 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ые  неравен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2, 3 уровен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огарифмические  неравенства </w:t>
            </w:r>
          </w:p>
          <w:p>
            <w:pPr>
              <w:pStyle w:val="Normal"/>
              <w:jc w:val="both"/>
              <w:rPr/>
            </w:pPr>
            <w:r>
              <w:rPr/>
              <w:t>(2, 3 уровен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, содержащие моду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с парамет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ная работа №3 по теме: «Уравнения и неравенства.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бинаторика  и теория вероятн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 задачи (В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 теории вероятностей (В 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тестов ЕГ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 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(6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 xml:space="preserve">Форма контроля: </w:t>
      </w:r>
      <w:r>
        <w:rPr/>
        <w:t>зачет, итоговое тестирование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ый государственный экзамен. Математика. Л.О. Денищева, Издательство «Интеллект-Центр»,2009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Д. Лаппо, М.А. Попов. Математика. ЕГЭ. Практикум. Реальные тесты, 2012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И.Ф. Шарыгин. Факультативный курс по математике. Решение задач. Учебное пособие для 10  и 11 класса сред.шк.- М.: Просвещение, 1989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«Математика в школе», рубрика «Готовимся к ЕГЭ»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Вавилов. Задачи по математике. Уравнения и неравенства. Издательство «Наука»,1987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Т. Бородудя. Тригонометрические уравнения и неравенства. Издательство «Просвещение»,1989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Н.Я. Виленкин. Алгебра и математический анализ. Учебное пособие для 10 и 11 класса. М.: «Просвещение», 1992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Т. Бородуля.  Показательная и логарифмическая функции. Задачи и упражнения. М.: «Просвещение», 1984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М. Титаренко. Математика. 6000 задач и примеров. М.: «Эксмо»,2007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Сильвестров. Множество значений функции. Учебное пособие. Чебоксары, 2004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Г. Клово. Экзаменационные материалы для подготовки к ЕГЭ.М.: ООО «РУСТЕСТ»,2006.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учебник. Сдаем Единый экзамен 2004. Серия «1С: Репетитор» Центр тестирования.</w:t>
      </w:r>
    </w:p>
    <w:sectPr>
      <w:type w:val="nextPage"/>
      <w:pgSz w:w="11906" w:h="16838"/>
      <w:pgMar w:left="1134" w:right="986" w:gutter="1134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0:00Z</dcterms:created>
  <dc:creator>Администратор</dc:creator>
  <dc:description/>
  <dc:language>en-US</dc:language>
  <cp:lastModifiedBy>Юзер</cp:lastModifiedBy>
  <cp:lastPrinted>2013-09-25T21:17:00Z</cp:lastPrinted>
  <dcterms:modified xsi:type="dcterms:W3CDTF">2014-01-31T07:20:00Z</dcterms:modified>
  <cp:revision>2</cp:revision>
  <dc:subject/>
  <dc:title/>
</cp:coreProperties>
</file>