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ля детей дошкольного и младшего школьного возраста Дымковская начальная школа – детский 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6pt;width:237.95pt;height:55.5pt;mso-wrap-style:none;v-text-anchor:middle;mso-position-vertical:top" type="_x0000_t136">
            <v:path textpathok="t"/>
            <v:textpath on="t" fitshape="t" string=" &#10;&quot;В гостях у сказки&quot;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детей 2 – 4 л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1447165" cy="1828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детского сада: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кальнетова Г.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4840" cy="3202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1. Создать тёплый нравственный климат между матерями 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творческие и актёрские способност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оспитывать любовь, чувства благодарности и уважительное отно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ма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1. Дом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Костюмы волка, ко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Цветы плоскостные, ленты, платочки, верё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4. Музыкаль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. Подарки от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28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(медленна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казка ходит по ле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стречает тут 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бра молодца на пт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красавицу в тем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шу в домике медве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мик сказочных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мь весёлых козл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зво весело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боятся ни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же волка са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только при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азка будет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Входит Коза с козля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за: </w:t>
      </w:r>
      <w:r>
        <w:rPr>
          <w:sz w:val="28"/>
          <w:szCs w:val="28"/>
        </w:rPr>
        <w:t>Здравствуйте, гости дорогие! Посмотрите, ребята, мои милые козлята, сколько гостей пришло сегодня к нам. Это ваши мамы  и бабушки, которых вы очень ждали, потому что приготовили для них музыкальные сюрпризы. Милые бабушки и мамы! Сегодня вы увидите в своих детях то, чего нельзя заметить дома. Пусть всё новое в них будет вам приятным сюрпр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идут по круг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оза – хлопота и с козлятами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– деньской за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травки пощи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речку бе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козлят ст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ок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олк не ук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пригревает, на двор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лыбки мамы радостно,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енят сосульки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ёт капель весен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солнечная песен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мамам позд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есня</w:t>
      </w:r>
      <w:r>
        <w:rPr>
          <w:b/>
          <w:i/>
          <w:sz w:val="28"/>
          <w:szCs w:val="28"/>
        </w:rPr>
        <w:t>: Мы запели песен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Чтение стих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один у мамы сы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у мамы д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же маме не пом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рать пла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мылится в коры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ираю- посмотрите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у – голубу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юблю, реб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 я е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ём 8 мар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, мама, мам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я люб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е весёл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у спою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днём восьмое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поздравля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здорова, ма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 дорогая!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милую св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сильно я любл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у очень я любл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привет горячий ш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только ей од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ю и бабушке родной!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: </w:t>
      </w:r>
      <w:r>
        <w:rPr>
          <w:sz w:val="28"/>
          <w:szCs w:val="28"/>
        </w:rPr>
        <w:t>Сегодня я пришла к вам со своей корзинкой и козлятам что-то принесла. Давайте посмотрим, что там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Танец с </w:t>
      </w:r>
      <w:r>
        <w:rPr>
          <w:b/>
          <w:i/>
          <w:sz w:val="28"/>
          <w:szCs w:val="28"/>
        </w:rPr>
        <w:t>цветоч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нают козл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за ними волк мохна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ет. Он и ж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орее подрастё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ол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лой, голодный серый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козлятах знаю т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е я плох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гласен я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обед мой не спуг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кустах посплю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ремя пообе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злятинки отв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отходит в стор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ята всё гу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у уви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нули туда копыт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прыгать и резвить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00" w:hanging="0"/>
        <w:rPr/>
      </w:pPr>
      <w:r>
        <w:rPr>
          <w:i/>
          <w:sz w:val="28"/>
          <w:szCs w:val="28"/>
        </w:rPr>
        <w:t>Игры:</w:t>
      </w:r>
      <w:r>
        <w:rPr>
          <w:b/>
          <w:i/>
          <w:sz w:val="28"/>
          <w:szCs w:val="28"/>
        </w:rPr>
        <w:t>1. Перепрыгни лужу</w:t>
      </w:r>
    </w:p>
    <w:p>
      <w:pPr>
        <w:pStyle w:val="Normal"/>
        <w:ind w:left="2200" w:hanging="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. Собери букет</w:t>
      </w:r>
    </w:p>
    <w:p>
      <w:pPr>
        <w:pStyle w:val="Normal"/>
        <w:ind w:left="22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0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</w:t>
      </w:r>
      <w:r>
        <w:rPr>
          <w:b/>
          <w:i/>
          <w:sz w:val="28"/>
          <w:szCs w:val="28"/>
        </w:rPr>
        <w:t>песня Коз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 волнуйся, мам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т всё в порядк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вол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ой же я гол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, и холодно в лес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 ноги я н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бедать буду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ивных я из коз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вучит </w:t>
      </w:r>
      <w:r>
        <w:rPr>
          <w:b/>
          <w:i/>
          <w:sz w:val="28"/>
          <w:szCs w:val="28"/>
        </w:rPr>
        <w:t xml:space="preserve">песня Волка </w:t>
      </w:r>
      <w:r>
        <w:rPr>
          <w:i/>
          <w:sz w:val="28"/>
          <w:szCs w:val="28"/>
        </w:rPr>
        <w:t>(подпев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учится в домик и оглядыва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к: </w:t>
      </w:r>
      <w:r>
        <w:rPr>
          <w:sz w:val="28"/>
          <w:szCs w:val="28"/>
        </w:rPr>
        <w:t>Ой, где же это я? Ведь я шёл в гости к козлятам. Куда же я п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: </w:t>
      </w:r>
      <w:r>
        <w:rPr>
          <w:sz w:val="28"/>
          <w:szCs w:val="28"/>
        </w:rPr>
        <w:t>А попал ты в детский сад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л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я люб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 я всех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ый добрый волк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все любят. Правда, дет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праздник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за с козлятами:</w:t>
      </w:r>
      <w:r>
        <w:rPr>
          <w:sz w:val="28"/>
          <w:szCs w:val="28"/>
        </w:rPr>
        <w:t xml:space="preserve"> Мамин день – Восьмое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,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, бабушки!</w:t>
      </w:r>
    </w:p>
    <w:p>
      <w:pPr>
        <w:pStyle w:val="Normal"/>
        <w:rPr/>
      </w:pPr>
      <w:r>
        <w:rPr>
          <w:sz w:val="28"/>
          <w:szCs w:val="28"/>
        </w:rPr>
        <w:t>С праздником, девочки и все женщ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солнечн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у я вам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: </w:t>
      </w:r>
      <w:r>
        <w:rPr>
          <w:sz w:val="28"/>
          <w:szCs w:val="28"/>
        </w:rPr>
        <w:t>Мы с козлятками помо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ты кого оби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 прогоним, вот увид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</w:t>
      </w:r>
      <w:r>
        <w:rPr>
          <w:b/>
          <w:i/>
          <w:sz w:val="28"/>
          <w:szCs w:val="28"/>
        </w:rPr>
        <w:t>песня:  Пирож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за: </w:t>
      </w:r>
      <w:r>
        <w:rPr>
          <w:sz w:val="28"/>
          <w:szCs w:val="28"/>
        </w:rPr>
        <w:t>А наши козлята умеют не только пирожки печь, но и маме помогать – платочки пост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нсценировка: </w:t>
      </w:r>
      <w:r>
        <w:rPr>
          <w:b/>
          <w:i/>
          <w:sz w:val="28"/>
          <w:szCs w:val="28"/>
        </w:rPr>
        <w:t>Мы платочки постира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с волком: «Волк и козл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злята скок да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акал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звились, за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и пощип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выходит серый во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убами щёлк, да щё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злята, разбег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у в лапы не дав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лаю вам радости! Желаю не ску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х мам и бабушек не очень огор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гда просить прощ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любое огорчень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за с козлят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наши мамы,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очень, очень лю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обрыми р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стараться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себя в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зовёт нас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,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в круг наш пригла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анцуют с мам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пели, танц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и бабушек сердечно поздрав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аздник в памяти был я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усть подарит свой подар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подарков и угощ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suppressLineNumbers/>
      <w:suppressAutoHyphens w:val="true"/>
      <w:snapToGrid w:val="false"/>
      <w:ind w:firstLine="680"/>
      <w:jc w:val="both"/>
    </w:pPr>
    <w:rPr>
      <w:rFonts w:eastAsia="Arial Unicode MS"/>
      <w:b/>
      <w:kern w:val="2"/>
      <w:sz w:val="28"/>
      <w:szCs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4:00Z</dcterms:created>
  <dc:creator>Admin</dc:creator>
  <dc:description/>
  <cp:keywords/>
  <dc:language>en-US</dc:language>
  <cp:lastModifiedBy>Admin</cp:lastModifiedBy>
  <cp:lastPrinted>2010-03-29T11:20:00Z</cp:lastPrinted>
  <dcterms:modified xsi:type="dcterms:W3CDTF">2010-03-29T05:21:00Z</dcterms:modified>
  <cp:revision>6</cp:revision>
  <dc:subject/>
  <dc:title>Сценарий праздника</dc:title>
</cp:coreProperties>
</file>