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/>
        <w:t>СВЯТЫЕ ЗАСТУПНИКИ РУ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емля русская всегда славилась святыми заступниками. Об одном из них я хотела бы рассказа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одился Дмитрий Иванович Донской 12 октября 1350 года. Сын князя Ивана 11 Красного и княгини Александры Ивановны. Был прозван Донским за победу на Куликовской битв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протяжении всего правления цель Дмитрия Донского заключалась в объединении русских земель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Одно из величайших событий для Руси - это победа в битве на реке Воже, на Куликовом поле. Времена для Дмитрия были наитяжелейшими. Мамай предпринял очередной поход на Москву с требованием восстановить выплату дани в тех непосильных размерах, какие были при Узбеке и Джанибек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митрий ответил отказом и вывел войска от Коломны за Оку, а затем и за Дон, где и произошла битва.</w:t>
      </w:r>
    </w:p>
    <w:p>
      <w:pPr>
        <w:pStyle w:val="Normal"/>
        <w:rPr/>
      </w:pPr>
      <w:r>
        <w:rPr/>
        <w:t xml:space="preserve">В этих событиях огромную роль для русского войска и Дмитрия Донского сыграло благословение Сергия Радонежского. С Божьей помощью и вдохновлённые великим святым Земли русской войско одержало победу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ле ряда побед над Золотой Ордой её набеги хотя и продолжались ещё около двух веков, но она не решалась на битву с русскими в открытом поле.</w:t>
      </w:r>
    </w:p>
    <w:p>
      <w:pPr>
        <w:pStyle w:val="Normal"/>
        <w:rPr/>
      </w:pPr>
      <w:r>
        <w:rPr/>
        <w:t xml:space="preserve">Дмитрий  не подчинялся и не выполнял требования Мамая, но заключил с ним соглашение. Ему удалось снизить размер дани. Он смог выкупить находящегося  в Орде  тверского княжича за десять тысяч рублей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вадцать лет княжения Дмитрия Донского были самыми несчастными и печальными эпохами многострадального русского народа. Беспрестанные разорения и опустошения, то от внешних врагов, то от внутренних усобиц следовали одни за другими, но Владимирское и ещё несколько княжеств отошли под власть Москвы.</w:t>
      </w:r>
    </w:p>
    <w:p>
      <w:pPr>
        <w:pStyle w:val="Normal"/>
        <w:rPr/>
      </w:pPr>
      <w:r>
        <w:rPr/>
        <w:t xml:space="preserve">В самой Москве, кроме выстроенного белокаменного Кремля, были возведены Симонов и Андроников монастыри-крепости. Они прикрывали подступы к центру города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ыли созданы такие произведения как "Сказание о Мамаевом побоище" и "Задонщины", которые прославляли успехи русского оруж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мер князь в Москве 19 мая 1989 года и был похоронен в Архангельском Соборе Кремл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Велика роль князя Владимирского и Московского Дмитрия Донского в заступничестве за землю русскую. Имя его стало символом воинской славы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Причислен к лику святых церковью в 1988 году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15:00Z</dcterms:created>
  <dc:creator>123</dc:creator>
  <dc:description/>
  <cp:keywords/>
  <dc:language>en-US</dc:language>
  <cp:lastModifiedBy>123</cp:lastModifiedBy>
  <dcterms:modified xsi:type="dcterms:W3CDTF">2013-12-18T11:15:00Z</dcterms:modified>
  <cp:revision>2</cp:revision>
  <dc:subject/>
  <dc:title/>
</cp:coreProperties>
</file>