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математической сказки «Теремок» для детей среднего дошкольного возрас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 Егорова  Ирина Владимировна г.о. Тольятти,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Теремо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у детей понятия «геометрическая фигура», «форма предмета», используя нетрадиционную форму взаимодействия воспитателя и детей – математический теа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образовательных обла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 «Коммуникац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Учить детей образовывать из существительных  относительные прилага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Развивать связанную речь, умение выражать свои мы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богащать словарь детей за счет расширения представлений о природе, животных, их внешних особенностях и повед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 «Математ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Закрепить с детьми понятие геометрические фигуры и формы через предложенный матер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Развивать ориентировку в простран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 Социализ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Воспитывать эмоциональную отзывчивость в детей к персонажу, стремление ему помо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буждать детей принимать игровой образ и отражать его в движениях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атериал и оборудование: математический материал  к игре «Дорисуй и назови предмет», д\и «Сложи узор», д\и «Подбери предмет по форме», геометрические фигуры (круг, треугольник, квадрат), колокольчик, заготовки к игре – конструирование «Построим теремок из геометрических фигур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086"/>
        <w:gridCol w:w="254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йствие педагог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йствие дет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Стоит в поле теремо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мо мышки бежали, теремочек увидал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никто не отзывается мышкам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ходит к теремку, и находит конверт с заданием (д\и «Подбери предмет по форме»).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Вошли мышки в теремок и стали в нём жить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 — 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, заходят в теремо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активность детей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какали к терему лягушки-квакушки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жить вместе мышки – норушки и лягушки квакушк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етям мы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мышки – но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лягушки – квакушки, пустите нас к себе 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сначала отгадайте наши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углов у ме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хож на блюдце 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арелку и на кры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ьцо, на коле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же я такой друзья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давно знаком со м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угол в нем - 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етыр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его представить 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овут его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др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угла, три сторо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разной быть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тукнешь по угл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корей подскочишь са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реуголь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се углы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го угла четы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по дв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ой длин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ямоуголь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зял бы я окруж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вух сторон немного сжал,Отвечайте дети друж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ся бы 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вал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прямо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овал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идали зайки – побегайки теремок,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вместе жить поживатьмышки – норушки, лягушки квакушки и зайки - побегайк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етям мышки, и ляг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мышки – но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лягушки – квак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зайки - побегайки, пустите нас к себе ж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сначала дорисуйте и назовит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, дорисовывают и называют предметы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мо лисички рыжие сестрички бежали, и теремок увид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вместе жить поживать мышки – норушки, лягушки квакушки,зайки – побегайки и лисички рыжие сестричк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етям мышки, и ляг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мышки – но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лягушки – квак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зайки - побег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ы лисички рыжие сестрички, пустите нас к себе ж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сначала узнайте, Где звенит колоко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одиться игра на ориентировку в пространстве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идали теремок волчки – серые б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вместе жить поживать мышки – норушки, лягушки квакушки,зайки – побегайки, лисички рыжие сестрички и волчки –серые бочк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етям мышки, и ляг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мышки – но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лягушки – квак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зайки - побег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ы лисички рыжие сестр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волчки – серые бочки, пустите нас к себе ж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сначала «Сложите узор» - ёлоч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д\и «Сложи узор» выкладывают елочку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ло ли, много ли времени прошло, услыхали медведи -  косолапые соседи про тере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ли вместе жить поживать мышки – норушки, лягушки квакушки,зайки – побегайки, лисички рыжие сестрички, волчки –серые бочки, медведи косолапые сосед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напротив теремка и спраш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ем-теремок! Кто в тереме жив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к детям мышки, и ляг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мышки – но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лягушки – квак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зайки - побег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ы лисички рыжие сестри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волчки – серые б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медведи косолапые соседи, пустите нас к себе ж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вы сначала составьте теремок из геометрических фигур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из геометрических фигур теремок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8:00Z</dcterms:created>
  <dc:creator>Admin</dc:creator>
  <dc:description/>
  <dc:language>en-US</dc:language>
  <cp:lastModifiedBy>Admin</cp:lastModifiedBy>
  <dcterms:modified xsi:type="dcterms:W3CDTF">2014-01-28T06:18:00Z</dcterms:modified>
  <cp:revision>2</cp:revision>
  <dc:subject/>
  <dc:title/>
</cp:coreProperties>
</file>