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Учитель: Вы любите сказки? Добрые, мудрые, удиви</w:t>
        <w:softHyphen/>
        <w:t>тельные сказки? Если любите, то приглашаем вас на необычный Урок русского языка</w:t>
      </w:r>
      <w:r>
        <w:rPr>
          <w:color w:val="000000"/>
          <w:u w:val="single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Тема урока</w:t>
      </w:r>
      <w:r>
        <w:rPr>
          <w:color w:val="000000"/>
        </w:rPr>
        <w:t xml:space="preserve"> обычна: </w:t>
      </w:r>
      <w:r>
        <w:rPr>
          <w:b/>
          <w:color w:val="000000"/>
        </w:rPr>
        <w:t>«Правописание слов с про</w:t>
        <w:softHyphen/>
        <w:t>веряемыми безударными гласными в корне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дивительные гости: любопытный  Почемучка и лука</w:t>
        <w:softHyphen/>
        <w:t>вый Незнайка (нарисованы на больших листах бумаги, которые прикреплены к доске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бята внимательно слушают свою учитель</w:t>
        <w:softHyphen/>
        <w:t>ницу, которая сообщает им, что сказочные герои явились сюда, чтобы к концу урока найти себе друзей в классе. Разумеется, никто не хочет оказаться в одной компании с Незнайкой. Поэтому с такой неподдельной серьезностью второклас</w:t>
        <w:softHyphen/>
        <w:t>сники хором читаю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Грамматика, грамматика —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 xml:space="preserve">     </w:t>
      </w:r>
      <w:r>
        <w:rPr>
          <w:color w:val="000000"/>
        </w:rPr>
        <w:t>Наука очень строгая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чебник по грамматике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Всегда беру с тревогой 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Пусть трудна, но без не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лохое было бы жит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i/>
          <w:color w:val="000000"/>
        </w:rPr>
        <w:t>Желающие достают из почтового ящика необыч</w:t>
        <w:softHyphen/>
        <w:t>ные телеграммы. (Почтовый ящик сделан из плотной бумаги и прикреплен рядом с доской.)</w:t>
      </w:r>
      <w:r>
        <w:rPr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Телеграмма 1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color w:val="000000"/>
        </w:rPr>
        <w:t xml:space="preserve">     </w:t>
      </w:r>
      <w:r>
        <w:rPr>
          <w:color w:val="000000"/>
        </w:rPr>
        <w:t>Как правильно разобрать по членам предложе</w:t>
        <w:softHyphen/>
        <w:t xml:space="preserve">ние: </w:t>
      </w:r>
      <w:r>
        <w:rPr>
          <w:b/>
          <w:iCs/>
          <w:color w:val="000000"/>
        </w:rPr>
        <w:t>Кругом лежит пушистый снег</w:t>
      </w:r>
      <w:r>
        <w:rPr>
          <w:i/>
          <w:iCs/>
          <w:color w:val="000000"/>
        </w:rPr>
        <w:t xml:space="preserve">. </w:t>
      </w:r>
      <w:r>
        <w:rPr>
          <w:i/>
          <w:color w:val="000000"/>
        </w:rPr>
        <w:t>(Предложе</w:t>
        <w:softHyphen/>
        <w:t xml:space="preserve">ние написано на доске, но вначале оно было прикрыто ширмой)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Телеграмма 2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Разобрать по составу слово </w:t>
      </w:r>
      <w:r>
        <w:rPr>
          <w:b/>
          <w:color w:val="000000"/>
        </w:rPr>
        <w:t>подосиновик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</w:t>
        <w:softHyphen/>
        <w:t>добрать к нему родственные слова. (</w:t>
      </w:r>
      <w:r>
        <w:rPr>
          <w:i/>
          <w:color w:val="000000"/>
        </w:rPr>
        <w:t>Слово на</w:t>
        <w:softHyphen/>
        <w:t>писано на переносной доске.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Телеграмма 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Вставить в слова пропущенные буквы, подо</w:t>
        <w:softHyphen/>
        <w:t>брать проверочные слова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      </w:t>
      </w:r>
      <w:r>
        <w:rPr>
          <w:b/>
          <w:iCs/>
          <w:color w:val="000000"/>
        </w:rPr>
        <w:t>дремучие л...с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       </w:t>
      </w:r>
      <w:r>
        <w:rPr>
          <w:b/>
          <w:iCs/>
          <w:color w:val="000000"/>
        </w:rPr>
        <w:t>хитрая л,..с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      </w:t>
      </w:r>
      <w:r>
        <w:rPr>
          <w:b/>
          <w:iCs/>
          <w:color w:val="000000"/>
        </w:rPr>
        <w:t>трудные сл,..ва</w:t>
      </w:r>
      <w:r>
        <w:rPr>
          <w:color w:val="000000"/>
        </w:rPr>
        <w:t>У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Ученик выполняет задание за партой, слова  написаны  на  карточке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В это время в классе проходит пятиминутка чистописания. Ребята старательно выводят в тет</w:t>
        <w:softHyphen/>
        <w:t>радях</w:t>
      </w:r>
      <w:r>
        <w:rPr>
          <w:color w:val="000000"/>
        </w:rPr>
        <w:t xml:space="preserve">: </w:t>
      </w:r>
      <w:r>
        <w:rPr>
          <w:b/>
          <w:iCs/>
          <w:color w:val="000000"/>
        </w:rPr>
        <w:t>Гг, Пп, Галина, Полина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Затем проверяются задания из почтового ящика. И вот уже на партах зажглись первые «светофорики». Вышедшие к доске читают вопросы и четко на них отвечают. Вот здорово — у всех зеленый свет на «светофориках». Значит, все правильно ответили на вопросы Почемучки. Ре</w:t>
        <w:softHyphen/>
        <w:t>бята по памяти записывают предложение в тет</w:t>
        <w:softHyphen/>
        <w:t>радях</w:t>
      </w:r>
      <w:r>
        <w:rPr>
          <w:color w:val="000000"/>
        </w:rPr>
        <w:t xml:space="preserve"> </w:t>
      </w:r>
      <w:r>
        <w:rPr>
          <w:i/>
          <w:color w:val="000000"/>
        </w:rPr>
        <w:t>(предложение с доски стираетс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i/>
          <w:color w:val="000000"/>
        </w:rPr>
        <w:t>- А у Почемучки новый вопрос.</w:t>
      </w:r>
      <w:r>
        <w:rPr>
          <w:color w:val="000000"/>
        </w:rPr>
        <w:t xml:space="preserve"> Какие глас</w:t>
        <w:softHyphen/>
        <w:t>ные создают особую трудность при письме?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Ребята называют гласные, а учительница по</w:t>
        <w:softHyphen/>
        <w:t>казывает буквы, написанные на бумаге, и поясняет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color w:val="000000"/>
        </w:rPr>
        <w:t xml:space="preserve">     </w:t>
      </w:r>
      <w:r>
        <w:rPr>
          <w:color w:val="000000"/>
        </w:rPr>
        <w:t>- Чтобы правильно писать слова с этими бук</w:t>
        <w:softHyphen/>
        <w:t xml:space="preserve">вами, надо уметь </w:t>
      </w:r>
      <w:r>
        <w:rPr>
          <w:i/>
          <w:color w:val="000000"/>
        </w:rPr>
        <w:t>(появляется таблица)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1)  выяснить смысл слова;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2)  выделить корень;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3)  найти безударную гласную;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4)  подобрать проверочное слово</w:t>
      </w:r>
      <w:r>
        <w:rPr>
          <w:b/>
          <w:i/>
          <w:color w:val="000000"/>
        </w:rPr>
        <w:t xml:space="preserve">. </w:t>
      </w:r>
      <w:r>
        <w:rPr>
          <w:i/>
          <w:color w:val="000000"/>
        </w:rPr>
        <w:t>( Ребята хором читают эти правила)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А теперь, ребята, Почемучка просит вас вы</w:t>
        <w:softHyphen/>
        <w:t>полнить следующие задания, используя эти пра</w:t>
        <w:softHyphen/>
        <w:t>вила. Но взгляните, как ехидно улыбается  Не</w:t>
        <w:softHyphen/>
        <w:t>знайка.  Он  сомневается,  что  вы  правильно  от</w:t>
        <w:softHyphen/>
        <w:t>ветите на все вопросы неугомонного Почемучки. Давайте докажем Незнайке, что мы многое знаем и умеем. И еще Почемучка просил передать, что он приготовил сюрприз для тех ребят,  которые лучше всех ответят на его вопросы. Этот сюрприз ждет ребят в конце урока.</w:t>
      </w:r>
      <w:r>
        <w:rPr/>
        <w:t xml:space="preserve">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/>
        <w:t xml:space="preserve">  </w:t>
      </w:r>
      <w:r>
        <w:rPr>
          <w:i/>
        </w:rPr>
        <w:t xml:space="preserve">   </w:t>
      </w:r>
      <w:r>
        <w:rPr>
          <w:i/>
          <w:color w:val="000000"/>
        </w:rPr>
        <w:t>Ребята хором декламируют и вновь принима</w:t>
        <w:softHyphen/>
        <w:t>ются за дело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Люблю тебя, грамматик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Ты умная и строга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Тебя, моя грамматик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илю понемногу 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Задание 1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Прочитайте слова, написанные на доске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Смех,   смешной,   смешно,   смешить,   смешит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Вода, подводник, водный, водит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Записать надо только родственные слова, вы</w:t>
        <w:softHyphen/>
        <w:t>делить в них корень, подчеркнуть безударную гласну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Задание 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Посмотрите на таблицу. Почемучка выделил корни слов, но сомневается, правильно ли он это сделал. На таблице слова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Сбегут, чистота, подберезови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Ребята находят ошибку, объясняют её и за</w:t>
        <w:softHyphen/>
        <w:t>писывают слова в тетрад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Задание 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 словам с безударными гласными подобраны проверочные слова. Все ли слова верно подобраны? На плакате слова: </w:t>
      </w:r>
      <w:r>
        <w:rPr>
          <w:i/>
          <w:iCs/>
          <w:color w:val="000000"/>
        </w:rPr>
        <w:t xml:space="preserve">зимовье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зима; кормушк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кор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Ребята находят ошибку, объясняют, записы</w:t>
        <w:softHyphen/>
        <w:t>вают в тетрад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Задание 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ак правильно написать слова: </w:t>
      </w:r>
      <w:r>
        <w:rPr>
          <w:i/>
          <w:iCs/>
          <w:color w:val="000000"/>
        </w:rPr>
        <w:t xml:space="preserve">л...сной, б...льной, м..,ховой, л...дяной, к...рмил, др...жат, ч...стота. </w:t>
      </w:r>
      <w:r>
        <w:rPr>
          <w:color w:val="000000"/>
        </w:rPr>
        <w:t>(Учитель предлагает ответить на эти вопросы при помощи перфокарт. Он диктует эти слова, а ребята в своих перфокартах пишут только буквы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А   теперь,   ребята,   настала   очередь   самых трудных заданий. Вы любите загадк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Очень! Очень!!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Ну, слушайте внимательно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Задание 5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Хоть я не молоток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о дереву стучу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нем каждый уголок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Обследовать хочу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Хожу я в шапке красной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И акробат прекрас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-  Кто это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-  Дятел, дятел,— хором отвечают ребя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 Правильно, дяте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color w:val="000000"/>
        </w:rPr>
        <w:t xml:space="preserve">     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Учитель показывает картину, ребята рассматри</w:t>
        <w:softHyphen/>
        <w:t>вают ее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И вот этот воевода-дятел объявил всем вред</w:t>
        <w:softHyphen/>
        <w:t>ным личинкам и насекомым войну. Он стал со</w:t>
        <w:softHyphen/>
        <w:t>бирать  войско,   но  поставил  условие:  в  первую очередь примет тех птичек, в названиях которых есть безударные гласные, проверяемые ударением. Давайте поможем дятлу! Надо назвать этих птичек, правильно написать эти слова, подобрать провероч</w:t>
        <w:softHyphen/>
        <w:t>ные слова, объяснить. Но вначале давайте немного отдохнем, станцуем любимый танец дятла - та</w:t>
        <w:softHyphen/>
        <w:t>нец птич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Звучит веселая музыка и ребята  тан</w:t>
        <w:softHyphen/>
        <w:t>цуют танец птичек</w:t>
      </w:r>
      <w:r>
        <w:rPr>
          <w:color w:val="000000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36:00Z</dcterms:created>
  <dc:creator>рита</dc:creator>
  <dc:description/>
  <dc:language>en-US</dc:language>
  <cp:lastModifiedBy>Ekaterina Axenova</cp:lastModifiedBy>
  <cp:lastPrinted>2006-02-04T17:39:00Z</cp:lastPrinted>
  <dcterms:modified xsi:type="dcterms:W3CDTF">2014-01-28T09:36:00Z</dcterms:modified>
  <cp:revision>2</cp:revision>
  <dc:subject/>
  <dc:title>II класс</dc:title>
</cp:coreProperties>
</file>