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Суксунская средняя общеобразовательная школа №2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тверждаю:                                                                                                Рекомендовано к реализац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иректор МДОУ                                                                                       МС МОУ «Суксунская СОШ №2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Дом детского творчества»                                                                      «___» ____________2013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/Шляхтина Н.Г.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____»__________2013г.                                                                           Протокол №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ружка по этнопедагог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В круге жизни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(программа рассчитана на возраст детей 2-15 лет, срок реализации 3 год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Автор программы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ономарёва Г.П.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Руководитель этнографиче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музея «Русская изб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Суксун, 2013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рамма кружка «В круге жизни» для школы является актуальной, т.к. в школе имеется этнографический музей «Русская изба», который включён в реестр музеев Пермского края и периодически проходит переаттестацию. Этнографический музей «Русская изба» появился в школе вследствии работы школы по программе «Формирование духовно – нравственных качеств учащихся на основе русских народных традиций», защищённой на научном совете ПОИПКРО и реализуемой совместно с Центром этнопедагогики и развития народов Прикамья.  С тех пор, на протяжении многих лет в музее проводятся разные мероприятия, направленные на возрождение и сохранение русской культуры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Этнопедагогика – тема актуальная, т.к.  время сейчас  сложное – много перемен. Народные игры, забавы и игрушки заменяются на компьютерную технику. А ведь ребёнок «с молоком матери» впитывал  культуру своего народа через колыбельные песни, потешки, игры-забавы, загадки, пословицы, поговорки, сказки, разные поделки декоративно-прикладного характера. Так вот всё это и нужно продолжать в детском саду и школе.  Воспитание гражданина и патриота, знающего и любящего свою Родину, не может успешно решаться  без глубокого познания духовного богатства своего народа, освоения народной культуры.  Эту проблему  можно в школе решать через многие формы работы, в том числе и через использование потенциала школьного этнографического музе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базе музея реализовывались разные программы, например, программы «Истоки», неоднократно работал летний лагерь по сбору и обработке этнографического материала. Создана достаточно богатая база музея: экспонаты, сценарии мероприятий, подбор литературы по этнопедагогике.  Воссоздан интерьер крестьянской избы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звание «В круге жизни» означает, что жизнь простого народа шла по кругу – сезонная работа, по окончании работы проводились народные гуляния и праздники. Причём, в них участвовали как взрослые, так и дети. Дети ждали эти праздники, помогали взрослым, соблюдали традиции народа. Так жизнь шла по кругу. Круг мог быть календарный год и все трудовые дела  и праздники года. Но круг мог быть и другой: рождение – детство - юность –создание семьи и почитание традиций – рождение и воспитание детей – старость и почитание старости – уход в мир иной – продолжение жизни….Т.е. всё идёт по кругу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ервый год работы по программе рассчитан на проведение основных календарных обрядовых праздников русского народа. Подготовку сценариев и проведение праздников будут осуществлять обучающиеся – кружковцы  в возрасте 13-14 лет (7 класс), а направлены мероприятия на широкий круг обучающихся 8-15 лет (2-8 классы). Особенность данного возраста  кружковцев в том, что им интересно самим подбирать сценарии, готовить костюмы, проводить праздники. Дети данного возраста инициативны и не связаны усиленной подготовкой к ГИА или ЕГЭ. Кружковцы готовят мероприятия группами, на каждую группу приходится подготовить и провести два мероприятия по календарным народным праздникам. </w:t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Цель: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влечение широкого круга обучающихся к культуре и традициям русского народа через вовлечение их в участие в календарных народных праздниках.</w:t>
      </w:r>
    </w:p>
    <w:p>
      <w:pPr>
        <w:pStyle w:val="Normal"/>
        <w:spacing w:before="280" w:after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чи: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обучающая – развитие познавательного интереса к русскому фольклору (сказкам,  частушкам, прибауткам, загадкам, скороговоркам и т.д.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воспитательная  - формирование  гордости за богатую культуру  русского народа, параллельно вести воспитание толерантности – уважения к культуре других народов – татар и марийцев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- развивающая – развитие  каких качеств личности, как патриотизм, нравственность, уважение традиций русского народа. </w:t>
      </w:r>
    </w:p>
    <w:p>
      <w:pPr>
        <w:pStyle w:val="Normal"/>
        <w:spacing w:before="280" w:after="280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бильная группа детей (12-15) будет работать по реализации программы «В круге жизни» три года. Проводимые кружковцами праздники планируется  частично менять. Структура программы предусматривает поэтапное знакомство детей с календарными обрядовыми праздниками. Например, в первый год в сентябре пройдут Капустные вечёрки, во второй год – Яблоневый спас, в третий год – Воздвиженье и т.д. Таким образом, кружковцы расширят круг познания и целевая аудитория – обучающиеся 2-8 классов также будут иметь возможность знать разные народные праздники.  Таким образом, программа имеет четкую структуру и учитывает нарастание творческих возможностей детей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Cs/>
          <w:sz w:val="24"/>
          <w:szCs w:val="24"/>
        </w:rPr>
        <w:t>Отличительная особенность</w:t>
      </w:r>
      <w:r>
        <w:rPr>
          <w:sz w:val="24"/>
          <w:szCs w:val="24"/>
        </w:rPr>
        <w:t xml:space="preserve"> данной программы состоит в том, что дети работают по ней в течение трёх лет, подготовка и проведение народных праздников дают возможность глубже познакомиться с культурой русского народа, ведь подготовленные детьми разные сезонные народные праздники не исключают, а  дополняют друг друга. Например, весенние праздники «Сороки», «Евдокия – весновка», «Грачевник»  все знакомят ребёнка с основами русской народной культуры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исло занятий в неделю – один раз по 2 часа (подготовка сценария, репетиции, выбор костюмов и реквизита, проведение мероприятий, сбор экспонатов для выставок, оформление выставок, уборка в «Русской избе», подготовка экспонатов на выездные мероприятия и т.д.). Число занятий в год – 34. Но данные цифры могут варьировать в сторону увеличения, т.к. мероприятия по народной культуре проводятся  не с целой параллелью учащихся, а с каждым классом по отдельности по причине малой вместимости обучающихся в «Русскую избу»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сновная идея программы:</w:t>
      </w:r>
      <w:r>
        <w:rPr>
          <w:sz w:val="24"/>
          <w:szCs w:val="24"/>
        </w:rPr>
        <w:t xml:space="preserve"> участвуя в календарных праздниках, детям легче понять и представить,  как жили люди на Руси. Дети шире и глубже знакомятся с жизнью и бытом русского народа,  учатся чтить и ценить традиции, столетиями накопленные русским народом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Форма подведения итог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усвоению программы</w:t>
      </w:r>
      <w:r>
        <w:rPr>
          <w:sz w:val="24"/>
          <w:szCs w:val="24"/>
        </w:rPr>
        <w:t xml:space="preserve"> – диагностическое обследование детей по  контрольным тестам  и индивидуальные беседы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полагаемый результа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появление  устойчивого интереса у детей (кружковцев и целевой группы)  к истории и культуре русского народа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 знание детьми календарных народных праздников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 приобретение детьми практических умений по разработке и проведению народных праздников.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 – тематический план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417"/>
        <w:gridCol w:w="1384"/>
        <w:gridCol w:w="1346"/>
        <w:gridCol w:w="1384"/>
        <w:gridCol w:w="1106"/>
      </w:tblGrid>
      <w:tr>
        <w:trPr/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ауд.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програ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ндарные праздн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бота с экспонатами (поиск, описание, присвоение номеров, реставр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ичество аудиторных занятий 69%, это объясняется особенностью программы, где используется основная педтехнология – этнотеатрализация,  а её лучше проводить в аудитории. Также выставки вне аудитории проводить нецелесообразно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 проведения ключевых мероприят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007"/>
        <w:gridCol w:w="1619"/>
        <w:gridCol w:w="1775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аудитор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ный праздник «Осенин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шева Т.А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Покрова «Не скучай народ – заводи хоров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О.А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, совместно с районным краеведческим музе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классы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ёва Г.П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ин день. Первые гонки на сан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ева О.П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 17 январ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делки «Раз в Крещенский вечерок девушки гадал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8 класс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атова Г.В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 14 феврал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ная экскурсия в музее «Русская изб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сад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ёва Г.П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льклорный праздник «Как на масле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якова Е.В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работ учащихся с уроков ИЗО,  обслуживающего и технического труд; объединений ДД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Н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усь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пова Г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сха – праздник светлого Христова воскрес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илова Л.М.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 введении в программу поясняется цель, задачи работы, дети мотивируются на предстоящую деятельность, знакомятся с режимом работы кружка. В теме «Календарные праздники» сообщается,  какие будут проводиться праздники, дети сформируют группы по подготовке. В теме «Выставки» коллегиально решить с детьми, какую тематику выставок выбрать, выйти на социальное партнёрство с Суксунским историко – краеведческим музеем и школьным кабинетом обслуживающего труда. В теме «Экскурсии» продумать игры – гонки на санках, разработать правила техники безопасности. Экскурсию для детских садов сделать практико-ориентированной, чтобы вызвать неподдельный интерес дошкольников. </w:t>
      </w:r>
      <w:r>
        <w:rPr>
          <w:sz w:val="22"/>
          <w:szCs w:val="22"/>
        </w:rPr>
        <w:t>Работа с экспонатами - поиск, описание, присвоение номеров, реставрация – это текущая, но очень важная работа, будет проводится в свободное от выступлений врем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Содержание программы отвечает календарно – тематическому планированию.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обеспечение программы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ля реализации программы есть средства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кадровые - руководитель школьного музея стоял у истоков создания данного музея, курировал его работу на протяжении двух десятков лет. С 2-11г. руководитель школьного музея является ещё председателем РОО «Русскиц центр». Вывод: опыт работы достаточный для продуктивного функционирования музея по программе «В круге жизни»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в музее создан интерьер настоящей Русской избы, форд музея богатый, насчитывает… экспонатов, имеется подборка сценариев мероприятий, вся документация музея находится в порядке,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музей является любимым местом посещение, особенно младших школьников, там проводятся уроки литературы, окружающего мира, классные часы, чаепит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для детей проводятся мероприятия в такой форме, которая им интересна и соответствует их возрасту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формы мероприятий выбираются активные , с множеством старинных забытых игр, загадками, инсценировкой сказок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ботают дети небольшими группами по 3-4 человека, какая работа более продуктивная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Список литературы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1. Борисов Н.С., Драннишников В.И., Иванов П.В., Кацюба Д.В. Методика историко-краеведческой работы в школе [Текст] / под ред. Борисова Н.С. - М.: Просвещение, 1982. - 174с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2. Буланый И.Т., Явтушенко И.Г. Музей на общественных началах [Текст] / авт. вступ. ст. Буланый И.Т. - М.: Профиздат, 1985. - 196с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3. Ванслова Е.Г. Модель развития музейной педагогики в регионе [Текст] / Ванслова Е.Г. // Внешкольник, - 1999. - №7-8. - С. 15-16.</w:t>
      </w:r>
    </w:p>
    <w:p>
      <w:pPr>
        <w:pStyle w:val="Style14"/>
        <w:rPr/>
      </w:pPr>
      <w:r>
        <w:rPr>
          <w:sz w:val="20"/>
          <w:szCs w:val="20"/>
        </w:rPr>
        <w:t>4. Ванслова Е.Г., Ломунова А.К., Павлюченко Э.А. Музей и школа: пособие для учителя / под ред. Кудриновой Т.А., - М.: Просвещение, 1985. - 113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6:56:00Z</dcterms:created>
  <dc:creator>Admin</dc:creator>
  <dc:description/>
  <cp:keywords/>
  <dc:language>en-US</dc:language>
  <cp:lastModifiedBy>Admin</cp:lastModifiedBy>
  <cp:lastPrinted>2013-12-10T10:49:00Z</cp:lastPrinted>
  <dcterms:modified xsi:type="dcterms:W3CDTF">2013-12-10T05:49:00Z</dcterms:modified>
  <cp:revision>2</cp:revision>
  <dc:subject/>
  <dc:title/>
</cp:coreProperties>
</file>