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Дәрес планы.</w:t>
      </w:r>
    </w:p>
    <w:p>
      <w:pPr>
        <w:pStyle w:val="Normal"/>
        <w:rPr/>
      </w:pPr>
      <w:r>
        <w:rPr>
          <w:rFonts w:cs="Times New Roman" w:ascii="Times New Roman" w:hAnsi="Times New Roman"/>
          <w:sz w:val="28"/>
          <w:szCs w:val="28"/>
          <w:lang w:val="tt-RU"/>
        </w:rPr>
        <w:t>Тема:     Вакыт хәл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аксат: 1. Укучыларны вакыт хәле белән таныштыру.</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 Укучыларның хәлләрне танып белү, сөйләмдә куллану күнекмәләре булдыру.</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Укучыларда туган телгә, туган якка, халкыбыз мирасына сак караш, ихтирам хисләре тәрбияләү.</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Методлар: укытучы сүзе, таблица белән эш, карточкалар белән эш, тест биремнәре белән эш, күнегү эшләү.</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Дәреснең тибы: яңа материалны аңлату.</w:t>
      </w:r>
    </w:p>
    <w:p>
      <w:pPr>
        <w:pStyle w:val="Normal"/>
        <w:rPr/>
      </w:pPr>
      <w:r>
        <w:rPr>
          <w:rFonts w:cs="Times New Roman" w:ascii="Times New Roman" w:hAnsi="Times New Roman"/>
          <w:sz w:val="28"/>
          <w:szCs w:val="28"/>
          <w:lang w:val="tt-RU"/>
        </w:rPr>
        <w:t>Җиһазлау: табли</w:t>
      </w:r>
      <w:r>
        <w:rPr>
          <w:rFonts w:cs="Times New Roman" w:ascii="Times New Roman" w:hAnsi="Times New Roman"/>
          <w:sz w:val="28"/>
          <w:szCs w:val="28"/>
        </w:rPr>
        <w:t>ц</w:t>
      </w:r>
      <w:r>
        <w:rPr>
          <w:rFonts w:cs="Times New Roman" w:ascii="Times New Roman" w:hAnsi="Times New Roman"/>
          <w:sz w:val="28"/>
          <w:szCs w:val="28"/>
          <w:lang w:val="tt-RU"/>
        </w:rPr>
        <w:t>а, комп</w:t>
      </w:r>
      <w:r>
        <w:rPr>
          <w:rFonts w:cs="Times New Roman" w:ascii="Times New Roman" w:hAnsi="Times New Roman"/>
          <w:sz w:val="28"/>
          <w:szCs w:val="28"/>
        </w:rPr>
        <w:t>ь</w:t>
      </w:r>
      <w:r>
        <w:rPr>
          <w:rFonts w:cs="Times New Roman" w:ascii="Times New Roman" w:hAnsi="Times New Roman"/>
          <w:sz w:val="28"/>
          <w:szCs w:val="28"/>
          <w:lang w:val="tt-RU"/>
        </w:rPr>
        <w:t>ютер, өстәмә әдәбият, карточкалар</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Дәрес барышы.</w:t>
      </w:r>
    </w:p>
    <w:p>
      <w:pPr>
        <w:pStyle w:val="Style15"/>
        <w:numPr>
          <w:ilvl w:val="0"/>
          <w:numId w:val="2"/>
        </w:numPr>
        <w:rPr>
          <w:rFonts w:ascii="Times New Roman" w:hAnsi="Times New Roman" w:cs="Times New Roman"/>
          <w:sz w:val="28"/>
          <w:szCs w:val="28"/>
          <w:lang w:val="tt-RU"/>
        </w:rPr>
      </w:pPr>
      <w:r>
        <w:rPr>
          <w:rFonts w:cs="Times New Roman" w:ascii="Times New Roman" w:hAnsi="Times New Roman"/>
          <w:sz w:val="28"/>
          <w:szCs w:val="28"/>
          <w:lang w:val="tt-RU"/>
        </w:rPr>
        <w:t>Оештыру өлеше.</w:t>
      </w:r>
    </w:p>
    <w:p>
      <w:pPr>
        <w:pStyle w:val="Style15"/>
        <w:ind w:left="1080" w:hanging="0"/>
        <w:jc w:val="both"/>
        <w:rPr/>
      </w:pPr>
      <w:r>
        <w:rPr>
          <w:rFonts w:cs="Times New Roman" w:ascii="Times New Roman" w:hAnsi="Times New Roman"/>
          <w:sz w:val="28"/>
          <w:szCs w:val="28"/>
          <w:lang w:val="tt-RU"/>
        </w:rPr>
        <w:t>Яратылган кеше дөн</w:t>
      </w:r>
      <w:r>
        <w:rPr>
          <w:rFonts w:cs="Times New Roman" w:ascii="Times New Roman" w:hAnsi="Times New Roman"/>
          <w:sz w:val="28"/>
          <w:szCs w:val="28"/>
        </w:rPr>
        <w:t>ь</w:t>
      </w:r>
      <w:r>
        <w:rPr>
          <w:rFonts w:cs="Times New Roman" w:ascii="Times New Roman" w:hAnsi="Times New Roman"/>
          <w:sz w:val="28"/>
          <w:szCs w:val="28"/>
          <w:lang w:val="tt-RU"/>
        </w:rPr>
        <w:t>яга</w:t>
      </w:r>
    </w:p>
    <w:p>
      <w:pPr>
        <w:pStyle w:val="Style15"/>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Могҗизалар тудырырга</w:t>
      </w:r>
    </w:p>
    <w:p>
      <w:pPr>
        <w:pStyle w:val="Style15"/>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Җиргә яхшылык өстәргә,</w:t>
      </w:r>
    </w:p>
    <w:p>
      <w:pPr>
        <w:pStyle w:val="Style15"/>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ры бер генә булса да</w:t>
      </w:r>
    </w:p>
    <w:p>
      <w:pPr>
        <w:pStyle w:val="Style15"/>
        <w:ind w:left="1080" w:hanging="0"/>
        <w:jc w:val="both"/>
        <w:rPr>
          <w:rFonts w:ascii="Times New Roman" w:hAnsi="Times New Roman" w:cs="Times New Roman"/>
          <w:sz w:val="28"/>
          <w:szCs w:val="28"/>
          <w:lang w:val="tt-RU"/>
        </w:rPr>
      </w:pPr>
      <w:r>
        <w:rPr>
          <w:rFonts w:cs="Times New Roman" w:ascii="Times New Roman" w:hAnsi="Times New Roman"/>
          <w:sz w:val="28"/>
          <w:szCs w:val="28"/>
          <w:lang w:val="tt-RU"/>
        </w:rPr>
        <w:t>Җиргә игелек эшләрг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Ф. Яруллинның шигыре белән бүгенге дәресебезне башлап җибәрәбез.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II.  Актуальләштерү.</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үгенге дәресебез бераз үзенчәлекле булыр. Чөнки бүген безгә бер хат килеп төште. Ул Казан “Мәгариф” нәшрияты хезмәткәрләреннән. Алар бездән ярдәм сорыйлар. Тыңлагыз әл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Хөрмәтле Нәби Дәүли исемендәге Базарлы Матак гимназиясенең 8 нче б сыйныф укучылары! Сезгә “Мәгариф” нәшрияты хезмәткәрләре хат яз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ез “Хәзинә” дигән гомуми исем астында әдәби мирасыбызны нәшер итәргә уйлыйбыз. Беренче томыбызда халык авыз иҗаты әсәрләрен бастырырга ниятлибез. Сезгә дә зур үтенечебез бар. Үзегезнең сыйныфта халык авыз иҗаты әсәрләрендә кулланылган баш һәм иярчен кисәкләре булган җөмләләрне тикшереп  безгә ярдәм итсәгез иде. Без сезгә кайбер биремнәрне үзебез тәкъдим итәбез. Сездән дә кызыклы язмалар көтеп калабы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Хөрмәт белән “Мәгариф” нәшрияты хезмәткәрләр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Димәк, укучылар безгә 3 юнәлештә эшләргә туры килер. Мин сезне хәзер өч төркемгә бүлә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 төркем- җырларн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I төркем- мәкальләр һәм әйтемнәрн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II төркем- табышмакларны һәм сынамышларны тикшере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Сез өйдә татар халык авыз иҗаты әсәрләреннән җөмләләр язып килергә тиеш идегез. Һәр төркем үз жанры буенча гына җавап би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II төркем – җөмләнең баш кисәкләрен таб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I төркем – аергыч һәм тәмам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 төркем – тәмамлык һәм хәлләрне таб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хәзер мин сезгә язма бирем бирәм, шуларны җөмлә кисәкләре ягыннан тикшерерг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 төркем: Китми күңелемнән минем һич</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Шул сөекле илкәе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нда минем туган халкы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нда сөйгән әнкәе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I төркем: ата- ананы тыңлаган адәм булган, тыңламаган әрәм булг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III төркем: Егерме бишенче декабрьдә агачларны бәс капласа, алдагы елда иген уңар.</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III.Яңа белем һәм күнекмәләр формалаштыру.</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Бик әйбәт, укучылар.сезнең алган белемнәрегезне тест биремнәрен эшләү белән тикшереп алыйк әле.</w:t>
      </w:r>
    </w:p>
    <w:p>
      <w:pPr>
        <w:pStyle w:val="Style15"/>
        <w:numPr>
          <w:ilvl w:val="0"/>
          <w:numId w:val="4"/>
        </w:numPr>
        <w:jc w:val="both"/>
        <w:rPr>
          <w:rFonts w:ascii="Times New Roman" w:hAnsi="Times New Roman" w:cs="Times New Roman"/>
          <w:sz w:val="28"/>
          <w:szCs w:val="28"/>
          <w:lang w:val="tt-RU"/>
        </w:rPr>
      </w:pPr>
      <w:r>
        <w:rPr>
          <w:rFonts w:cs="Times New Roman" w:ascii="Times New Roman" w:hAnsi="Times New Roman"/>
          <w:sz w:val="28"/>
          <w:szCs w:val="28"/>
          <w:lang w:val="tt-RU"/>
        </w:rPr>
        <w:t>Җөмләнең баш кисәге ул:</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А) ия белән хәбәр</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Ә) ия белән аергыч</w:t>
      </w:r>
    </w:p>
    <w:p>
      <w:pPr>
        <w:pStyle w:val="Style15"/>
        <w:jc w:val="both"/>
        <w:rPr>
          <w:rFonts w:ascii="Times New Roman" w:hAnsi="Times New Roman" w:cs="Times New Roman"/>
          <w:sz w:val="28"/>
          <w:szCs w:val="28"/>
          <w:lang w:val="tt-RU"/>
        </w:rPr>
      </w:pPr>
      <w:r>
        <w:rPr>
          <w:rFonts w:cs="Times New Roman" w:ascii="Times New Roman" w:hAnsi="Times New Roman"/>
          <w:sz w:val="28"/>
          <w:szCs w:val="28"/>
          <w:lang w:val="tt-RU"/>
        </w:rPr>
        <w:t>Б) тәмамлык белән аергыч</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   Җөмләнең иярчен кисәкләренә нәрсәләр ке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ия белән хәб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ия белән хәбәрдән башка кисәкл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3.  Җөмләнең баш килештә килеп,  башка сүзгә буйсынмаган кисәге нәрсә у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хәб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ия</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тәмам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4. ия нинди сорауга җавап би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нишли? Нишләд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нинди? Кайс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кем? Нәрс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5. җөмләнең ия турында хәбәр итә һәм аның белән бәйләнеп килә тора торган җөмлә кисәге нәрсә у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аергыч</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хәб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тәмам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6. бирелгән җөмләде хәбәрнең нинди төре кулланылган:</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Өйдә булсам, мин дә яннарына чыгып утыра идем.</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кушма хәб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гади хәб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тезмә хәб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7. җөмләдә исем белән бирелгән кисәкне ачыклап килүче сүзләр нәрсә дип атал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ия</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аергыч</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тәмам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8.җөмләнең нинди кисәге кемгә? Нәрсәгә? Кемнән? Нәрсәдән? Кем белән? Нәрсә белән? Кебек сорауларга җавап би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ия</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аергыч</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тәмам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9. туры тәмамлык нинди килеш кушымчалары алган яки алу ихтималы булган тәмамлык у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төшем килеш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юнәлеш килеш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урын- вакыт килеш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0. җөмләдә эш яки хәлнең кайда, кайчан, ничек, ни сәбәпле, нинди шартларда, нинди максат белән үтәлүен яки үтәлмәвен белдерә торган иярчен кисәк нәрсә у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тәмамл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хә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 аергыч</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1. мәгънәләре һәм бәйләүче чараларыннан чыгып, хәлләрне ничә төргә бүлеп йөртәлә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 6</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10</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8</w:t>
      </w:r>
    </w:p>
    <w:p>
      <w:pPr>
        <w:pStyle w:val="Normal"/>
        <w:jc w:val="both"/>
        <w:rPr/>
      </w:pPr>
      <w:r>
        <w:rPr>
          <w:rFonts w:cs="Times New Roman" w:ascii="Times New Roman" w:hAnsi="Times New Roman"/>
          <w:sz w:val="28"/>
          <w:szCs w:val="28"/>
          <w:lang w:val="tt-RU"/>
        </w:rPr>
        <w:t>Бик яхшы. Без сезнең белән үткән дәрестә хәлләрне карап үттек. Урын хәленең кулланылышын карап үттек. Бүгенге дәрестә хәлнең икенче төрен карап үтәрбез. Тактада язган мәкальгә игътибар итеге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Яңа чагында киемеңне сакла, яшь чагында исемеңне сакла.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блица белән эш)</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Димәк, эш- хәлнең вакытын, башлануын , бетүен, күпме дәвам итүен белдереп, фигыльне ачыклап килә торгантҗөмлә кисәге вакыт хәле дип атала. Вакыт хәле кайчан? Кайчанга чаклы? Кайчаннан бирле? Сорауларына җавап бирә. Вакыт хәленең белдерелүен тактадан карап үтик:</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ркөнне Наил чаңгы белән япа- ялгыз чыгып китте. (Ф.Хөсни)</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 инде ара нык кыскаргач, Җәмил белән Фәридә әкренрәк атлый башладылар. ( Н. Фәттах)</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Шушы ике-өч елда без  ничектер кинәт балалыктан аерылган кебек булдык.( Г.Галиев)</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л ел саен атының муенына бер кочак сөлге урый торган иде. ( Г. Ибраһимов)</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Физкультминутк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Яздым җөмлә, иҗек , сү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к арыды минем күз.</w:t>
      </w:r>
    </w:p>
    <w:p>
      <w:pPr>
        <w:pStyle w:val="Normal"/>
        <w:rPr/>
      </w:pPr>
      <w:r>
        <w:rPr>
          <w:rFonts w:cs="Times New Roman" w:ascii="Times New Roman" w:hAnsi="Times New Roman"/>
          <w:sz w:val="28"/>
          <w:szCs w:val="28"/>
          <w:lang w:val="tt-RU"/>
        </w:rPr>
        <w:t>Йомам күзем ял итс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чам күзем күп күрсе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Тагын йомам, тагын ач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ер йомам да, бер ач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үзләр хәрәкәте бел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к зур әйләнә сызам.</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Аннан төбим күземне</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Имән бармак башын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инәт карыйм читтә үскән</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ек агач башына.</w:t>
      </w:r>
    </w:p>
    <w:p>
      <w:pPr>
        <w:pStyle w:val="Normal"/>
        <w:rPr/>
      </w:pPr>
      <w:r>
        <w:rPr>
          <w:rFonts w:cs="Times New Roman" w:ascii="Times New Roman" w:hAnsi="Times New Roman"/>
          <w:sz w:val="28"/>
          <w:szCs w:val="28"/>
          <w:lang w:val="tt-RU"/>
        </w:rPr>
        <w:t>IV. Белем һәм күнекмәләрне ныгыту.</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Әйдәгез әле 128нче күнегүне эшләп алыйк. Вакыт хәлләрен табып, үзе ачыклаган сүз белән бергә язып алыгыз. Нинди сүз төркеме белән белдерелүен җәя эченә яза барыгыз.</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Укучылар безнең хатта тагын бер биремебез калды. Безгә кайбер татар халык авыз иҗаты әсәрләреннән алынган җөмләләрдән вакыт хәлен табып бирергә сорала. Әйдәгез шушы биремне үтибез. (карточкалар белән эш)</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ик әйбәт, укучылар.</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V.  Йомгаклау.</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Балалар, вакыт хәле дип җөмләнең нинди кисәге атал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Вакыт хәле нинди сорауларга җавап бир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Вакыт хәле ничек белдерел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Күргәнебезчә, татар халык авыз иҗаты гаять бай һәм өйрәнү өчен кызыклы. Җөмләнең баш һәм иярчен кисәкләрен табу бик җиңел. Без сезнең белән киләсе дәресләрдә дә халык авыз иҗаты әсәрләренең башка төрләрен дә өйрәнүне дәвам итәрбез.</w:t>
      </w:r>
    </w:p>
    <w:p>
      <w:pPr>
        <w:pStyle w:val="Normal"/>
        <w:rPr/>
      </w:pPr>
      <w:r>
        <w:rPr>
          <w:rFonts w:cs="Times New Roman" w:ascii="Times New Roman" w:hAnsi="Times New Roman"/>
          <w:sz w:val="28"/>
          <w:szCs w:val="28"/>
          <w:lang w:val="tt-RU"/>
        </w:rPr>
        <w:t>VI. Өй эше.</w:t>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Татар халык авыз иҗаты әсәрләреннән үрнәкләрне туплауны дәвам итәргә</w:t>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79-80нче битләрдәге кагыйдәне ятларга</w:t>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130 нчы күнегүне үтәргә</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t>Карточкалар</w:t>
      </w:r>
    </w:p>
    <w:p>
      <w:pPr>
        <w:pStyle w:val="Style15"/>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ылбыл булсам, бакчалард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р агач сайлар иде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Шул агачта сине мактап, </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Иртә- кич сайрар  идем. (“Ай, дубыр- дубая”)</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Әгәр март башында чыпчык эчәрлек су булса, карабодайга килешер. (С.)</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улыкмыни, шәлмени,</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улыкмыни, шәлмени;</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Мин уртага чыккач кын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р җырыгыз җәлмени? ( “Әннә-гей, геннә-ге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Матурлык туйда кирәк, акыл көн дә кирәк. (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аңнар аткач, чулпан батар микә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аң чулпаннан якты бар микә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аңда йокыларын йоклатучы</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Әнкәйдән якын бар микән? ( “Әнкәйдән якын бар микә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Әгәр кар көзен озак ятмаса, ашлык начар булыр. (С.)</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й былбылым, вай былбыл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гыйделнең камышы;</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аң алдыннан чут- чут кил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андугачлар тавышы. ( “Ай былбыл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Декабрьнең егерме бишендә иртән йомшак кына кар яуса, ашлык яхшы булыр. (С.)</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й яктылары да бик үк якты,-</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у өсләре тигез юл кебек;</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Туган илләреңнән читтә чакт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р көннәре була ел кебек. (“ Туган илләр калды еракт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ала чактан кергән гадәт гомергә китәр. (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рманга кергәч күрен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андугач тәхетләре;</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Әллә томаланган микән</w:t>
      </w:r>
    </w:p>
    <w:p>
      <w:pPr>
        <w:pStyle w:val="Style15"/>
        <w:rPr/>
      </w:pPr>
      <w:r>
        <w:rPr>
          <w:rFonts w:cs="Times New Roman" w:ascii="Times New Roman" w:hAnsi="Times New Roman"/>
          <w:sz w:val="28"/>
          <w:szCs w:val="28"/>
          <w:lang w:val="tt-RU"/>
        </w:rPr>
        <w:t>Кыз бала бәхетләре. (“ Ник акмадым дәр</w:t>
      </w:r>
      <w:r>
        <w:rPr>
          <w:rFonts w:cs="Times New Roman" w:ascii="Times New Roman" w:hAnsi="Times New Roman"/>
          <w:sz w:val="28"/>
          <w:szCs w:val="28"/>
        </w:rPr>
        <w:t>ь</w:t>
      </w:r>
      <w:r>
        <w:rPr>
          <w:rFonts w:cs="Times New Roman" w:ascii="Times New Roman" w:hAnsi="Times New Roman"/>
          <w:sz w:val="28"/>
          <w:szCs w:val="28"/>
          <w:lang w:val="tt-RU"/>
        </w:rPr>
        <w:t>яга аккан бозбулып”)</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зын дөньяга килә, көзен саргаеп үлә. (Т.)</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Һаваларда күк күгәрче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Укый “Әлхәм” сүрәсе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Иртә үбәрсең, кич үбәрсең,</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өндез ничек түзәрсең?  ( “Мәдрәсәдә язу язганд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Яңа чагында киемеңне сакла, яшь чагында исемеңне сакла. (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Челтер- челтер чәйләр кайный</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Мәдрәсәдә мичләрд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Җәннәтләрдә чәчәк аты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з кавышкан кичләрдә. (  “Мәдрәсәдә язу язганд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Җәй эшләсәң, кыш ашарсың. (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гыйделнең ярыннан</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Өзеп кенә каптым бер миләш;</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ез туганнардан аерылгач,</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емнәр белән итәрмен киңәш. ( “Ай, дусларым, дуслар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Җәен соры, кышын ак, аңа шулай уңайрак. (Т,)</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ара урманнарга чыккан             чакт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аеннардан бура бурад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Иртәләрдә торып төш юрад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езне күрерләргә уйладым.  (“ Ай, дусларым, дуслар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Эт кышын карда казынса, иртән- буран, җәен җирдә актарынса-яңгыр көт. (С.)</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Иртән лә торып тышка чыкса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ояш нуры төшә бакча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Үткән дә гомер, калган хәте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атып алып булмый акчага. ( “Яшь гомерне чәчкә дил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т кышын көн җылыныр алдыннан карга ята, салкыннар көтелсә, басып тора. (С.)</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3"/>
        </w:numPr>
        <w:rPr>
          <w:rFonts w:ascii="Times New Roman" w:hAnsi="Times New Roman" w:cs="Times New Roman"/>
          <w:sz w:val="28"/>
          <w:szCs w:val="28"/>
          <w:lang w:val="tt-RU"/>
        </w:rPr>
      </w:pPr>
      <w:r>
        <w:rPr>
          <w:rFonts w:cs="Times New Roman" w:ascii="Times New Roman" w:hAnsi="Times New Roman"/>
          <w:sz w:val="28"/>
          <w:szCs w:val="28"/>
          <w:lang w:val="tt-RU"/>
        </w:rPr>
        <w:t>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гыйделнең яры буенд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ыйгач-кыйгач киткән карлыгач;</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Син туганым исемә төшкәч,</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Шикәр ашасам да карным ач. (“ Ай дусларым,дуслары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Җәй көне яшел чапан бөркәнә,</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ыш көне салып ташлый. (Т.)</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13.Бирелгән мисаллардан вакыт хәлләрен табырг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Кер чайкарга төшкән чакта</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Беләкләрем бик талы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Гомер үтәр, яшьлек кит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агынып  сөйләргә калыр. (“Яшь гомерне чәчкә диләр”)</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Алтыда белгән туган телен алтмышта да онытмас. (М,)</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cs="Times New Roman" w:ascii="Times New Roman" w:hAnsi="Times New Roman"/>
          <w:sz w:val="28"/>
          <w:szCs w:val="28"/>
          <w:lang w:val="tt-RU"/>
        </w:rPr>
        <w:t xml:space="preserve">Укытучы турында мәгълүмат: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Вагизова Гүзәл Илдус кыз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Эш урыны: Нәби Дәүли исемендә Базарлы Матак гимназияс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уган елы: 1980 ел, 12 июнь</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уган җире: Әлки районы Базарлы Матак авылы</w:t>
      </w:r>
    </w:p>
    <w:p>
      <w:pPr>
        <w:pStyle w:val="Normal"/>
        <w:jc w:val="both"/>
        <w:rPr/>
      </w:pPr>
      <w:r>
        <w:rPr>
          <w:rFonts w:cs="Times New Roman" w:ascii="Times New Roman" w:hAnsi="Times New Roman"/>
          <w:sz w:val="28"/>
          <w:szCs w:val="28"/>
          <w:lang w:val="tt-RU"/>
        </w:rPr>
        <w:t>Белеме: югары, КДПУ, татар филологиясе факультеты, 2002 е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елгечлек: татар теле һәм әдәбияты укытучысы, инглиз теле укытучысы</w:t>
      </w:r>
    </w:p>
    <w:p>
      <w:pPr>
        <w:pStyle w:val="Normal"/>
        <w:jc w:val="both"/>
        <w:rPr/>
      </w:pPr>
      <w:r>
        <w:rPr>
          <w:rFonts w:cs="Times New Roman" w:ascii="Times New Roman" w:hAnsi="Times New Roman"/>
          <w:sz w:val="28"/>
          <w:szCs w:val="28"/>
          <w:lang w:val="tt-RU"/>
        </w:rPr>
        <w:t>Педстаж: 7</w:t>
      </w:r>
    </w:p>
    <w:p>
      <w:pPr>
        <w:pStyle w:val="Style15"/>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Style15"/>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p>
      <w:pPr>
        <w:pStyle w:val="Normal"/>
        <w:jc w:val="both"/>
        <w:rPr>
          <w:rFonts w:ascii="Times New Roman" w:hAnsi="Times New Roman" w:cs="Times New Roman"/>
          <w:color w:val="943634"/>
          <w:sz w:val="28"/>
          <w:szCs w:val="28"/>
          <w:lang w:val="tt-RU"/>
        </w:rPr>
      </w:pPr>
      <w:r>
        <w:rPr>
          <w:rFonts w:cs="Times New Roman" w:ascii="Times New Roman" w:hAnsi="Times New Roman"/>
          <w:color w:val="943634"/>
          <w:sz w:val="28"/>
          <w:szCs w:val="28"/>
          <w:lang w:val="tt-RU"/>
        </w:rPr>
      </w:r>
    </w:p>
    <w:p>
      <w:pPr>
        <w:pStyle w:val="Normal"/>
        <w:jc w:val="both"/>
        <w:rPr>
          <w:rFonts w:ascii="Times New Roman" w:hAnsi="Times New Roman" w:cs="Times New Roman"/>
          <w:color w:val="943634"/>
          <w:sz w:val="28"/>
          <w:szCs w:val="28"/>
          <w:lang w:val="tt-RU"/>
        </w:rPr>
      </w:pPr>
      <w:r>
        <w:rPr>
          <w:rFonts w:cs="Times New Roman" w:ascii="Times New Roman" w:hAnsi="Times New Roman"/>
          <w:color w:val="943634"/>
          <w:sz w:val="28"/>
          <w:szCs w:val="28"/>
          <w:lang w:val="tt-RU"/>
        </w:rPr>
      </w:r>
    </w:p>
    <w:p>
      <w:pPr>
        <w:pStyle w:val="Normal"/>
        <w:jc w:val="both"/>
        <w:rPr>
          <w:rFonts w:ascii="Times New Roman" w:hAnsi="Times New Roman" w:cs="Times New Roman"/>
          <w:color w:val="943634"/>
          <w:sz w:val="28"/>
          <w:szCs w:val="28"/>
          <w:lang w:val="tt-RU"/>
        </w:rPr>
      </w:pPr>
      <w:r>
        <w:rPr>
          <w:rFonts w:cs="Times New Roman" w:ascii="Times New Roman" w:hAnsi="Times New Roman"/>
          <w:color w:val="943634"/>
          <w:sz w:val="28"/>
          <w:szCs w:val="28"/>
          <w:lang w:val="tt-RU"/>
        </w:rPr>
      </w:r>
    </w:p>
    <w:p>
      <w:pPr>
        <w:pStyle w:val="Normal"/>
        <w:jc w:val="both"/>
        <w:rPr>
          <w:rFonts w:ascii="Times New Roman" w:hAnsi="Times New Roman" w:cs="Times New Roman"/>
          <w:color w:val="943634"/>
          <w:sz w:val="28"/>
          <w:szCs w:val="28"/>
          <w:lang w:val="tt-RU"/>
        </w:rPr>
      </w:pPr>
      <w:r>
        <w:rPr>
          <w:rFonts w:cs="Times New Roman" w:ascii="Times New Roman" w:hAnsi="Times New Roman"/>
          <w:color w:val="943634"/>
          <w:sz w:val="28"/>
          <w:szCs w:val="28"/>
          <w:lang w:val="tt-RU"/>
        </w:rPr>
      </w:r>
    </w:p>
    <w:p>
      <w:pPr>
        <w:pStyle w:val="Normal"/>
        <w:spacing w:before="0" w:after="200"/>
        <w:ind w:left="567" w:hanging="0"/>
        <w:rPr>
          <w:rFonts w:ascii="Times New Roman" w:hAnsi="Times New Roman" w:cs="Times New Roman"/>
          <w:color w:val="D99594"/>
          <w:sz w:val="28"/>
          <w:szCs w:val="28"/>
          <w:lang w:val="tt-RU"/>
        </w:rPr>
      </w:pPr>
      <w:r>
        <w:rPr>
          <w:rFonts w:cs="Times New Roman" w:ascii="Times New Roman" w:hAnsi="Times New Roman"/>
          <w:color w:val="D99594"/>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5:50:00Z</dcterms:created>
  <dc:creator>Lenar</dc:creator>
  <dc:description/>
  <dc:language>en-US</dc:language>
  <cp:lastModifiedBy>гузель</cp:lastModifiedBy>
  <cp:lastPrinted>2008-11-26T19:37:00Z</cp:lastPrinted>
  <dcterms:modified xsi:type="dcterms:W3CDTF">2013-03-19T05:50:00Z</dcterms:modified>
  <cp:revision>2</cp:revision>
  <dc:subject/>
  <dc:title/>
</cp:coreProperties>
</file>