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ые особенности второклассник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АМООЦЕНК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о второй класс дети приходят уже «бывалыми» школьниками. Период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аптации к систематическому обучению, к новым обязанностям, новым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ям с взрослыми и сверстниками закончен. Теперь маленький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ик хорошо представляет себе, что ждет его в школе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жидания второклассников во многом зависят от того, насколько успешным был для них первый год обучения: «Думаю, что буду учиться так же хорошо, как в первом классе»; «В том году у меня не все хорошо получалось. Писал плохо. Теперь еще не знаю, как смогу»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ходные надежды и опасения присутствуют и у родителей второклассников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амооценка отражает знание человека о себе и его отношение к себе. Она складывается с учетом результатов собственной деятельности и оценок со стороны окружающих людей. В основе позитивной самооценки школьника лежат его собственные успехи в учении, а также положительное отношение к нему со стороны близких взрослых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Младший школьный возраст является узловым в становлении самооценки. Она делается более развитой, зрелой, более структурированной, чем у первоклассников, и вместе с тем более целостной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Это связано с включением ребенка в процесс систематического обучения. «В школе ребенок выступает объектом перманентных социально-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ированных оценок, что побуждает его к активному поиску путей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ия этим оценкам. Эта ситуация «поворачивает» ребенка на себя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ует потребность в самооценке, вооружает способами оценивания 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ями оценок, учит соизмерять с ними собственные поступки. Все это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ует становлению у ребенка внутренней оценочной позиции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ю отношения к собственной личности как особому объекту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ния» (А.В. Захарова, 1998)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амооценка второклассников в учебной деятельности существенно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личается от таковой у первоклассников, Большинству первоклассников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йственна высокая самооценка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о втором же классе у многих детей самооценка в учебной деятельност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ко снижается. Позднее, у третьеклассников, уровень самооценки вновь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ается. Это явление получило название «феномена вторых классов»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нижение самооценки у второклассников связано с повышением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ичности школьников к себе, их возрастающей способностью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ентироваться на качество результатов своей учебной работы. Однако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и детей в оценивании результатов своего труда еще ограничены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юда и проистекают неуверенность в себе, снижение самооценки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Осложняющим фактором является и то, что критерии, по которым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ваются результаты учения, для детей недостаточно ясны и во многом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пределенны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И ОТМЕТКА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ценка не тождественна отметке. Оценка — это процесс оценивания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тка — результат этого процесса, его условно-формальное отражение в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ллах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роцесс оценивания должен быть представлен в форме развернутого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ждения, в котором учитель (или другой взрослый) сначала разъясняет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ительные и отрицательные стороны работы ученика, отмечает наличие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отсутствие продвижений, дает рекомендации, отмечает старани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ика и только затем, как вывод из сказанного, называет заслуженную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тку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ак правило, в школьной практике учителя ограничиваются лиш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ением отметки, не давая развернутых комментариев к ней. И поэтом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тельная связь между результатом собственной учебной работы 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ной за нее отметкой остается скрытой для маленького школьника. Он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всегда понимает, почему вчера получил «пятерку», а сегодня — «тройку»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Родители также редко разъясняют школьнику связь между отметкой 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ом выполнения учебного задания. Сами-то они в целом понимают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работа оценена так, а не иначе, и в большинстве случаев согласны с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ем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Без помощи взрослых ребенок не в силах верно выделить критери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вания своей работы. В результате отметка лишается своего содержания, приобретает для детей само довлеющее значение, превращается в школьного идола, о котором писал В.А.Сухомлинский: «С первых дней школьной жизни на тернистом пути учения перед ребенком появляется идол - отметка. Для одного ребенка он добрый, снисходительный, для другого жесткий безжалостный, неумолимый… Ребенок старается удовлетворить или — на худой конец — обмануть идола и постепенно привыкает учиться не дл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й радости, а для отметки» (В.А. Сухомлинский, 1969)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 сожалению, родители вольно или невольно выстраивают свое отношение к ребенку в зависимости от его успеваемости. Дети улавливают эту связь быстрее, чем взрослые: «Мама не очень меня любит, потому что я не всегда пятерки получаю»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сихолог Ш.А. Амонашвили составил очень меткие социальные портреты отметок, их названия говорят сами за себя: торжествующая «пятерка», обнадеживающая «четверка», равнодушная «тройка», угнетающая «двойка», уничтожающая «единица»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Связывая свое отношение к ребенку с его отметками, особенно если эти отметки не соответствуют их ожиданиям, родители затрудняют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адекватной положительной самооценки школьника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уют появлению у него неуверенности в себе, мешают развитию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еса к учению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одителям необходимо помнить, что в учении важна не столько отметка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реальные знания и умения ученика, его трудолюбие, ответственность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ность в получении новых знаний. Не последнюю роль среди них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ет вера родителей в возможности своего ребенка, а также их способность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ть ему реальную помощь в учебе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ПОМОЩЬ РОДИТЕЛЕЙ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дним из важнейших условий успешности домашней учебной работы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ладших школьников является сотрудничество ребенка с родителями, чаще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— с матерью. Однако нередко подобное сотрудничество оказываетс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очно продуктивным не только в плане усвоения ребенком учебного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а, но и с точки зрения развития личности школьника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ичины неэффективности обучающих воздействий матери могут быть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ными. Одна из них, не самая очевидная для родителей, но нередко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речающаяся, — несовпадение стилей познания ребенка и матери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ногим родителям хорошо знакомо ощущение беспомощности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ватывающее их после многократного и, как выясняется, безрезультатного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снения ребенку нового или сложного материала. Взрослым трудно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ь себе, почему ребенок искренне не может понять то, что им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им кажется таким простым и ясным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ак ребенку, так и взрослому бывает нелегко уловить чужую логику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уждения, встроить новое знание в уже сложившуюся картину мира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идеть обсуждаемую проблему с точки зрения собеседника. Такое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овпадение стилей познавательной деятельности получило название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нитивный (познавательный) диссонанс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2:26:00Z</dcterms:created>
  <dc:creator>HOME_PC</dc:creator>
  <dc:description/>
  <dc:language>en-US</dc:language>
  <cp:lastModifiedBy>HOME_PC</cp:lastModifiedBy>
  <dcterms:modified xsi:type="dcterms:W3CDTF">2014-01-31T12:26:00Z</dcterms:modified>
  <cp:revision>1</cp:revision>
  <dc:subject/>
  <dc:title/>
</cp:coreProperties>
</file>