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блемы взаимодействия классного руководителя и учителей-предметник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йборода Н.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 МОУ СОШ №4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не знает древнюю легенду о «Вавилонском столпотворении» - о незадачливых строителях «вавилонской башни», которые не сумели довести до конца начатую работу лишь потому, что говорили на разных языках и не могли понять друг дру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незапамятных времен уяснили люди истину: успешная совместная работа возможна тогда, когда ее участники могут прийти к согласию, найти общий язы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умаю, что вы все со мной согласитесь, что, как и у строителей башни у нас тоже есть </w:t>
      </w:r>
      <w:r>
        <w:rPr>
          <w:sz w:val="28"/>
          <w:szCs w:val="28"/>
          <w:u w:val="single"/>
        </w:rPr>
        <w:t>общая цель – это выпускник нашей школы</w:t>
      </w:r>
      <w:r>
        <w:rPr>
          <w:sz w:val="28"/>
          <w:szCs w:val="28"/>
        </w:rPr>
        <w:t>. Это личность, готовая к социальному, профессиональному и гражданскому самоопределению; устойчивая в сложных социально-экономических обстоятельствах и меняющейся политической реальности современного российского общества. А насколько успешно мы находим общий язык и приходим к согласию и есть тема для обсужд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спешность достижения цели в рамках конкретного класса во многом определяется </w:t>
      </w:r>
      <w:r>
        <w:rPr>
          <w:sz w:val="28"/>
          <w:szCs w:val="28"/>
          <w:u w:val="single"/>
        </w:rPr>
        <w:t>уровнем взаимодействия «классный руководитель – учителя-предметники».</w:t>
      </w:r>
      <w:r>
        <w:rPr>
          <w:sz w:val="28"/>
          <w:szCs w:val="28"/>
        </w:rPr>
        <w:t xml:space="preserve"> Важен тот факт, что классный руководитель выполняет роль организатора и координатора педагогической работы с учащимися и коллективом. Так считает большинство классных руководителей нашего образовательного учреждения. Однако дать оценку продуктивности существующих взаимодействий трудно, так как 50% считают ее продуктивной, а другие 50% - противоположного м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этому предлагаю рассмотреть </w:t>
      </w:r>
      <w:r>
        <w:rPr>
          <w:sz w:val="28"/>
          <w:szCs w:val="28"/>
          <w:u w:val="single"/>
        </w:rPr>
        <w:t>составляющие взаимодействия  «классный руководитель – учителя-предметники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моциональный характер взаимодейств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работан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Организация взаимодействия</w:t>
      </w:r>
      <w:r>
        <w:rPr>
          <w:sz w:val="28"/>
          <w:szCs w:val="28"/>
        </w:rPr>
        <w:t xml:space="preserve">, т.е. наличие устных или письменных договоренностей между классными руководителями и учителями-предметниками, ясность прав и обязанностей, прозрачность взаимных ожиданий. Понятно, что права и обязанности регламентируются должностными инструкциями, где освещены особенности работы, как классного руководителя, так и учител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ими для всех классов проблемами, требующими обсуждения и совместного решения, определены следующие: низкая учебная мотивация (нежелание учиться), низкий уровень усвоения материала, вопросы дисциплины. Причина проблем видится в отсутствии единых требований к учащим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местная работа классных руководителей и учителей-предметников затрагивает в основном вопросы, связанные с учебным процессом (успеваемость и дисциплина), а также организация внеурочных мероприятий (классных часов, экскурсий и т.д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жидания классных руководителей связаны с созданием единого воспитательного пространства (поддержкой их воспитательной работы), желанием получать информацию об успехах учеников, ранее информирование о возможных «2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Эмоциональный характер взаимодействия</w:t>
      </w:r>
      <w:r>
        <w:rPr>
          <w:sz w:val="28"/>
          <w:szCs w:val="28"/>
        </w:rPr>
        <w:t xml:space="preserve"> отражается во  взаимной симпатии и антипатии, наличии дружеских отношений между учителями. Интересно отметить, что барьерами построения профессиональных  взаимоотношений, по мнению классных руководителей, является эмоциональная отрешенность, отсутствие симпат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юда можно включить и эмоциональное отношение к выполнению обязанностей классного руководителя. 50% классных руководителей испытывают чаще отрицательные чувства, чем положительные, а другие 50% - чаще положительные, чем отрицательные. Положительными моментами преподавания во вверенном классе выступают: знание индивидуальных особенностей обучающихся, возможность поддержания постоянной связи с родителями, расширение возможности неформального общения с учениками. Негативными моментами работы названы: «упрощенное» отношение к предмету у обучающихс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Сработанность</w:t>
      </w:r>
      <w:r>
        <w:rPr>
          <w:sz w:val="28"/>
          <w:szCs w:val="28"/>
        </w:rPr>
        <w:t xml:space="preserve"> – это степень регулярности в обмене информацией, характеристика форм взаимодействия классных руководителей и учителей предметников. Степень регуляции взаимодействия определяется самой ситуаций, но отмечается важность оперативного решения возникающих трудносте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и формами взаимодействия являются: родительские собрания, индивидуальные беседы, совет профилактики, малый педсовет, коллективная работа по параллели, возможность интегрированные занятий и создания проект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звращаясь к цели нашей совместной деятельности – выпускнику. Хочу сказать, что модель выпускника не рассматривается как самоцель. Она не ставит жестких рамок для ученика и для учителя, предполагая творческий, индивидуальный подход к воплощению принципов развивающего обучения и личностно-ориентированной педагог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46:00Z</dcterms:created>
  <dc:creator>Angel</dc:creator>
  <dc:description/>
  <cp:keywords/>
  <dc:language>en-US</dc:language>
  <cp:lastModifiedBy>Angel</cp:lastModifiedBy>
  <cp:lastPrinted>2009-03-25T18:49:00Z</cp:lastPrinted>
  <dcterms:modified xsi:type="dcterms:W3CDTF">2009-03-25T17:23:00Z</dcterms:modified>
  <cp:revision>10</cp:revision>
  <dc:subject/>
  <dc:title>Проблемы взаимодействия классного руководителя и учителей-предметников</dc:title>
</cp:coreProperties>
</file>