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№ 36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Конспект занятия по нравственно - правовому воспитанию на тему: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Я имею пра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дготовительная групп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.категори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ина Елена Игорев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замас 2013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родолжать знакомить детей с их правами; 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детей с помощью сказок проигрывать ситуации, в которых нарушаются права детей, и находить правильное решение;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умение обобщать и строить суждения;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вать воображение, память; </w:t>
        <w:softHyphen/>
        <w:t>умение отгадывать кроссворд;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у детей доброжелательность;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спитывать внимательное и заботливое отношение друг к другу.</w:t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ие приемы: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Игровая мотивация, вопросы поискового характера, проблемная ситуация, игра «Золотой ключик», отгадывание кроссворда, анализ занятия.</w:t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ая работа: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о правах детей, рассматривание журналов и книжек-раскладушек по правам детей, разыгрывание ситуаций «Я имею право». </w:t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риал к занятию: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а-путеводитель, волшебный кубик, телеграмма, костюмы для сказочных героев, кроссворд.</w:t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ьно-дифференцированный подход: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>Дети с высоким уровнем развития самостоятельно разыгрывают фрагменты сказок, в которых нарушаются права детей; подводят итог и делают выводы. Дети  с более низким уровнем развития отвечают на вопрос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егают мальчик и девочка. Мальчик сообщает, что пришла телеграмма и зачитывает 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Здравствуйте ребята!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ишет вам письмо царица «Правового государства». Я узнала, что в волшебной стране сказок нарушаются права детей. Многие герои сказок даже и не подозревают, что у них есть какие-то права. Что же делать? Я прошу вас о помощи - рассказать героям сказок про их прав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Как это? Что это такое? Надо разобратьс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: Илья, а я ведь ничего не поняла…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а, в этом надо разобраться… может позвать взрослых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лья: Вот еще! Мы уже сами не маленькие. Знаем, что есть такие науки, как математика, литература, химия, на компьютере умеем играть, так что пора самим думать и соображать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я: А давайте прогуляемся по страницам своих любимых книжек и посмотрим где наших любимых героев обижают – значит, там нарушаются их 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здорово! Мы даже будем играть в этих героев, песни петь, танцевать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я: А как же мы попадем в сказку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я: Да, дорогу мы не зна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я вам могу помочь. У меня есть волшебный кубик и карта-путеводитель. Когда кидаем кубик, выпадает номер станции на карте, и мы переносимся в сказ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у что, ребята, поможем нашим друзья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Да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мы отправляемся в дальнее путешествие – Волшебную страну сказок. Бросает кубик. Выпадает номер станции. Смотрят на карту - они попали в сказку «Заюшкина избуш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ц: - Помогите! Помогите же кто-нибудь! Ребята, со мной беда приключилась. Попросилась ко мне лиса в лубяную избушку, да меня и выгнала (плаче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иса: - А что, я виновата, что ли? Мой дом растаял. Ведь он был ледяной, где теперь мне жить? Выгнала? – Да, выгнала, ну и что? Подумаешь какой, другой дом себе найдеш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яц: - Но ведь это мой дом, я его сам построи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: - Я в лесу хозяйка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Подожди, лиса, успокойся. Сейчас разберемся. Мы сейчас у ребят спросим. Скажите, ребята, какое право имеет зайчик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: - Каждый имеет право на свой 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Каждый имеет право на неприкосновенность жилищ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икто не имеет право отнять у ребенка его собственный дом и жить в н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спитатель: - Теперь ты поняла, лиса, что ты не имеешь права выгонять зайца из его собственного до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иса: - Ну, хорошо, я больше не буду. Давай, заинька дружи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ц: - Давай! Куда же ты теперь пойдешь? Оставайся в моем доме жить, а там свой построишь, а я тебе помог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риглашают героев в путешествие. Бросают кубик, смотрят на карту – попали в сказку «Морозк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толом сидят мачеха, Марфуша, отец шьет валенок, Настенька печет пиро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чеха: - Вези свою дочь в лес, она со своими обязанностями не справляется. Я ей велела полы помыть, печь истопить. А она что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енька: - Но я стараюсь, я не успев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фуша: - Да, да, вези ее в лес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и: - Что вы делаете, разве вы не знаете, что каждый ребенок имеет </w:t>
      </w:r>
      <w:r>
        <w:rPr>
          <w:b/>
          <w:sz w:val="28"/>
          <w:szCs w:val="28"/>
        </w:rPr>
        <w:t xml:space="preserve">право жить и воспитываться в сем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мья нужна детям для того, чтобы быть уверенным, что тебя любят, понимают, проявляют о тебе з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мья нужна для воспитания детей, их поддерж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лены семьи друг друга любят и уваж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чеха: - Настенька, оставайся с нами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вместе исполняют песню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 ожидании встречи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пешу к себе домой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рожить этот новый вечер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моей семьей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всегда мне будут рады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меня ждут друзья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мы вместе, и слов не надо, 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это моя награда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моя сем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песни дети приглашают героев с собой в путешествие. Бросают кубик, смотрят на карту – попали в сказку «Бурати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толом сидят Папа Карло и Бурат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.К. – Я бы очень хотел, чтобы ты, Буратино, ходил в школу, но у меня нет денег ни на школу, ни на то, чтобы купить тебя азбу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атино: - Ну и ладно, обойдусь без школы. Зачем она нужн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и:- Милый Буратино, разве ты не знаешь, что у каждого ребенка есть </w:t>
      </w:r>
      <w:r>
        <w:rPr>
          <w:b/>
          <w:sz w:val="28"/>
          <w:szCs w:val="28"/>
        </w:rPr>
        <w:t xml:space="preserve">право на бесплатное образован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Школа детям нужна для того, чтобы изучать все новое и интерес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школе дети учатся для того, чтобы потом получить профессию. Для этого нужно долго и хорошо уч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школе дети изучают разные науки: математику, литературу, физику, химию и даже учатся петь и танцев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уратино: - Ой, как здорово! Я очень люблю петь и танцевать! Я хочу ходить в шко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спитатель: - А у нас для тебя, Буратино, есть сюрприз! Мы хотим подарить тебе Азбуку, чтобы тебе было легче учиться в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атино: - Спасибо, друзья! Я так рад! А давайте с вами поиграем? Дети играют с Буратино в подвижную иг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ети приглашают Буратино в путешествие. Бросают кубик, смотрят на карту – попали в сказку «Дюймово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ульчике сидит маленькая грустная дев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ти: - Девочка, почему ты такая грустная, что случилось? Как тебя зову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юймовочка: - Я не знаю, как меня зов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и: - Что ты, что ты, разве ты не знаешь, что у каждого ребенка есть </w:t>
      </w:r>
      <w:r>
        <w:rPr>
          <w:b/>
          <w:sz w:val="28"/>
          <w:szCs w:val="28"/>
        </w:rPr>
        <w:t xml:space="preserve">право на им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юймовочка: - Я этого не знала. Моя мама очень хотела ребенка, тогда волшебница дала ей семя. Она его посадила, и вырос прекрасный цветок. Когда цветок распустился, я оказалась внутри цвет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- Это же Дюймовочк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, тебя зовут Дюймовочка! Твое имя произошло от слова «дюйм» - это такая маленькая величина, всего два сантиме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а исполняет песню. Дети приглашают ее с собой в путеше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дают кубик, смотрят на карту – попали в сказку «Золуш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вочка в стареньком платьишке, в косыночке подметает веником пол. Вздыхает от усталости, вытирает лоб рукой, поет песню: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знят Золушкой меня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того, что у огня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ы не жалея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я тружусь, тружусь, 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чкой я вожусь, вожусь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гда в золе я.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чу я печаль мою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плачу, а пою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аюсь даже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ужто никогда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йти мне никуда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золы и сажи?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щает внимание на н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олушка: - Ой, кто вы такие и что здесь делает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:- Мы – ребята из детского сада, попали в вашу страну, чтобы помочь сказочным героям узнать свои права. А ты кто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олушка: - Меня зовут Золушка. Ой, мне некогда с вами разговаривать, скоро вернется мачеха и сестры с бала, а мне еще надо полы помыть, крупу перебрать, розы посадить. А я так устал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и: - Милая Золушка, разве ты не знаешь, что у каждого ребенка есть </w:t>
      </w:r>
      <w:r>
        <w:rPr>
          <w:b/>
          <w:sz w:val="28"/>
          <w:szCs w:val="28"/>
        </w:rPr>
        <w:t xml:space="preserve">право на отды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олушка: - Ребята, я даже не знаю что это тако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- А мы тебе сейчас покажем, как отдыхают дети в нашем детском саду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 вместе с Золушкой танцуют. Приглашают ее с собой в путешествие. Бросают кубик, смотрят на карту – попали в сказку «Цветик-семицвет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ращают внимание на одиноко сидящего мальчика. Он плач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: - Мальчик, ты, почему плачешь? Как тебя зову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я: - Меня зовут Витя. А плачу я, потому что хочу танцевать вместе с в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и: - Так  чем же дело? Идем к н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итя: - Не могу. У меня болят ноги, и я не могу ход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- Как жалко! Ты нам очень понравил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я: - Вы мне тоже понравились, и я бы тоже с большим удовольствием потанцевал с вами, но, к сожалению, это невозможно. Ничего не поделаешь. Это на всю жизнь. Поэтому у меня нет друзей. Никому я не нужен.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у много нужно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счастливо прожить.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sz w:val="28"/>
          <w:szCs w:val="28"/>
        </w:rPr>
        <w:t>Нужен дождь, и даже лужи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 кем-нибудь дружить.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ен ветер, нужно море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олнце и леса,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счастье, нужно море 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одные голо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- Витя, ты, наверное, не знаешь, что дети-инвалиды имеют </w:t>
      </w:r>
      <w:r>
        <w:rPr>
          <w:b/>
          <w:sz w:val="28"/>
          <w:szCs w:val="28"/>
        </w:rPr>
        <w:t>право на особую заботу, обучение и отды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, наше государство охраняет права всех детей. Но особую заботу оно проявляет в отношении детей-инвал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-инвалиды болеют так сильно, что не могут самостоятельно ходить и играть, как все остальные ребята. Такие дети имеют право на особую заботу, им надо во всем помог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таких детей существуют специальные детские сады, школы, училища и даже дети-инвалиды могут получить специальную профессию и потом рабо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является девочка Же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ня: - Ах, какие вы, ребята, молодцы! Так всего много знаете, такие вы заботливые. Я тоже хочу помочь Вите. Вынимает из кармана цветик-семицве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следний лепесток остался! Но мне его не жалко, только бы Витя был здоров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коснешься ты земли – 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, чтобы Витя был здоров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я: - Большое спасибо Женя, и вам, ребята! Теперь я здоров и могу веселиться вместе с вами. А знаете, когда я был болен, у меня было много свободного времени и я придумал кроссворд, в котором скрыто ключевое слово. Это слово означало самое главное в моей жизни, и вы помогли мне это обре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гадывают кроссворд. Находят ключевое слово –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право на это, а Буратино не зна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мое право детей, о котором совсем недавно узнала Золуш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е близкие для ребенка люди, которые заботятся о нем с самого рож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бщим словом то, что нарушалось в волшебной стране сказ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раво имеет каждый ребенок, а зайчик его потеря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имеет право на особую заботу, обучение и отд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лжно быть у каждого ребенка, но Настенька могла этого лиши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самого рождения ребенок приобретает право на это, а Дюймовочка об этом даже и не зн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дводит итог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, ребята, мы сегодня совершили очень интересное и увлекательное путешествие, помогли сказочным героям познакомиться со своими правами. Но те права, которое мы сегодня рассмотрели, являются лишь частью большого количества прав детей. Существуют еще и такие права, к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жизнь и здоровое развит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знать своих родителей и рассчитывать на их любовь и защи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иметь свое собственное мнение и свободно его выраж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имеет право на личную жизнь и свои тай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защиту от жестокого обращ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медицинское обслужи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дети имеют равные права, независимо от национальности, пола, рели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е заканчивается песней и стихотворением. Все вместе: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права детей хотите?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наш приходите.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ава мы изучаем 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ас к тому же призыва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3:00Z</dcterms:created>
  <dc:creator>Max</dc:creator>
  <dc:description/>
  <cp:keywords/>
  <dc:language>en-US</dc:language>
  <cp:lastModifiedBy>Пользователь Windows</cp:lastModifiedBy>
  <cp:lastPrinted>2011-11-22T12:45:00Z</cp:lastPrinted>
  <dcterms:modified xsi:type="dcterms:W3CDTF">2014-01-31T08:11:00Z</dcterms:modified>
  <cp:revision>20</cp:revision>
  <dc:subject/>
  <dc:title>«Я имею право»</dc:title>
</cp:coreProperties>
</file>