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1"/>
        <w:spacing w:lineRule="auto" w:line="360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2.25pt;margin-top:-232.8pt;width:337.45pt;height:242.95pt;mso-wrap-style:none;v-text-anchor:middle" type="_x0000_t136">
            <v:path textpathok="t"/>
            <v:textpath on="t" fitshape="t" string="&quot;Задания&#10;второй части&#10;демонстрационного&#10;варианта ГИА&#10;по математике&quot;" style="font-family:&quot;Arial&quot;;font-size:12pt"/>
            <v:imagedata r:id="rId2" o:detectmouseclick="t"/>
            <v:stroke color="black" weight="9360" joinstyle="miter" endcap="flat"/>
            <w10:wrap type="square" side="left"/>
          </v:shape>
        </w:pict>
      </w:r>
      <w:r>
        <w:rPr>
          <w:sz w:val="24"/>
          <w:szCs w:val="24"/>
        </w:rPr>
        <w:br w:type="textWrapping" w:clear="all"/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/>
        <w:t xml:space="preserve">Подготовила: </w:t>
      </w:r>
      <w:r>
        <w:rPr>
          <w:b w:val="false"/>
          <w:i/>
        </w:rPr>
        <w:t xml:space="preserve">Учитель МБОУ «Марьевская ООШ» </w:t>
      </w:r>
    </w:p>
    <w:p>
      <w:pPr>
        <w:pStyle w:val="Heading1"/>
        <w:spacing w:lineRule="auto" w:line="360"/>
        <w:jc w:val="center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</w:t>
      </w:r>
      <w:r>
        <w:rPr>
          <w:b w:val="false"/>
          <w:i/>
        </w:rPr>
        <w:t>Алейникова Галина Николаевна</w:t>
      </w:r>
    </w:p>
    <w:p>
      <w:pPr>
        <w:pStyle w:val="Heading1"/>
        <w:spacing w:lineRule="auto" w:line="36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14 г.</w:t>
      </w:r>
      <w:r>
        <w:br w:type="page"/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 О Д Е Р Ж А Н И Е</w:t>
      </w:r>
    </w:p>
    <w:p>
      <w:pPr>
        <w:pStyle w:val="Heading2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b w:val="false"/>
          <w:sz w:val="28"/>
          <w:szCs w:val="28"/>
        </w:rPr>
        <w:t>Рекомендации по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 в 2014 году</w:t>
      </w:r>
      <w:r>
        <w:rPr>
          <w:b w:val="false"/>
        </w:rPr>
        <w:t xml:space="preserve">  …………………………………………………………..</w:t>
      </w:r>
      <w:r>
        <w:rPr>
          <w:b w:val="false"/>
          <w:sz w:val="28"/>
          <w:szCs w:val="28"/>
        </w:rPr>
        <w:t xml:space="preserve">  3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.  </w:t>
      </w:r>
      <w:r>
        <w:rPr>
          <w:sz w:val="28"/>
          <w:szCs w:val="28"/>
        </w:rPr>
        <w:t>Оценивание экзаменационной работы    …………………………………  4</w:t>
        <w:tab/>
      </w:r>
    </w:p>
    <w:p>
      <w:pPr>
        <w:pStyle w:val="Style13"/>
        <w:shd w:fill="FFFFFF" w:val="clear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Практическая часть ………………………………………………………..   8</w:t>
      </w:r>
    </w:p>
    <w:p>
      <w:pPr>
        <w:pStyle w:val="Style13"/>
        <w:shd w:fill="FFFFFF" w:val="clear"/>
        <w:spacing w:lineRule="auto" w:line="360"/>
        <w:jc w:val="both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Heading2"/>
        <w:numPr>
          <w:ilvl w:val="0"/>
          <w:numId w:val="2"/>
        </w:numPr>
        <w:shd w:fill="FFFFFF" w:val="clear"/>
        <w:spacing w:before="280" w:after="280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екомендации по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 в 2014 году </w:t>
      </w:r>
    </w:p>
    <w:p>
      <w:pPr>
        <w:pStyle w:val="Default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выпускников основной школы в новой форме осуществляется в 2014 г. по 14 предметам на основе централизованно разработанных экзаменационных материалов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ценивания выполнения отдельных заданий и экзаменационной работы в целом по этим предметам создавалась с учетом требований теории и практики педагогических измерений и традиций преподавания каждого предмета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шкал оценивания результатов выполнения экзаменационных работ по общеобразовательным предметам использовались экспертные методы, основанные на анализе содержания каждого задания и всей экзаменационной работы, а также анализе результатов выполнения заданий и работы в целом группами учащихся с различными уровнями подготовки по предмету. В процессе работы согласовывались позиции экспертов относительно требований к подготовке учащихся, необходимых для получения различных отметок по традиционной 5-балльной шкале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специалистами ФИПИ шкалы перевода первичных баллов в отметки по пятибалльной шкале для проведения государственной (итоговой) аттестации выпускников основной школы в новой форме носят рекомендательный характер. Факт изменения территориальной экзаменационной комиссией шкалы перевода баллов должен быть зафиксирован в отчете комиссии. Копии данных отчетов должны быть направлены разработчикам для учета в дальнейшей работе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экзамена используются для государственной (итоговой) аттестации выпускников основной школы и формирования профильных классов, а также для аккредитации образовательных учреждений и аттестации педагогических кадров. Необходимо отметить, что последнее возможно только при условии участия в экзамене представительной выборки учащихся данного образовательного учреждения, а также учета дополнительных данных, характеризующих начальную подготовку учащихся и условия обучения в конкретном образовательном учреждении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ы рекомендации по переводу первичных баллов за выполнение экзаменационной работы в отметки по пятибалльной шкале, а также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 в 2014 году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ценивание экзаменационной работы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, которое может получить экзаменуемый за выполнение всей экзаменационной работы, – 38 баллов. Из них – за модуль «Алгебра» – 17 баллов, за модуль «Геометрия» – 14 баллов, за модуль «Реальная математика» – 7 баллов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минимальный результат выполнения экзаменационной работы, свидетельствующий об освоении федерального компонента образовательного стандарта в предметной области «Математика», – 8 баллов, набранные в сумме за выполнение заданий всех трёх модулей, при условии, что из них не менее 3 баллов по модулю «Алгебра», не менее 2 баллов по модулю «Геометрия» и не менее 2 баллов по модулю «Реальная математика». Преодоление этого минимального результата даёт выпускнику право на получение, в соответствии с учебным планом образовательного учреждения, итоговой оценки по математике (на основе годовой и экзаменационной оценки по пятибалльной шкале) или по алгебре и геометрии (на основе годовых оценок, а также, в случае получения положительных оценок, экзаменационных оценок по пятибалльной шкале по соответствующим разделам). При этом экзаменационная оценка может учитываться в итоговой только в случае, если она выше годовой. В случае преодоления минимального порога в сумме за всю работу, и неполучения положительной оценки по алгебре и(или) геометрии, итоговая оценка по соответствующему предмету выставляется на основе годовой оценки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анализа результатов ГИА по математике в предыдущие годы, пожеланий образовательных учреждений, разработаны рекомендованные шкалы пересчёта первичного балла в экзаменационную отметку по пятибалльной шкале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го балла за выполнение работы в целом – в экзаменационную отметку по математике (табл. 2)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го балла за выполнение заданий, относящихся к разделу «Алгебра» (все задания модуля «Алгебра» и задания 14, 15, 16, 18, 19, 20 модуля «Реальная математика»), – в экзаменационную отметку по алгебре (табл. 3); </w:t>
      </w:r>
      <w:r>
        <w:br w:type="page"/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арного балла за выполнение заданий, относящихся к разделу «Геометрия» (все задания модуля «Геометрия» и задание 17 модуля «Реальная математика»), – в 6 </w:t>
      </w:r>
      <w:r>
        <w:rPr>
          <w:color w:val="000000"/>
          <w:sz w:val="28"/>
          <w:szCs w:val="28"/>
        </w:rPr>
        <w:t>экзаменационную отметку по геометрии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уммарный балл, полученный выпускником по результатам ГИА, является объективным и независимым показателем уровня его подготовки. Результаты экзамена могут быть использованы при приёме учащихся в профильные классы средней школы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1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кала пересчета суммарного балла за выполнение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080"/>
        <w:gridCol w:w="1260"/>
        <w:gridCol w:w="1260"/>
      </w:tblGrid>
      <w:tr>
        <w:trPr>
          <w:trHeight w:val="245" w:hRule="atLeast"/>
        </w:trPr>
        <w:tc>
          <w:tcPr>
            <w:tcW w:w="4428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экзаменационной работы в целом в отметку по математике </w:t>
            </w:r>
            <w:r>
              <w:rPr>
                <w:b/>
                <w:bCs/>
                <w:sz w:val="28"/>
                <w:szCs w:val="28"/>
              </w:rPr>
              <w:t xml:space="preserve">Отметка по пятибалльной шкале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2»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3»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4»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5» </w:t>
            </w:r>
          </w:p>
        </w:tc>
      </w:tr>
      <w:tr>
        <w:trPr>
          <w:trHeight w:val="245" w:hRule="atLeast"/>
        </w:trPr>
        <w:tc>
          <w:tcPr>
            <w:tcW w:w="4428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рный балл за работу в целом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7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15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– 22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– 38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2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равка об изменениях КИМ ГИА для выпускников 9 кл. </w:t>
      </w:r>
    </w:p>
    <w:tbl>
      <w:tblPr>
        <w:tblW w:w="10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>
          <w:trHeight w:val="125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4 года в сравнении с 2013 годом Информатика и ИКТ -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изменений нет. </w:t>
            </w:r>
          </w:p>
        </w:tc>
      </w:tr>
      <w:tr>
        <w:trPr>
          <w:trHeight w:val="125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рия -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изменений нет. </w:t>
            </w:r>
          </w:p>
        </w:tc>
      </w:tr>
      <w:tr>
        <w:trPr>
          <w:trHeight w:val="125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остранные языки -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изменений нет. </w:t>
            </w:r>
          </w:p>
        </w:tc>
      </w:tr>
      <w:tr>
        <w:trPr>
          <w:trHeight w:val="125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тература -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изменений нет. </w:t>
            </w:r>
          </w:p>
        </w:tc>
      </w:tr>
      <w:tr>
        <w:trPr>
          <w:trHeight w:val="125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тематика -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изменений нет. </w:t>
            </w:r>
          </w:p>
        </w:tc>
      </w:tr>
      <w:tr>
        <w:trPr>
          <w:trHeight w:val="125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сский язык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изменений нет. </w:t>
            </w:r>
          </w:p>
        </w:tc>
      </w:tr>
      <w:tr>
        <w:trPr>
          <w:trHeight w:val="125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иология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нципиальных изменений нет. </w:t>
            </w:r>
          </w:p>
        </w:tc>
      </w:tr>
      <w:tr>
        <w:trPr>
          <w:trHeight w:val="933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В части 1(А) на 2 сокращено количество заданий. </w:t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 часть 2 (В) включено новое задание с выбором трех верных ответов из шести. </w:t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В часть 3(С) включено новое задание на применение биологических знаний в практической ситуации. </w:t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количество заданий не изменилось, но максимальный первичный балл за выполнение экзаменационной работы повысился с 43 до 46. </w:t>
            </w:r>
          </w:p>
        </w:tc>
      </w:tr>
      <w:tr>
        <w:trPr>
          <w:trHeight w:val="127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еография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нципиальных изменений нет. </w:t>
            </w:r>
          </w:p>
        </w:tc>
      </w:tr>
      <w:tr>
        <w:trPr>
          <w:trHeight w:val="770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о соотношение заданий с выбором ответа, с кратким и развернутым ответом: 17, 10 и 3 соответственно. </w:t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кзаменационную работу 2014 г. включено задание, которое нацелено на проверку понимания основных географических понятий и терминов и умения использовать приобретенные знания для решения практических задач. </w:t>
            </w:r>
          </w:p>
        </w:tc>
      </w:tr>
      <w:tr>
        <w:trPr>
          <w:trHeight w:val="127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ествознание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инципиальных изменений нет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449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структуре и содержании КИМ отсутствуют. На основе анализа статистических данных изменена система оценивания задания В5: оно оценивается не 2, а 1 баллом. </w:t>
            </w:r>
          </w:p>
        </w:tc>
      </w:tr>
      <w:tr>
        <w:trPr>
          <w:trHeight w:val="127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ка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нципиальных изменений нет. </w:t>
            </w:r>
          </w:p>
        </w:tc>
      </w:tr>
      <w:tr>
        <w:trPr>
          <w:trHeight w:val="127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овершенствованы критерии оценивания заданий с развернутым ответом. </w:t>
            </w:r>
          </w:p>
        </w:tc>
      </w:tr>
      <w:tr>
        <w:trPr>
          <w:trHeight w:val="125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имия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2 модели экзамена. </w:t>
            </w:r>
          </w:p>
        </w:tc>
      </w:tr>
      <w:tr>
        <w:trPr>
          <w:trHeight w:val="772" w:hRule="atLeast"/>
        </w:trPr>
        <w:tc>
          <w:tcPr>
            <w:tcW w:w="1028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. на выбор органов управления образованием субъектов РФ предлагаются 2 модели экзаменационной работы по химии. Демовесия-1 2014 г. по своей структуре и содержанию аналогична работе 2013 г. В демоверсии-2 усилена практико-ориентированная составляющая, в связи с чем в экзаменационную работу включено задание для выполнения реального химического эксперимента (С4)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труктура экзаменационной работы 2014 года по сравнению с предыдущим годом не изменилась. Спецификация экзамена государственной итоговой аттестации опубликована на сайте ФИПИ в виде проекта к общественно-профессиональному обсуждению.</w:t>
        <w:br/>
      </w:r>
      <w:r>
        <w:rPr>
          <w:rStyle w:val="StrongEmphasis"/>
          <w:sz w:val="28"/>
          <w:szCs w:val="28"/>
        </w:rPr>
        <w:t>ГИА по математик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оит из 26 заданий, распределенных на 2 части. Часть 1 - 20 заданий базового уровня сложности; Часть 2 - 4 задания повышенного и 2 задания высокого уровня сложности. Общее время выполнения экзамена - 235 минут.</w:t>
      </w:r>
    </w:p>
    <w:p>
      <w:pPr>
        <w:pStyle w:val="Style13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анный демонстрационный тест соответствует спецификации и содержит три модуля: Алгебра, Геометрия, Реальная математи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дуль Алгебра состоит из 11 заданий: 8 - простые и 3 - сложные. Модуль Геометрия состоит из 8 заданий (5+3). Модуль Реальная математика состоит из 7 простых заданий.</w:t>
      </w:r>
    </w:p>
    <w:p>
      <w:pPr>
        <w:pStyle w:val="Style13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лы, полученные за выполненные задания, суммируются. Максимальный балл - 38. Для прохождени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государственной итоговой аттестации математике </w:t>
      </w:r>
      <w:r>
        <w:rPr>
          <w:sz w:val="28"/>
          <w:szCs w:val="28"/>
        </w:rPr>
        <w:t>нужно набрать в сумме не менее 8 баллов за всю работу, из них не менее 3-х баллов по модулю Алгебра и 2-х баллов по модулям Геометрия и Реальная математика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3.  Практическая часть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но новой форме аттестации девятиклассников в список заданий включены задачи по геометрии. Даже обучение решению базовых задач в основной школе - дело непростое, а уж решение задач повышенной сложности по геометрии требует особо тщательной подготовки к уроку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елюсь с вами опытом разбора одной интересной геометрической задачи из второй части варианта для ГИА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а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i/>
          <w:color w:val="333333"/>
          <w:sz w:val="28"/>
          <w:szCs w:val="28"/>
        </w:rPr>
        <w:t>Высоты треугольника АВС пересекаются в точке Н, а медианы - в точке М. Точка К – середина отрезка МН. Найдите площадь треугольника АКС, если известно, что АВ = 6, СН = 3,</w:t>
      </w:r>
      <w:r>
        <w:rPr>
          <w:rStyle w:val="Appleconvertedspace"/>
          <w:i/>
          <w:color w:val="333333"/>
          <w:sz w:val="28"/>
          <w:szCs w:val="28"/>
        </w:rPr>
        <w:t> </w:t>
      </w:r>
      <w:r>
        <w:rPr>
          <w:i/>
          <w:color w:val="333333"/>
          <w:sz w:val="28"/>
          <w:szCs w:val="28"/>
          <w:vertAlign w:val="subscript"/>
        </w:rPr>
        <w:drawing>
          <wp:inline distT="0" distB="0" distL="0" distR="0">
            <wp:extent cx="15303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333333"/>
          <w:sz w:val="28"/>
          <w:szCs w:val="28"/>
        </w:rPr>
        <w:t> ВАС = 45</w:t>
      </w:r>
      <w:r>
        <w:rPr>
          <w:i/>
          <w:color w:val="333333"/>
          <w:sz w:val="28"/>
          <w:szCs w:val="28"/>
          <w:vertAlign w:val="superscript"/>
        </w:rPr>
        <w:t>o</w:t>
      </w:r>
      <w:r>
        <w:rPr>
          <w:i/>
          <w:color w:val="333333"/>
          <w:sz w:val="28"/>
          <w:szCs w:val="28"/>
        </w:rPr>
        <w:t>;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Решение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яя рисунок к задаче, большинство учеников добросовестно провели все три высоты треугольника, помня о том, что они непременно пересекутся в одной точке. Затем – все три медианы, которые тоже пересекаются в своей общей точке, делящей каждую из них в отношении 2:1, считая от соответствующей вершины. А при поиске ответа на вопрос задачи понадобились и другие дополнительные построения. В результате получился малопонятный рисунок, а до финиша дошёл только один ученик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уже на этапе проведения высот мыслящий ученик должен был задать себе вопрос: «А как проводить высоты, если я не знаю, каковы углы треугольника?» Если треугольник тупоугольный, то две его высоты пройдут вне треугольника. Если прямоугольный, то эта точка есть вершина прямого угла. И только в остроугольном треугольнике точка пересечения высот окажется во внутренней области треугольника.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 xml:space="preserve">Эта задача методически интересна тем, что здесь полезно начать выполнение рисунка с попытки </w:t>
      </w:r>
      <w:r>
        <w:rPr>
          <w:b/>
          <w:bCs/>
          <w:color w:val="333333"/>
          <w:sz w:val="28"/>
          <w:szCs w:val="28"/>
        </w:rPr>
        <w:t>построения треугольника АВС по трём данным элементам</w:t>
      </w:r>
      <w:r>
        <w:rPr>
          <w:color w:val="333333"/>
          <w:sz w:val="28"/>
          <w:szCs w:val="28"/>
        </w:rPr>
        <w:t>, о которых говорится в условии задачи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енно этот метод часто оказывается благодарным в поисках пути решения многих трудных задач по геометрии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ак, сначала ставим перед собой проблему построения треугольника АВС. Поэтапно у нас с девятиклассниками получилось так: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ва луча, образующие угол в 45 градусов;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откладываем АВ=6 (любые 6 равных отрезков);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проводим перпендикуляр ВВ</w:t>
      </w:r>
      <w:r>
        <w:rPr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 горизонтальную сторону угла;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В</w:t>
      </w:r>
      <w:r>
        <w:rPr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будет одной из высот ещё не построенного треугольника АВС;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- поскольку треугольник АВ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В равнобедренный прямоугольный, то его медиана B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, проведённая из вершины прямого угла и задаёт направление будущей второй высоты ∆АВС, проведённой к стороне АВ. Заодно по пути заметим, что длина этой медианы равна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2480" cy="2523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де же искать вершину С?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Пока нам известно, что точка Н где-то на высоте ВВ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, направление СН перпендикулярно прямой АВ, СН=3 ( как и отрезок В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). Где Н? Где С?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Построив параллелограмм В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НС, мы и обнаружим вершину С и вторую высоту (СС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) треугольника АВС.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Поделив медиану С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С на три равные части, легко отыскать точку М.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Из точек С</w:t>
      </w:r>
      <w:r>
        <w:rPr>
          <w:b/>
          <w:bCs/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, М, К опустим перпендикуляры на сторону АС. Построим треугольник АКС, площадь которого требуется найти в задаче.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ММ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:С</w:t>
      </w:r>
      <w:r>
        <w:rPr>
          <w:b/>
          <w:bCs/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D = 2:3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М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76200" cy="334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08" r="-4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C</w:t>
      </w:r>
      <w:r>
        <w:rPr>
          <w:b/>
          <w:bCs/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D =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76200" cy="334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08" r="-4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 ∙ 1,5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219075" cy="266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 =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219075" cy="266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</w:t>
      </w:r>
      <w:r>
        <w:rPr>
          <w:b/>
          <w:bCs/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D = HB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B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C = 1,5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219075" cy="266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няя линия КК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рапеции М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МНВ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b/>
          <w:bCs/>
          <w:color w:val="333333"/>
          <w:sz w:val="28"/>
          <w:szCs w:val="28"/>
          <w:vertAlign w:val="subscript"/>
        </w:rPr>
        <w:t> </w:t>
      </w:r>
      <w:r>
        <w:rPr>
          <w:color w:val="333333"/>
          <w:sz w:val="28"/>
          <w:szCs w:val="28"/>
        </w:rPr>
        <w:t>равна полусумме ММ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НВ</w:t>
      </w:r>
      <w:r>
        <w:rPr>
          <w:b/>
          <w:bCs/>
          <w:color w:val="333333"/>
          <w:sz w:val="28"/>
          <w:szCs w:val="28"/>
          <w:vertAlign w:val="subscript"/>
        </w:rPr>
        <w:t>1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К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0,5 × (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427355" cy="266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1,5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1143635" cy="266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С = АВ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В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С = 3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427355" cy="266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1,5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894080" cy="2660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S∆АКС = 0,5×АС×КК</w:t>
      </w:r>
      <w:r>
        <w:rPr>
          <w:b/>
          <w:bCs/>
          <w:color w:val="333333"/>
          <w:sz w:val="28"/>
          <w:szCs w:val="28"/>
          <w:vertAlign w:val="subscript"/>
        </w:rPr>
        <w:t>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0,5×4,5</w:t>
      </w: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1544320" cy="266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Ответ: 5,625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шить уравнение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х + 4)(х + 5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(х + 5)(х + 4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Решение.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(х + 4)(х + 5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(х + 5)(х + 4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</w:rPr>
        <w:t>= 0;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(х + 4)(х + 5)((х + 5)</w:t>
      </w:r>
      <w:r>
        <w:rPr>
          <w:b/>
          <w:bCs/>
          <w:color w:val="333333"/>
          <w:sz w:val="28"/>
          <w:szCs w:val="28"/>
          <w:vertAlign w:val="superscript"/>
        </w:rPr>
        <w:t>2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(х + 4)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) = 0;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х + 4)(х + 5)(х + 5 – х – 4)(х + 5 + х + 4) = 0;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х + 4)(х + 5)(2х + 9) = 0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изведение двух или нескольких выражений равно нулю, если значение хотя бы одного из этих выражений равно нулю, а другие при этом не теряют смысла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ходное уравнение равносильно совокупности уравнений: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334260" cy="6470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i/>
          <w:iCs/>
          <w:color w:val="333333"/>
          <w:sz w:val="28"/>
          <w:szCs w:val="28"/>
        </w:rPr>
        <w:t>Ответ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5; -4,5; -4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ин из моих учеников предложил другой путь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х + 4)(х + 5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(х + 5)(х + 4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гко видеть, что числа -4 и -5 являются решениями данного уравнения: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(-4 + 4)(-4 + 5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(-4 + 5)(-4 + 4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верное равенство;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</w:rPr>
        <w:t>(-5 +4)(-5 + 5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(-5 + 5)(-5 +4)</w:t>
      </w:r>
      <w:r>
        <w:rPr>
          <w:b/>
          <w:bCs/>
          <w:color w:val="333333"/>
          <w:sz w:val="28"/>
          <w:szCs w:val="28"/>
          <w:vertAlign w:val="superscript"/>
        </w:rPr>
        <w:t>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тоже верное равенство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алось проверить, есть ли решения среди значений значений х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отличных от -4 и -5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обе части этого уравнения разделить на одно и то же число (x+4)(x+5), не равное нулю, то получим уравнение, равносильное данному на множестве чисел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не равных ни -5, ни -4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х + 5)</w:t>
      </w:r>
      <w:r>
        <w:rPr>
          <w:b/>
          <w:bCs/>
          <w:color w:val="333333"/>
          <w:sz w:val="28"/>
          <w:szCs w:val="28"/>
          <w:vertAlign w:val="superscript"/>
        </w:rPr>
        <w:t>2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(х +4)</w:t>
      </w:r>
      <w:r>
        <w:rPr>
          <w:b/>
          <w:bCs/>
          <w:color w:val="333333"/>
          <w:sz w:val="28"/>
          <w:szCs w:val="28"/>
          <w:vertAlign w:val="superscript"/>
        </w:rPr>
        <w:t>2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вадраты чисел равны в том и только в том случае, если эти числа либо равны, либо противоположны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 + 5 = х + 4 или х + 5 = -х -4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333333"/>
          <w:sz w:val="28"/>
          <w:szCs w:val="28"/>
          <w:vertAlign w:val="subscript"/>
        </w:rPr>
        <w:drawing>
          <wp:inline distT="0" distB="0" distL="0" distR="0">
            <wp:extent cx="246380" cy="2082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ли х = -4,5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Ответ: -5; -4,5; -4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но согласиться с этим способом решения, но методически этот путь опасен вот чем. Помните «правило Штирлица»? Прочнее всего задерживается в памяти информация, высказанная в конце разговора. Вот и найдётся у нас школьник, который в похожем задании на первом же шаге, не задумываясь, сократит обе части уравнения на выражение, содержащее переменную, что может привести к потере корней. Только с очень аккуратными ребятами можно разобрать и рекомендовать этот путь решения.</w:t>
      </w:r>
    </w:p>
    <w:p>
      <w:pPr>
        <w:pStyle w:val="Style13"/>
        <w:shd w:fill="FFFFFF" w:val="clear"/>
        <w:spacing w:lineRule="atLeast" w:line="240"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03:00Z</dcterms:created>
  <dc:creator>МОУ Марьевская ООШ</dc:creator>
  <dc:description/>
  <cp:keywords/>
  <dc:language>en-US</dc:language>
  <cp:lastModifiedBy>Школа</cp:lastModifiedBy>
  <cp:lastPrinted>2014-01-06T10:42:00Z</cp:lastPrinted>
  <dcterms:modified xsi:type="dcterms:W3CDTF">2014-01-30T05:34:00Z</dcterms:modified>
  <cp:revision>6</cp:revision>
  <dc:subject/>
  <dc:title/>
</cp:coreProperties>
</file>