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Внеклассное мероприятие "Женщины на войне"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ославление русской женщины, участницы боевых действи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 воспитание патриотизма, чувства прекрасного, уважения к женщине, развитие чувства   гордости за Отечество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 знакомство с ранее малоизвестными страницами Отечественной истор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ширение кругозора учащихся, развитие навыков работы с дополнительной литературой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ди! Братья мои! Берегите своих матерей!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ая мать человеку даётся однажды…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Островой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сславим женщину-Мать, чья любовь не знает преград, чьей грудь вскормлен весь мир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сё прекрасное в человеке – от  лучей солнца 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молока Матери, во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насыщает нас  любовью к жизн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Горький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начало песни “Позови меня тихо по имения” (группа “Любэ”)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тупительное слово учител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Всё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что мы знаем о женщине, лучше всего вмещается в слово «милосердие». Есть и другие слова: сестра, жена, друг, и самое высокое - мать. Но разве не присутствует в их содержании и милосердие как суть, как назначение, как конечный смысл? Женщина даёт жизнь, женщина оберегает жизнь, женщина и жизнь – синонимы.</w:t>
      </w:r>
      <w:r>
        <w:rPr>
          <w:rFonts w:eastAsia="+mn-ea" w:cs="+mn-cs" w:ascii="Monotype Corsiva" w:hAnsi="Monotype Corsiva"/>
          <w:b/>
          <w:bCs/>
          <w:shadow/>
          <w:color w:val="FFFFFF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bCs/>
          <w:shadow/>
          <w:color w:val="FFFFFF"/>
          <w:kern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Богоматерь (также Мадонна, Богородица, Дева Мария) в христианской и исламской традиции — мать Иисуса Христа, одна из наиболее почитаемых фигур, в особенности в католицизме и православии. Являет собой ещё одно символическое значение слова «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мать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колько благодарных, высоких слов сказано о матери и материнстве! Мужество матери…Привычные для нас словосочетания. От кого же и ждать верности в любви, если не от матери? От кого требовать больше терпеливости, чуткости, бесстраш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, это так. Это было так и два, и пять, двадцать веков назад. Но почему же вновь и вновь обращаются к этой вечной теме художники и писатели, режиссёры и философы? Почему она остаётся злободневной? Да потому, что злобой дня, тревогой дня, болью дня остаётся совершенствование человека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 у истоков совершенствования личности стоит Мать. Каждый человек – будь он учёный, космонавт, хлебороб, простой рабочий – берёт своё начало с Матер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1416" w:hanging="0"/>
        <w:contextualSpacing/>
        <w:rPr>
          <w:rFonts w:ascii="Times New Roman" w:hAnsi="Times New Roman" w:eastAsia="+mn-ea" w:cs="Times New Roman"/>
          <w:b/>
          <w:b/>
          <w:i/>
          <w:i/>
          <w:sz w:val="24"/>
          <w:szCs w:val="24"/>
        </w:rPr>
      </w:pPr>
      <w:r>
        <w:rPr>
          <w:rFonts w:eastAsia="+mn-ea"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1416" w:hanging="0"/>
        <w:contextualSpacing/>
        <w:rPr>
          <w:rFonts w:ascii="Times New Roman" w:hAnsi="Times New Roman" w:eastAsia="+mn-ea" w:cs="Times New Roman"/>
          <w:b/>
          <w:b/>
          <w:i/>
          <w:i/>
          <w:sz w:val="24"/>
          <w:szCs w:val="24"/>
        </w:rPr>
      </w:pPr>
      <w:r>
        <w:rPr>
          <w:rFonts w:eastAsia="+mn-ea"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1416" w:hanging="0"/>
        <w:contextualSpacing/>
        <w:rPr>
          <w:rFonts w:ascii="Times New Roman" w:hAnsi="Times New Roman" w:eastAsia="+mn-ea" w:cs="Times New Roman"/>
          <w:b/>
          <w:b/>
          <w:i/>
          <w:i/>
          <w:sz w:val="24"/>
          <w:szCs w:val="24"/>
        </w:rPr>
      </w:pPr>
      <w:r>
        <w:rPr>
          <w:rFonts w:eastAsia="+mn-ea"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1416" w:hanging="0"/>
        <w:contextualSpacing/>
        <w:rPr>
          <w:rFonts w:ascii="Times New Roman" w:hAnsi="Times New Roman" w:eastAsia="+mn-ea" w:cs="Times New Roman"/>
          <w:b/>
          <w:b/>
          <w:i/>
          <w:i/>
          <w:sz w:val="24"/>
          <w:szCs w:val="24"/>
        </w:rPr>
      </w:pPr>
      <w:r>
        <w:rPr>
          <w:rFonts w:eastAsia="+mn-ea"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1416" w:hanging="0"/>
        <w:contextualSpacing/>
        <w:rPr>
          <w:rFonts w:ascii="Times New Roman" w:hAnsi="Times New Roman" w:eastAsia="+mn-ea" w:cs="Times New Roman"/>
          <w:b/>
          <w:b/>
          <w:i/>
          <w:i/>
          <w:sz w:val="24"/>
          <w:szCs w:val="24"/>
        </w:rPr>
      </w:pPr>
      <w:r>
        <w:rPr>
          <w:rFonts w:eastAsia="+mn-ea"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/>
          <w:i/>
          <w:sz w:val="24"/>
          <w:szCs w:val="24"/>
        </w:rPr>
        <w:t>Юрий Шмидт</w:t>
      </w:r>
      <w:r>
        <w:rPr>
          <w:rFonts w:eastAsia="+mn-ea" w:cs="Times New Roman" w:ascii="Times New Roman" w:hAnsi="Times New Roman"/>
          <w:sz w:val="24"/>
          <w:szCs w:val="24"/>
        </w:rPr>
        <w:br/>
        <w:t xml:space="preserve">                           </w:t>
      </w:r>
      <w:r>
        <w:rPr>
          <w:rFonts w:eastAsia="+mn-ea" w:cs="Times New Roman" w:ascii="Times New Roman" w:hAnsi="Times New Roman"/>
          <w:b/>
          <w:sz w:val="28"/>
          <w:szCs w:val="28"/>
        </w:rPr>
        <w:t>По имени Мать</w:t>
      </w:r>
      <w:r>
        <w:rPr>
          <w:rFonts w:eastAsia="+mn-ea" w:cs="Times New Roman" w:ascii="Times New Roman" w:hAnsi="Times New Roman"/>
          <w:sz w:val="24"/>
          <w:szCs w:val="24"/>
        </w:rPr>
        <w:br/>
        <w:t>Дождь в окошко стучит, как замерзшая птица.</w:t>
        <w:br/>
        <w:t>Но она не уснет, продолжая нас ждать.</w:t>
        <w:br/>
        <w:t>Я сегодня хочу до земли поклониться</w:t>
        <w:br/>
        <w:t>Нашей женщине русской, по имени МАТЬ.</w:t>
        <w:br/>
        <w:br/>
        <w:t>Той, которая жизнь подарила нам в муках,</w:t>
        <w:br/>
        <w:t>Той, что снами, порой, не спала по ночам.</w:t>
        <w:br/>
        <w:t>Прижимали к груди ее теплые руки.</w:t>
        <w:br/>
        <w:t>И молилась за нас всем Святым Образам.</w:t>
        <w:br/>
        <w:br/>
        <w:t>Той, которая Бога просила о счастье,</w:t>
        <w:br/>
        <w:t>За здоровье своих дочерей, сыновей.</w:t>
        <w:br/>
        <w:t>Каждый новый наш шаг – для нее был как праздник.</w:t>
        <w:br/>
        <w:t>И больнее ей было от боли детей.</w:t>
        <w:br/>
        <w:br/>
        <w:t>Из родного гнезда вылетаем, как птицы:</w:t>
        <w:br/>
        <w:t>Поскорее нам хочется взрослыми стать.</w:t>
        <w:br/>
        <w:t>Я сегодня хочу до земли поклониться.</w:t>
        <w:br/>
        <w:t>Нашей женщине русской, по имени М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участник:</w:t>
      </w:r>
      <w:r>
        <w:rPr>
          <w:rFonts w:cs="Times New Roman" w:ascii="Times New Roman" w:hAnsi="Times New Roman"/>
          <w:sz w:val="24"/>
          <w:szCs w:val="24"/>
        </w:rPr>
        <w:t xml:space="preserve"> «Война – дело мужское». Это утверждение всегда принималось за аксиому и, разумеется, не случайно: на всем протяжении человеческой истории война действительно была прерогативой мужчин. Женщина же всегда выступала в качестве пассивной жертвы, военной добычи, в лучшем случае – в роли долготерпивой Пенелопы или плачущей Ярославны. Легенды об амазонках, чаще всего так и оставались легенд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уже с древнейших времен в обозах многих армий странствовали те, кого в 18-19 веках называли маркитанками. Они выполняли тройную функцию – снабжение войск продовольствием, иногда – ухода за ранеными, и почтит всегда – “жриц любви”. И мужчины, и непричастные к армии женщины относились к маркитанкам не слишком уважительн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участник:</w:t>
      </w:r>
      <w:r>
        <w:rPr>
          <w:rFonts w:cs="Times New Roman" w:ascii="Times New Roman" w:hAnsi="Times New Roman"/>
          <w:sz w:val="24"/>
          <w:szCs w:val="24"/>
        </w:rPr>
        <w:t xml:space="preserve"> А вот женщина солдат, женщина с оружием в руках – это во все времена становилось событием невероятным, порождавшим массу легенд, слухов и домысл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свящаем сегодняшнее мероприятие русской женщине, женщине-воину, женщине-защитнице, женщине-медсестре и врачу, и предлагаем вашему вниманию исторический экскурс в русскую истори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участник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 гордая, женщина русская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ярким румянцем, с челкою русою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озовой кожей, с веснушками милым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жа с лебедушкой ты белокрылою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ечкой бездонной, с русалкой таинственной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оэтов возвышенно, искренн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художников дерзко, талантлив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оздавали твой лик неподатливый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и – созвездия, смех заразительный –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шь в огон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пытанья опасны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я, становишься лучше, прекрасне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же ты до земли, низко кланяясь –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того, что кому-то так нравилос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могил – жертвами смерти непрошенной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на полях – семенами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млю брошенны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училась смиряться с утратам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не теряла надежды крылатые –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что по-русски светлы и живительны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что даруют полет и стремительнос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 русская, сильная, нежная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и уносят в степи безбрежны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ши быстрых копыт все стремительне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 отбиваю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гимн поразительный –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 русской женщин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аль он несетс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пролагает без карт и без лоц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ые блики – на звонких подкова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женщина, снова и сно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пораженный тебя открывае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ловно тайна, загадка жива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 участник:</w:t>
      </w:r>
      <w:r>
        <w:rPr>
          <w:rFonts w:cs="Times New Roman" w:ascii="Times New Roman" w:hAnsi="Times New Roman"/>
          <w:sz w:val="24"/>
          <w:szCs w:val="24"/>
        </w:rPr>
        <w:t xml:space="preserve"> Нашествие Наполеона вызвало необычайный патриотический подъем в русском обществе. Во всенародную борьбу с захватчиками входили представители всех слоев населения. Сохранилась память и о героинях той пор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ца войны 1812 года Надежда Дурова вызывала у современников удивление и восхищение. Происходя из военной семьи, она с детства научилась великолепно владеть оружием. Переодевшись в мундир, она несколько лет служила на военной службе в качестве офицера. “Кавалерист-девица” Дурова оставила записки, в которых рассказывала свою историю. Она явилась прототипом ряда литературных героинь. “Записки” Дуровой получили одобрение Пушкина, восхищенного тем, “что нежные пальчики, некогда сжимавшие окровавленную рукоять уланской сабли, владеют и пером быстрым, живым и пламенным”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 участник:</w:t>
      </w:r>
      <w:r>
        <w:rPr>
          <w:rFonts w:cs="Times New Roman" w:ascii="Times New Roman" w:hAnsi="Times New Roman"/>
          <w:sz w:val="24"/>
          <w:szCs w:val="24"/>
        </w:rPr>
        <w:t xml:space="preserve"> Во время Крымской войны, среди раненых, среди стонов и ужасов смерти, на бранном поле впервые появляются сестры милосерд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нький матрос развязал сумку, достал ножницы, бинты, тряпки и, как умел своими слабыми детскими руками стал перевязывать раны, утолять страдания. А раненых все несут и несут, …явился фельдшер…и здесь, в лощине около держи-дерева, образовался случайный перевязочный пунк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измученные страдальцы с удивлением и благодарностью смотрели на матросика. А он не разгибая спины, все перевязывал и перевязывал ран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уда ты, мальчонка? – спросил кто-то из солда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девушка Дарья… из корабельной слободы…с сухой балки, – ответил матро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из раненых перекрестились, у других по загорелым грубым щекам скатились горячие слезы. Молодая девушка услышала шепот благодарности за её святой бескорыстный подви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участник:</w:t>
      </w:r>
      <w:r>
        <w:rPr>
          <w:rFonts w:cs="Times New Roman" w:ascii="Times New Roman" w:hAnsi="Times New Roman"/>
          <w:sz w:val="24"/>
          <w:szCs w:val="24"/>
        </w:rPr>
        <w:t xml:space="preserve"> Даша была сирота. Мать её умерла давно, а отца-матроса убили в Синопском сражении. Девушка жила одна в небольшом домике на Корабельной стороне и занималась то рукоделием, то поденщиной. Не сладко жилось сироте: и обижали, и бранили ее жены матросов, иногда и понапрасну. Только старые матросы заходили, частенько, посидеть на скамеечке у сиротки Даши, покурить трубочку, побалагурить. Даша называла их “дядюшками” и очень любила. Весь Черноморский флот был ей “дядюшкой” и напоминал героя-отца. Матросы жалели сиротку, приносили ей иногда кто пряник, кто платоче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1 сентября 1854 года к крымским берегам подошел неприятельский флот, когда заговорили о сражении, когда все от мала до велика поднялись на защиту родного города, сиротка Даша, не долго думая, продала свой скарб еврею за 19 рублей, остригла свою длинную густую косу, выпросила себе у еврея в придачу старый матросский костюм и белых тряпок, набила котомку и ушла за войско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ша Севастопольская была первой сестрой милосердия на войне. Одиннадцать месяцев осады молодая девушка, которой в то время было всего 16 лет, служила в лазаретах, на перевязочных пунктах, терпеливо ухаживала за ранеными и стойко переносила все ужасы войны. Когда великие князья Николай Николаевич и Михаил Николаевич уезжали на войну, государь поручил им найти Дашу Севастопольскую и передать ей за ее подвиги отеческий поцелу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неные очень полюбили добрую молоденькую сестрицу Дарью Александровну. Умирая, они часто ей завещали кто деньги, кто часы. Когда кончилась война, то в числе других награжденных была и Дарья Севастопольская. Государь пожаловал бесстрашной девушке медаль, а государыня прислала золотой крест с надписью “Севастополь”. Дарья Александровна вскоре вышла замуж за матроса, тоже севастопольского героя. Государыня императрица прислала ей на приданое 1000 рубл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 участник:</w:t>
      </w:r>
      <w:r>
        <w:rPr>
          <w:rFonts w:cs="Times New Roman" w:ascii="Times New Roman" w:hAnsi="Times New Roman"/>
          <w:sz w:val="24"/>
          <w:szCs w:val="24"/>
        </w:rPr>
        <w:t xml:space="preserve"> “Я выросла в богатой и знатной семье. Я занималась языками, рисованием, выездами, балами. В год бедствия я заявила родителям, что с детства желаю служить людям и поеду на войну, ухаживать за ранеными. Все восстали, все упрашивали, отговаривали, сердились. Но я стояла на своем. Алексей Бакунин привез письмо с Крыма, в нем были описаны все ужасы после Альминскогоо сражения и страшное накопление госпиталей тифозными и ранены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оре я отправилась в путь. Я записалась в отряд новой крестовоздвиженской общины. Дворец великой княгини представлял собой рабочий дом. Всюду шили белье, одежду, бинты, принимали пожертвования. Все укладывалось, связывалось и отправлялось в Севастополь. 10.12 1854 года новый отряд, состоящий из 8 сестер милосердия, одетых в коричневые платья, белые передники и белые чепчики готовился в путь. Нас благословил священник, одел каждой крест, и мы уехали на войну. Забывая о собственной безопасности, мы дни и ночи проводили в госпиталях и на перевязочных пунктах. Вскоре стала появляться холера и тиф, но нас ничего не страшил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 участник:</w:t>
      </w:r>
      <w:r>
        <w:rPr>
          <w:rFonts w:cs="Times New Roman" w:ascii="Times New Roman" w:hAnsi="Times New Roman"/>
          <w:sz w:val="24"/>
          <w:szCs w:val="24"/>
        </w:rPr>
        <w:t xml:space="preserve"> Графиня Ростопчина посвятила стихотворение женщинам, проявившим личное мужество в годы крымской войны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жены кроткие, застенчивые дев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ужасам войны и смерти обреклис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гибнут тысячи, где льется кровь, – везде вы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выклись с гибелью, и с кровью обжились…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лопнула картечь; пусть пуля свищет в уш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только креститесь – и к страждущим скорей –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раны врачевать и подкреплять их душ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ти иль проводить молитвою сво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й и раненый – всё вас благословляе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ас приветствуют улыбкой и мольбой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руках у вас спокойно умирае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воин- мученик под вашею слез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 участник:</w:t>
      </w:r>
      <w:r>
        <w:rPr>
          <w:rFonts w:cs="Times New Roman" w:ascii="Times New Roman" w:hAnsi="Times New Roman"/>
          <w:sz w:val="24"/>
          <w:szCs w:val="24"/>
        </w:rPr>
        <w:t xml:space="preserve"> Первая мировая война… Сестры милосердия и фельдшерицы в госпиталях, реже женщины находились в отрядах красного креста в прифронтовой полосе, на передовой. И, наконец, первое женское воинское формирование – Добровольческий ударный батальон смерти под командованием полного Георгиевского кавалера поручика Марии Бочкарёв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 с ружьем становится фактом русской истории. Главным аргументом Бочкаревой при формировании её батальона в мае 1917 года было то, что “солдаты в эту великую войну устали и им нужно помочь…нравственно” т.е женщины пошли на войну, когда мужчины оказались не на высоте, пошли, чтобы их “устыдить”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 участник:</w:t>
      </w:r>
      <w:r>
        <w:rPr>
          <w:rFonts w:cs="Times New Roman" w:ascii="Times New Roman" w:hAnsi="Times New Roman"/>
          <w:sz w:val="24"/>
          <w:szCs w:val="24"/>
        </w:rPr>
        <w:t xml:space="preserve"> “Граждане и гражданки! – призывала Мария Бочкарёва – наша мать, наша матушка Россия гибнет. Я хочу помочь спасти её. Я зову с собой женщин, чьи сердца и души кристально чисты, а помыслы высоки. Покажем же мужчинам в этот тяжкий час пример самопожертвования, чтобы они заново сознали свой долг перед Родиной!.. Мораль наших мужчин низко пала, и мы, женщины, обязаны послужить им вдохновляющим примером. Но сделать это могут лишь те, кто готов безоговорочно пожертвовать своими личными интересами и делами”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11 участник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стихотворение “Простая девушка”. (В.Багрицкий 1939 г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ась ты, и, наверное, где-т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м светом вспыхнула звез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так же двигались планеты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отъезжали поезд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же разговаривали люди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ы завывали у столб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знала, будет, иль не буде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счастливая судьб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пошли другие годы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горяченная борьбой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ралась под знаменем свободы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й окрыленная судьб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ходила в кожаной тужурк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больших солдатских сапогах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курила в ледяной дежурк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ных носила на рука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радуга вставал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емлею, где клубился б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ко птица пролетал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твоею белой голов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тебя, как друга хоронили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нуро шли лесной троп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сли деревья на могил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ом девушке прост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 участник:</w:t>
      </w:r>
      <w:r>
        <w:rPr>
          <w:rFonts w:cs="Times New Roman" w:ascii="Times New Roman" w:hAnsi="Times New Roman"/>
          <w:sz w:val="24"/>
          <w:szCs w:val="24"/>
        </w:rPr>
        <w:t xml:space="preserve"> Мы не останавливаемся на Гражданской войне – это вопрос особый. Комисарши в кожаных тужурках, из нагана добивавшие раненых офицеров, и лихие казачки из Белой гвардии, рубившие шашками направо и налево, – явление одинаково страшное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1 куплет песни “Священная война” (слова В. Лебедева-Кумача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ай страна огромная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ай на смертный бо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фашистской силой темною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оклятою ордой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ярость благородна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ипает, как волна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война народная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ая войн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участник:</w:t>
      </w:r>
      <w:r>
        <w:rPr>
          <w:rFonts w:cs="Times New Roman" w:ascii="Times New Roman" w:hAnsi="Times New Roman"/>
          <w:sz w:val="24"/>
          <w:szCs w:val="24"/>
        </w:rPr>
        <w:t xml:space="preserve"> Война…Великая отечественная …Как далека она от нас. Только по книгам, фильмам да воспоминаниям фронтовиков мы можем представить себе, какой ценой завоевана победа. “Война ж совсем не фейверк, а просто-трудная работа”, писал поэт-фронтовик М.Кульчицкий. И эту трудную работу выполняли не только мужчины, защитники Родины испокон веков, но и женщины, девушки, вчерашние школьницы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великой Отечественойвойны в армии служили 800 тысяч женщин, а просились на фронт еще больше. Не все они оказались на передовой: были и вспомогательные службы, где требовалось заменить ушедших на фронт мужчин, и службы “чисто женские” (например, в банно-прачечных отрядах). Наше сознание спокойно воспринимает женщину в роли телефонистки, радистки, связистки, врача или медсестры, повара – т. е. в тех ролях, которые не связаны с необходимостью убивать. Но женщина-летчик, снайпер, стрелок, автоматчик, – это уже нечто ино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 участник: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стихотворение “Смерть девушки” (Мусса Джалиль1942 г.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раненых она спасла од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несла из огненного шквал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ю напоила их о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ны их сама забинтова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ливнем раскаленного свинц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олзла, ползла без остановк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раненого подобрав бойц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ла о его винтовк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в сто первый раз, в последний раз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сразил осколок мины лютой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ился шелк знамен в печальный час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овь ее пылала в них как будт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 носилках девушка лежи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ет ветер прядкой золотист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облачко, что солнце скрыть спешит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ницы затенили взор лучисты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ная улыбка на е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ах, изогнуты спокойно бров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как будто впала в забытье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у оборвав на полуслов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жизней молодая жизнь зажгл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сама погасла в час кровавый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то сердец на славные дел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посмертной вдохновятся слав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сла, не успев расцвесть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, как заря рождает день сгорая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гу погибель принеся, о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смертною осталась, умирая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есня “На всю оставшуюся жизнь” (Слова В. Бахтина и П. Фоменк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стра, ты помнишь, как из боя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ты вынесла в санбат?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лись живы мы с тобою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т раз, товарищ мой и бра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сю оставшуюся жизнь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хватит подвигов и славы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ы над врагом кровавым, –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ю оставшуюся жизн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ли Днепр, Нева и Волга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ли небо и поля..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беда, одна тревог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судьба, одна земля..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сю оставшуюся жизнь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хватит горя и печа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те, кого мы потеряли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ю оставшуюся жизн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стра и брат..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й веро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были сильными вдвойн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шли к любви и милосердью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илосердной той войн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15 участник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стихотворение “Зинка” (Ю. Друнина.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егли у разбитой е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м, когда начнет светлет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шинелью вдвоем тепле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дрогшей, гнилой земл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знаешь, Юлька, я – проти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егодня она не в сче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, в яблоневом захолустье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, мамка моя живе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бя есть друзья, любимый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– лишь она одн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хнет в доме квашней и дымом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рогом бурлит весн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й кажется: каждый кустик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койную дочку ждет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грелись мы еле-ел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нежданный приказ: “Вперед!”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рядом в сырой шинел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косый солдат иде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ым днем становилось горш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 без митингов и знамен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руженье попал под Орше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отрепанный батальон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нка нас повела в атаку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бились по черной рж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ронкам, по буерака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мертные рубеж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ждали посмертной слав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тели со славой жи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почему же в бинтах кровавых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косый солдат лежи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тело своей шинелью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ывала я, зубы сжа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усские ветры пел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язанских глухих садах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знаешь, Зинка, я против грусти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егодня она не в сче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, в яблоневом захолусть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, мамка твоя живе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есть друзья, любимый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ё ты была одн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нет в хате квашней и дымо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рогом стоит весн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рушка в цветном плать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иконы свечу зажг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я не знаю, как написать ей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ебя она не жда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 участник:</w:t>
      </w:r>
      <w:r>
        <w:rPr>
          <w:rFonts w:cs="Times New Roman" w:ascii="Times New Roman" w:hAnsi="Times New Roman"/>
          <w:sz w:val="24"/>
          <w:szCs w:val="24"/>
        </w:rPr>
        <w:t xml:space="preserve"> В 1979-1989 гг. в Афганистане находился ограниченный контингент советских войск. По оценкам воинов –афганцев  присутствие женщин смягчало и предотвращало множество конфликтов, давало эмоционально-психологическую разрядку после боевых действ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ор Михаил Сокиро вспоминает: “Женщин было довольно много. Лично мне встречались абсолютно порядочные, честные девчонки, которые приехали туда не для, чтобы подзаработать денег или найти себе жениха, а по велению души – медсестрами, санитарками. И, как правило, те, которые приезжали без каких-то корыстных помыслов, они шли в медсанбат, в госпиталь”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17 участник:</w:t>
      </w:r>
      <w:r>
        <w:rPr>
          <w:rFonts w:cs="Times New Roman" w:ascii="Times New Roman" w:hAnsi="Times New Roman"/>
          <w:sz w:val="24"/>
          <w:szCs w:val="24"/>
        </w:rPr>
        <w:t xml:space="preserve"> Звучит стихотворение “В королевских конюшнях (Виктор Верстаков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ролевских конюшнях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ра нет для кон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сестра раскладушку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ла для мен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трудно голубк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идорах, где сплош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ык, обрубком к обрубку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гла молодеж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олетчик без право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метчик без двух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вязках кровавых –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, кроме му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ыскала местечко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м дальнем углу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есантник навечн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ремал на пол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если бедолагу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ли меня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сюда ни шагу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окойней кон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от ног до макушк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я гипсовым ста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не надо подушки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, что пьедестал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сестра, медестричк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 ты слезоньки льеш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ты без привычк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в конюшнях, живеш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олевских конюшнях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питальном чаду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ркотическом, спиртушном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щинном бреду.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удо случитьс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нова срастусь, –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свой адрес, сестриц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пригожус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коль не воскресну, –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 хоть часок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у, на чудесный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ев адресок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олевских конюшнях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ра нет для кон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сестра мою душу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есла от мен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участник:</w:t>
      </w:r>
      <w:r>
        <w:rPr>
          <w:rFonts w:cs="Times New Roman" w:ascii="Times New Roman" w:hAnsi="Times New Roman"/>
          <w:sz w:val="24"/>
          <w:szCs w:val="24"/>
        </w:rPr>
        <w:t xml:space="preserve"> Женщины России оказывались на войне по разным причинам, но главными среди них были факторы духовного порядка – патриотизм, романтизм, определенные идеалы. Участие в боях для таких женщин – э то, как правило, действие вынужденное, обусловленное конкретной ситуацией, вражеским вторжением, необходимостью защищать свой дом и своих близких, желание помочь своей стран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в любом случае женщина становиться жертвой войны, которая ломает и калечит её судьбу, жизнь, душ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число женщин-военнослужащих в российской армии быстро увеличивается. По мнению офицеров, женщины-военнослужащие отличаются большей исполнительностью, добросовестностью, дисциплинированностью, чем мужчины. Однако служба в военное и мирное время – далеко не одно и тож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годня в горячих точках воюют не только мужчины. Чаще всего они не медсестры, не повара, а снайперы. Женщины-наемники, “белые колготки” жуткий призрак чеченской войны. И это – страшно. К этому нельзя привыкнуть. Потому что “война – дело мужское”. А женщина должна всегда оставаться женщин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19участник:</w:t>
      </w:r>
      <w:r>
        <w:rPr>
          <w:rFonts w:cs="Times New Roman" w:ascii="Times New Roman" w:hAnsi="Times New Roman"/>
          <w:sz w:val="24"/>
          <w:szCs w:val="24"/>
        </w:rPr>
        <w:t xml:space="preserve"> Звучит стихотворение “Женщины России”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екрасны, женщины России, -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знал не из великих кни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ошли сквозь годы вихревы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тратив сердца ни на ми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в закрытой памяти не ройтесь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трудней сказать, что я скаж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л вас отважных и геройских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и, россиянки, дорожу –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й вечной славою солдатской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енной на лихом огн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лезою, пролитой украдкой –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о ль что бывает на войне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й статью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й трудной долей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стую вдовьей, горевой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еством на грозном, ратном пол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дростью души своей жив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никак необорим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стойно гордости людской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никак не отделим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го, что помним день-деньск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не песни “Главное, что есть ты у меня” (группа “Любэ”) приветствуются женщины-ветераны, труженицы тыла, участницы боевых действий в Афганистане, участники прощаются с гостями, дарят им цвет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куплет песни “Главное, что есть ты у меня” (группа “Любэ”)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йкой дым понесла тиши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чалилась в небе лу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и пусть.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ечаль не страш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, что есть ты у мен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ебя втихаря помолюс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рю и опять зарекус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ь, что только сейчас понял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, что есть ты у меня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3:55:00Z</dcterms:created>
  <dc:creator>Admin</dc:creator>
  <dc:description/>
  <cp:keywords/>
  <dc:language>en-US</dc:language>
  <cp:lastModifiedBy>Галина</cp:lastModifiedBy>
  <cp:lastPrinted>2013-12-04T17:45:00Z</cp:lastPrinted>
  <dcterms:modified xsi:type="dcterms:W3CDTF">2014-01-31T08:03:00Z</dcterms:modified>
  <cp:revision>13</cp:revision>
  <dc:subject/>
  <dc:title>Внеклассное мероприятие "Женщина на войне"</dc:title>
</cp:coreProperties>
</file>