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айд 1. Зубы и уход за ним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лайд 2. Задач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знакомить учащихся с заболеванием зубов (кариес) и десен (парадантоз), мерами их профилактики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вторить основные правила по уходу за зубами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позитивное отношение к здоровому образу жизн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уляж «Зубы и зубная щетка», плакат «Строение зуба», видеофильм, зубные пасты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. Организационный момен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дравствуйте, ребят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У кого из вас хотя бы один раз болели зубы? (поднимите руки)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Вот видите, все в классе испытали эту неприятную боль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этому мы сегодня на занятии познакомимся с заболеваниями зубов и десен, узнаем причины, которые приводят к болезням зубов и найдем способы профилакти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3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Объясните, почему наше здоровье зависит от здоровья зубов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(ответы: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зубы участвуют в пережевывании пищи, а, следовательно, обеспечивают нормальную деятельность желудочно-кишечного тракта)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пища плохо пережевана, то и пищеварительная система будет от этого страдать (например: болеть живот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на всякие зубы приятно смотреть. Почему?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оровые зубы - это красивая и обворожительная улыбка, правильная реч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. Работа над новым материал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ассмотрим строение зубов. Вот из чего состоит зуб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4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маль - твердое покрытие (в организме нет ничего более твердого)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тин - еще одно твердое вещество, которое находится под эмалью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 дентином - расположена пульпа - мягка ткань, богатая кровеносными сосудами и нервами, обеспечивающими чувствительность зуба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зубов есть корни, уходящие глубоко в кость челюсти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е зуба со всех сторон окружено десн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айд 5. Виды и функции зуб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убы человека не одинаковы по форме и функции. В передней части полости рта расположены резцы - зубы с режущим краем, которые выполняют функцию откусывания пищи. По бокам от резцов находятся клыки - конусовидные зубы, предназначенные для отрывания кусочков пищи. Далее располагаются малые коренные зубы (премоляры) и большие коренные зубы (моляры). Эти зубы более крупные. У них есть жевательная поверхность и они имеют более одного корня. На жевательной поверхности таких зубов имеются углубления, называемые фиссурами. Эти зубы измельчают и перемалывают пищ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айд 6. Проведём опы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роверить и почувствовать работу зуб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кусочек хлеба, яблока, моркови.</w:t>
      </w:r>
    </w:p>
    <w:p>
      <w:pPr>
        <w:pStyle w:val="Style16"/>
        <w:numPr>
          <w:ilvl w:val="0"/>
          <w:numId w:val="2"/>
        </w:numPr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мощи хлеба, яблока, моркови чувствуем, как работают резцы, коренные и язык.</w:t>
      </w:r>
    </w:p>
    <w:p>
      <w:pPr>
        <w:pStyle w:val="Style16"/>
        <w:numPr>
          <w:ilvl w:val="0"/>
          <w:numId w:val="2"/>
        </w:numPr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ем внимание, как работает нижняя челюс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айд 7. Подведём итог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болевание зубов и десен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ни тверды наши зубы, но они часто разрушаются и боля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лайд 8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еди стоматологических заболеваний наиболее распространен кариес - образование дырок  (полостей)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вердых тканях зуб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лайд 9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ульпит- </w:t>
      </w:r>
      <w:r>
        <w:rPr>
          <w:rFonts w:cs="Times New Roman" w:ascii="Times New Roman" w:hAnsi="Times New Roman"/>
          <w:sz w:val="28"/>
          <w:szCs w:val="28"/>
        </w:rPr>
        <w:t>это воспаление пульпы зуба его нер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айд 10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воспаляется десна, и другие т.е. мягкие ткани - это заболевание называется парадонтит. Он может возникнуть, если не лечить кариес, а так же - от механического повреждения десны (например, грубой пищи, зубной щеткой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Парадонти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 воспаление тканей вокруг зуб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лайд 11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томатит характеризуется воспалением слизистой оболочки полости рта, ее покраснением, иногда отмечается опущение зуд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12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кажите, от чего же разрушаются зубы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(ответ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е соблюдение гигиенических правил ухода за зубами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13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какие группы делятся зубные пасты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(гигиенические и лечебно-профилактические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чего используют гигиенические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(для снятия налета, механическое очищение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ечебно-профилактические содержат экстракты трав, лекарственных растений, витамины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(они лечат и проводят профилактику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(перед занятием учитель предлагает принести пасты или коробки от паст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столе пасты, выберите лечебно-профилактические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му, вы считаете, что это лечебно-профилактические? (читают, что входит в состав) они лечат и проводят профилактику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хорошо! (А какими пастами вы пользуетесь дома?) (называют)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ите внимательно дома состав ваших паст и определите к какой группе они относятся? гигиенические или лечебно-профилактические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 нашем районе в воде мало фтора .Какой можно сделать вывод?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 лучше пользоваться лечебно - профилактическими пастами, содержащими фто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ие основные правила ухода за зубами мы знаем с вам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15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Одним из основных правил ухода за полостью рта является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правильная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чистка зубов. 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смотрите фильм как правильно чистить зубы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I. Итог уро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буду называть правила ухода за зубами вы будете отвечать почему и зачем надо это дела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13-14</w:t>
      </w:r>
    </w:p>
    <w:p>
      <w:pPr>
        <w:pStyle w:val="Style15"/>
        <w:tabs>
          <w:tab w:val="clear" w:pos="708"/>
          <w:tab w:val="left" w:pos="285" w:leader="none"/>
        </w:tabs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1. Чистить зубы 2 раза в день — после завтрака и ужина.</w:t>
      </w:r>
    </w:p>
    <w:p>
      <w:pPr>
        <w:pStyle w:val="Normal"/>
        <w:tabs>
          <w:tab w:val="clear" w:pos="708"/>
          <w:tab w:val="left" w:pos="285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8"/>
          <w:szCs w:val="28"/>
          <w:lang w:eastAsia="ru-RU"/>
        </w:rPr>
        <w:t>(Понижается кислотность и уничтожаются микробы во рту)</w:t>
      </w:r>
    </w:p>
    <w:p>
      <w:pPr>
        <w:pStyle w:val="Normal"/>
        <w:tabs>
          <w:tab w:val="clear" w:pos="708"/>
          <w:tab w:val="left" w:pos="285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2. Чистить зубы со всех сторон не менее 3 минут.</w:t>
      </w:r>
    </w:p>
    <w:p>
      <w:pPr>
        <w:pStyle w:val="Normal"/>
        <w:tabs>
          <w:tab w:val="clear" w:pos="708"/>
          <w:tab w:val="left" w:pos="285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8"/>
          <w:szCs w:val="28"/>
          <w:lang w:eastAsia="ru-RU"/>
        </w:rPr>
        <w:t>(Обеспечивается снятие зубного налета)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ind w:left="0" w:hanging="11"/>
        <w:textAlignment w:val="baselin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Для чистки зубов использовать пасты, содержащие фтор.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285" w:leader="none"/>
        </w:tabs>
        <w:ind w:left="0" w:hanging="0"/>
        <w:textAlignment w:val="baseline"/>
        <w:rPr>
          <w:sz w:val="28"/>
          <w:szCs w:val="28"/>
        </w:rPr>
      </w:pPr>
      <w:r>
        <w:rPr>
          <w:i/>
          <w:iCs/>
          <w:color w:val="000000"/>
          <w:kern w:val="2"/>
          <w:sz w:val="28"/>
          <w:szCs w:val="28"/>
        </w:rPr>
        <w:t>(Укрепляется эмаль)</w:t>
      </w:r>
    </w:p>
    <w:p>
      <w:pPr>
        <w:pStyle w:val="Normal"/>
        <w:tabs>
          <w:tab w:val="clear" w:pos="708"/>
          <w:tab w:val="left" w:pos="285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4. Чистить зубы щеткой с искусственной щетиной. </w:t>
      </w:r>
    </w:p>
    <w:p>
      <w:pPr>
        <w:pStyle w:val="Normal"/>
        <w:tabs>
          <w:tab w:val="clear" w:pos="708"/>
          <w:tab w:val="left" w:pos="285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8"/>
          <w:szCs w:val="28"/>
          <w:lang w:eastAsia="ru-RU"/>
        </w:rPr>
        <w:t>(В такой щетке заводится меньше микробов)</w:t>
      </w:r>
    </w:p>
    <w:p>
      <w:pPr>
        <w:pStyle w:val="Normal"/>
        <w:tabs>
          <w:tab w:val="clear" w:pos="708"/>
          <w:tab w:val="left" w:pos="285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5. Хранить щетку на открытом воздухе щетиной вверх, предварительно намылив. 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8"/>
          <w:szCs w:val="28"/>
          <w:lang w:eastAsia="ru-RU"/>
        </w:rPr>
        <w:t>(Не заводятся микробы)</w:t>
      </w:r>
    </w:p>
    <w:p>
      <w:pPr>
        <w:pStyle w:val="Normal"/>
        <w:tabs>
          <w:tab w:val="clear" w:pos="708"/>
          <w:tab w:val="left" w:pos="285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6. Менять щетку 4 раза в год. 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8"/>
          <w:szCs w:val="28"/>
          <w:lang w:eastAsia="ru-RU"/>
        </w:rPr>
        <w:t>(Лучше чистятся зубы)</w:t>
      </w:r>
    </w:p>
    <w:p>
      <w:pPr>
        <w:pStyle w:val="Normal"/>
        <w:tabs>
          <w:tab w:val="clear" w:pos="708"/>
          <w:tab w:val="left" w:pos="285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7. После чистки зубов делать массаж десен вращательными движениями пальцев. 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8"/>
          <w:szCs w:val="28"/>
          <w:lang w:eastAsia="ru-RU"/>
        </w:rPr>
        <w:t>(Улучшается питание зубов)</w:t>
      </w:r>
    </w:p>
    <w:p>
      <w:pPr>
        <w:pStyle w:val="Normal"/>
        <w:tabs>
          <w:tab w:val="clear" w:pos="708"/>
          <w:tab w:val="left" w:pos="285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8.   Использовать после еды зубочистки. 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8"/>
          <w:szCs w:val="28"/>
          <w:lang w:eastAsia="ru-RU"/>
        </w:rPr>
        <w:t>(Удаляются остатки пищи)</w:t>
      </w:r>
    </w:p>
    <w:p>
      <w:pPr>
        <w:pStyle w:val="Normal"/>
        <w:tabs>
          <w:tab w:val="clear" w:pos="708"/>
          <w:tab w:val="left" w:pos="285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9. Полоскать рот после сна и после любой еды. </w:t>
      </w:r>
    </w:p>
    <w:p>
      <w:pPr>
        <w:pStyle w:val="Normal"/>
        <w:tabs>
          <w:tab w:val="clear" w:pos="708"/>
          <w:tab w:val="left" w:pos="285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8"/>
          <w:szCs w:val="28"/>
          <w:lang w:eastAsia="ru-RU"/>
        </w:rPr>
        <w:t>(Понижается кислотность во рту)</w:t>
      </w:r>
    </w:p>
    <w:p>
      <w:pPr>
        <w:pStyle w:val="Normal"/>
        <w:tabs>
          <w:tab w:val="clear" w:pos="708"/>
          <w:tab w:val="left" w:pos="285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10. Использовать после еды жевательную резинку без сахара.</w:t>
      </w:r>
    </w:p>
    <w:p>
      <w:pPr>
        <w:pStyle w:val="Normal"/>
        <w:tabs>
          <w:tab w:val="clear" w:pos="708"/>
          <w:tab w:val="left" w:pos="285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8"/>
          <w:szCs w:val="28"/>
          <w:lang w:eastAsia="ru-RU"/>
        </w:rPr>
        <w:t>(Понижается кислотность во рту, нагружаются жевательные мышцы)</w:t>
      </w:r>
    </w:p>
    <w:p>
      <w:pPr>
        <w:pStyle w:val="Normal"/>
        <w:tabs>
          <w:tab w:val="clear" w:pos="708"/>
          <w:tab w:val="left" w:pos="285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11. Интенсивно пережевывать сырые овощи и фрукты.</w:t>
      </w:r>
    </w:p>
    <w:p>
      <w:pPr>
        <w:pStyle w:val="Normal"/>
        <w:tabs>
          <w:tab w:val="clear" w:pos="708"/>
          <w:tab w:val="left" w:pos="285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8"/>
          <w:szCs w:val="28"/>
          <w:lang w:eastAsia="ru-RU"/>
        </w:rPr>
        <w:t>(Хорошо очищаются и тренируются зубы)</w:t>
      </w:r>
    </w:p>
    <w:p>
      <w:pPr>
        <w:pStyle w:val="Normal"/>
        <w:tabs>
          <w:tab w:val="clear" w:pos="708"/>
          <w:tab w:val="left" w:pos="285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12. Меньше есть сахара, конфет, печенья. 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8"/>
          <w:szCs w:val="28"/>
          <w:lang w:eastAsia="ru-RU"/>
        </w:rPr>
        <w:t>(Реже образуется кариес)</w:t>
      </w:r>
    </w:p>
    <w:p>
      <w:pPr>
        <w:pStyle w:val="Normal"/>
        <w:tabs>
          <w:tab w:val="clear" w:pos="708"/>
          <w:tab w:val="left" w:pos="285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13. Не грызть ногти, карандаши и др.</w:t>
      </w:r>
    </w:p>
    <w:p>
      <w:pPr>
        <w:pStyle w:val="Normal"/>
        <w:tabs>
          <w:tab w:val="clear" w:pos="708"/>
          <w:tab w:val="left" w:pos="285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8"/>
          <w:szCs w:val="28"/>
          <w:lang w:eastAsia="ru-RU"/>
        </w:rPr>
        <w:t>{Реже возникают заболевания зубов и околозубных тканей)</w:t>
      </w:r>
    </w:p>
    <w:p>
      <w:pPr>
        <w:pStyle w:val="Normal"/>
        <w:tabs>
          <w:tab w:val="clear" w:pos="708"/>
          <w:tab w:val="left" w:pos="285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14. Не есть одновременно горячее и холодное. (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8"/>
          <w:szCs w:val="28"/>
          <w:lang w:eastAsia="ru-RU"/>
        </w:rPr>
        <w:t>Сохраняется эмаль зубов.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8:52:00Z</dcterms:created>
  <dc:creator>School_0</dc:creator>
  <dc:description/>
  <dc:language>en-US</dc:language>
  <cp:lastModifiedBy>School_0</cp:lastModifiedBy>
  <dcterms:modified xsi:type="dcterms:W3CDTF">2013-01-29T08:52:00Z</dcterms:modified>
  <cp:revision>3</cp:revision>
  <dc:subject/>
  <dc:title/>
</cp:coreProperties>
</file>