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uto" w:line="252"/>
        <w:jc w:val="center"/>
        <w:rPr>
          <w:caps/>
        </w:rPr>
      </w:pPr>
      <w:r>
        <w:rPr>
          <w:caps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ояснительная записка  к  программе по курсу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  <w:t>«ОСНОВЫ МЕДИЦИНСКИХ ЗНАНИЙ И ЗДОРОВОГО ОБРАЗА ЖИЗНИ»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360"/>
        <w:jc w:val="center"/>
        <w:rPr/>
      </w:pPr>
      <w:r>
        <w:rPr/>
        <w:t>Программа данного курса рассчитана на 34 занятия (1 час в неделю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Целью обучения учащихся средней общеобразовательной школы по данной программе является ознакомление обучающихся с профессией медицинского работника, помощь в профориентации по профессиям медицинской сестры, фельдшера, врача. Формирование знаний, умений и навыков по оказанию первой доврачебной медицинской помощ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дачи 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Формирование у школьников знаний о современной системе       здравоохранения, содержании труда в ней, основных направлений ее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школьников знаний, умений и навыков по оказанию первой доврачебной медицинской помощи, формированию навыков в проведении простейших медицинских манипуля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ормирование общественно - ценных мотивов выбора профессий медицинского профиля, выявление и развитие у учащихся способностей, развитие профессионально важных качеств личности необходимых в данных професс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ление школьников с основными путями получения специальностей медицинского профиля и повышения квалификации в системе здравоохранения России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          </w:t>
      </w:r>
      <w:r>
        <w:rPr/>
        <w:t>Содержание программы разработано на основе анализа профессиональной деятельности младшей медицинской сестры в различных отделениях лечебных учреждений, с учетом возрастных особенностей школьников, имеющихся у них знаний по биологии, физиологии, анатомии, гигиене, химии, физике и другим дисциплинам, изучаемым по программе общеобразовательной школы.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Для развития интереса к профессии и формирования на его основе профессиональных интересов и склонностей, теоретические занятия будут строиться на основе принципов развивающего обучения, содержать сведения по истории медицины и информацию о перспективах ее развития.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В целях подготовки школьников к обучению по избранной профессии, облегчению их дальнейшей профессиональной адаптации, необходимо формировать профессионально значимые личностные качества (логическое мышление, память, внимание, наблюдательность, организаторские способности), формировать уверенность в себе и своих действиях, обучать умению обращаться с людьми, формировать стиль поведения в соответствии с принципами деонтологии.</w:t>
      </w:r>
    </w:p>
    <w:p>
      <w:pPr>
        <w:pStyle w:val="Normal"/>
        <w:ind w:left="240" w:hanging="0"/>
        <w:jc w:val="both"/>
        <w:rPr/>
      </w:pPr>
      <w:r>
        <w:rPr/>
        <w:t xml:space="preserve">          </w:t>
      </w:r>
      <w:r>
        <w:rPr/>
        <w:t>Содержание практической части  занятия  построено таким образом, чтобы выполнение простейших действий по оказанию первой медпомощи способствовало формированию положительного отношения к себе как к субъекту профессиональной деятельности, раскрывало творческие возможности профессии, воспитывало любовь и уважение к людям труда, прививало вкус к творческому решению производственных задач.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Индивидуальная работа по активизации процесса профессионального самоопределения, подготовки учащихся к активному включению в профессиональную деятельность планируется в соответствии с индивидуальными интересами и склонностями, личностными особенностями и степенью сформированности профессиональных намерений.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В результате прохождения курса у учащихся должна быть сформирована готовность к активному выбору медицинских профессий.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В процессе преподавания курса используются разнообразные формы и методы: объяснение и рассказ, показ кинофильмов, встречи с медицинскими работниками, подготовка рефератов, семинарские занятия, деловые игры, разбор проблемных производственных ситуаций и др., занятия на базе поликлиники. В конце года предусмотрена защита проектов, темы которых учащиеся выберут в течение учебного года, проведут исследования и оформят все должным образом.</w:t>
      </w:r>
    </w:p>
    <w:p>
      <w:pPr>
        <w:pStyle w:val="Normal"/>
        <w:ind w:left="240" w:hanging="0"/>
        <w:rPr/>
      </w:pPr>
      <w:r>
        <w:rPr/>
        <w:t xml:space="preserve">     </w:t>
      </w:r>
    </w:p>
    <w:p>
      <w:pPr>
        <w:pStyle w:val="Normal"/>
        <w:autoSpaceDE w:val="false"/>
        <w:spacing w:lineRule="auto" w:line="247" w:before="120" w:after="120"/>
        <w:rPr>
          <w:caps/>
        </w:rPr>
      </w:pPr>
      <w:r>
        <w:rPr>
          <w:caps/>
        </w:rPr>
        <w:t>тема 1 «Организм человека» - 1 ч.</w:t>
      </w:r>
    </w:p>
    <w:p>
      <w:pPr>
        <w:pStyle w:val="Normal"/>
        <w:autoSpaceDE w:val="false"/>
        <w:spacing w:lineRule="auto" w:line="247" w:before="120" w:after="120"/>
        <w:rPr>
          <w:caps/>
        </w:rPr>
      </w:pPr>
      <w:r>
        <w:rPr>
          <w:rStyle w:val="StrongEmphasis"/>
          <w:b w:val="false"/>
        </w:rPr>
        <w:t>Уровни организации живой природы. Органы, системы органов. Функции органов и систем. Заболевания, возникающие в результате нарушения нормальных функций организма.</w:t>
      </w:r>
    </w:p>
    <w:p>
      <w:pPr>
        <w:pStyle w:val="Normal"/>
        <w:autoSpaceDE w:val="false"/>
        <w:spacing w:lineRule="auto" w:line="247" w:before="120" w:after="120"/>
        <w:rPr/>
      </w:pPr>
      <w:r>
        <w:rPr>
          <w:caps/>
        </w:rPr>
        <w:t xml:space="preserve">тема 2 «Понятие «здоровье» - 1 ч. 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rStyle w:val="StrongEmphasis"/>
          <w:b w:val="false"/>
        </w:rPr>
        <w:t>Определение понятия «здоровье». Компоненты здоровья. Концепции здоровья. Вредные привычки человека. Профилактика вредных привычек. Здоровое питание. Диеты, принцип их действия.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caps/>
        </w:rPr>
        <w:t>тема 3 «</w:t>
      </w:r>
      <w:r>
        <w:rPr>
          <w:rStyle w:val="StrongEmphasis"/>
          <w:b w:val="false"/>
        </w:rPr>
        <w:t>ОСНОВНЫЕ ПРИЗНАКИ НАРУШЕНИЯ ЗДОРОВЬЯ» - 1 Ч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редболезнь, болезнь. Факторы, определяющие здоровье и болезнь. Правила измерения температуры тела, пульса и дыхания.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щественное здоровье.</w:t>
      </w:r>
      <w:r>
        <w:rPr>
          <w:b/>
        </w:rPr>
        <w:t xml:space="preserve"> </w:t>
      </w:r>
      <w:r>
        <w:rPr>
          <w:rStyle w:val="StrongEmphasis"/>
          <w:b w:val="false"/>
        </w:rPr>
        <w:t>Критерии оценки индивидуального здоровья. Модели организации здравоохранения. Основные принципы российской системы здравоохранения. Модели здравоохранения в Европе, США. Наши великие земляки - медики, их заслуги ( Ермольева, Федоров, Чехов, Балязин, Красулин, Дюжиков).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ЕМА 3 «ПОНЯТИЕ О МИКРОБИОЛОГИИ, ИММУНОЛОГИИ И ЭПИДЕМИОЛОГИИ. МЕРЫ ПРОФИЛАКТИКИ ИНФЕКЦИОННЫХ ЗАБОЛЕВАНИЙ» - 1 Ч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Понятие об иммунитете, его виды.</w:t>
      </w:r>
      <w:r>
        <w:rPr>
          <w:b/>
        </w:rPr>
        <w:t xml:space="preserve"> </w:t>
      </w:r>
      <w:r>
        <w:rPr>
          <w:rStyle w:val="StrongEmphasis"/>
          <w:b w:val="false"/>
        </w:rPr>
        <w:t>Понятие об инфекционных болезнях. История распространения инфекционных болезней. Инфекционный процесс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Эпидемический процесс. Инфекционные болезни. Меры профилактики инфекционных заболеваний.</w:t>
      </w:r>
    </w:p>
    <w:p>
      <w:pPr>
        <w:pStyle w:val="Normal"/>
        <w:widowControl w:val="false"/>
        <w:suppressAutoHyphens w:val="true"/>
        <w:spacing w:lineRule="auto" w:line="360"/>
        <w:rPr/>
      </w:pPr>
      <w:bookmarkStart w:id="0" w:name="OLE_LINK2"/>
      <w:bookmarkStart w:id="1" w:name="OLE_LINK1"/>
      <w:bookmarkEnd w:id="0"/>
      <w:bookmarkEnd w:id="1"/>
      <w:r>
        <w:rPr>
          <w:rStyle w:val="StrongEmphasis"/>
          <w:b w:val="false"/>
        </w:rPr>
        <w:t>ТЕМА 4 «ПОНЯТИЕ О НЕОТЛОЖНЫХ СОСТОЯНИЯХ, ПРИЧИНЫ И ФАКТОРЫ ИХ ВЫЗЫВАЮЩИЕ» - 1 Ч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Качества спасателя как личности. Принципы, которых придерживается спасатель при оказании первой медпомощи. Неотложные состояния. Основные понятия. Общие правила транспортировки пострадавших. Универсальная аптечка, ее компоненты. Правила использования компонентов аптечки.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bookmarkStart w:id="2" w:name="OLE_LINK2"/>
      <w:bookmarkStart w:id="3" w:name="OLE_LINK1"/>
      <w:bookmarkEnd w:id="2"/>
      <w:bookmarkEnd w:id="3"/>
      <w:r>
        <w:rPr>
          <w:rStyle w:val="StrongEmphasis"/>
          <w:b w:val="false"/>
        </w:rPr>
        <w:t>ТЕМА 5 «ДИАГНОСТИКА И ПРИЕМЫ ОКАЗАНИЯ ПЕРВОЙ ПОМОЩИ ПРИ НЕОТЛОЖНЫХ СОСТОЯНИЯХ» - 27 Ч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татистика заболеваемости по РО, место травм и неотложных состояний. Понятие о первой доврачебной неквалифицированной помощи. Этапы оказания первой помощ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нятие  «жизнь» и «смерть», виды смерти, признаки, обратимость. Болевой шок. Понятие, развитие, стадии, профилакти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Что делать, если человек подавился? Первая помощь при инородных телах дыхательных путей взрослых и дете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становка дыхания и кровообращения, реанимационные мероприятия  - ИВЛ, НМС. Критерии качества реанимационных мероприятий. Ошибки при реанимационных мероприятия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Особенности реанимационных мероприятий у детей различных возраст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Утопление, его виды. Реанимационные мероприятия при утоплен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Первая помощь при поражении электрическим током и молние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ровотечения, их виды и признаки. Первая помощь при кровотечениях, способы остановки кровотечения. Правила наложения кровоостанавливающего жгута, критерии качества оказанной помощи. Принципы транспортировки пострадавших от массивных кровотечен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Физиологические показатели здоровья человека. Нормы показателей. Артериальное давление, способы его измерения. Тонометр, его устройство и правила пользования. Принципы оценки показателей измерения А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Отморожения, степени отморожений, перв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Ожоги. Виды ожогов. Степень ожога, его площадь. Способы измерения площади ожогов. Первая помощь при химических и термических ожога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бморок, тепловой и солнечный удары. Механизмы развития этих состоя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ищевые отравления, признаки, первая помощь. Отравление алкоголем и его суррогатам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онятие «острый живот», действия при подозрении на «острый живот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травление угарным газом, механизм развития отравления, реанимационные мероприятия при отравлении угарным газом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Ушибы, вывихи, растяжения. Механизм развития осложнений, первая помощ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ереломы, их классификация, оказание первой помощ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Травмы головы, признаки, первая помощ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Раны, классификация, первая помощь при ранения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Ранения грудной клетки. Наложение герметичной повязки, правильная транспортировка при ранениях грудной клет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Десмургия. Повязки, их виды, принципы налож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Укусы ядовитых змей, пауков. Виды ядов. Первая помощь при укусах змей, пау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Укусы жалящих насекомых. Механизм развития осложне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Укусы теплокровных животных. Бешенство, мировая и региональная статистика, профилакти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Боли в области сердца, первая помощ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Style w:val="StrongEmphasis"/>
          <w:b w:val="false"/>
        </w:rPr>
        <w:t>Беременность, роды. Помощь при внезапных родах. Реанимация новорожденного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Style w:val="StrongEmphasis"/>
          <w:b w:val="false"/>
        </w:rPr>
        <w:t xml:space="preserve">27. Конкурс манипуляций, награждение победителей.  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ЕМА 6 « ПРОЕКТНАЯ ДЕЯТЕЛЬНОСТЬ УЧАЩИХСЯ» - 2 Ч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Литература: (для учителя)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Богарад И.В. “Больной и врач”. М.: Знание, 1982. – 96с. – (Нар. Унт – т. Факт. Здоровья. № 8)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Волкова Е.И. Издательство академии педаг. Наук РСФСР Москва 1961 г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Волков Г.И. “Нервный ребенок: каприз или болезнь?” - М.: знание, 1982. – 224с. –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Росляков Г.Е. “Враги нашего здоровья”. М.: Знание, 1992. – 98с. – (Нар. Унт – т. Факт. Здоровья. № 7)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Чуднов В.И. “Берегите тишину”. М., “Медицина”, 1978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 xml:space="preserve">Энциклопедия народная медицина. Общие болезни. Т. 1. 2. Раздел 1 “Как вырастить ребенка здоровым?”. – М.:АНС, 1993 – 384 с.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Энциклопедия народная медицина. Т.1. “Авитаминозы – простуда”. – М.: АНС, 1992 – 400с. Ресурсы Интернета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Электронные и энциклопедические справочники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Основы медицинских знаний. Учебное пособие для учащихся 10-11 классов, 1982 год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Основы медицинских знаний. Е.Е. Тен. Москва. Издательство «Мастерство» 2002 год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StrongEmphasis"/>
          <w:b w:val="false"/>
        </w:rPr>
        <w:t>Основы медицинских знаний. Семейная академия. Р.В. Овчарова. Вопросы и ответы. Москва. «Просвещение». Учебная литература.1996 год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сновы медицинских знаний учащихся. Пробный учебник для средних учебных заведений, под редакцией М.И. Гоголева. Москва. «Просвещение» 1991год.</w:t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ЛЕНДАРНО-ТЕМАТИЧЕСКОЕ ПЛАНИРОВАНИЕ К КУРСУ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  <w:t>«ОСНОВЫ МЕДИЦИНСКИХ ЗНАНИЙ И ЗДОРОВОГО ОБРАЗА ЖИЗНИ»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829"/>
        <w:gridCol w:w="6836"/>
        <w:gridCol w:w="1856"/>
        <w:gridCol w:w="2160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, ТЕРМИ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РЕДПОЛ.ДАТА ПРОВЕДЕНИ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caps/>
              </w:rPr>
              <w:t>«Организм человека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120" w:after="120"/>
              <w:rPr>
                <w:caps/>
              </w:rPr>
            </w:pPr>
            <w:r>
              <w:rPr>
                <w:rStyle w:val="StrongEmphasis"/>
                <w:b w:val="false"/>
              </w:rPr>
              <w:t>Уровни организации живой природы. Органы, системы органов. Функции органов и систем. Заболевания, возникающие в результате нарушения нормальных функций организма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caps/>
              </w:rPr>
              <w:t>«Понятие «здоровье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Определение понятия «здоровье». Компоненты здоровья. Концепции здоровья. Вредные привычки человека. Профилактика вредных привычек. Здоровое питание. Диеты, принцип их действи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</w:rPr>
            </w:pPr>
            <w:r>
              <w:rPr>
                <w:rStyle w:val="StrongEmphasis"/>
              </w:rPr>
              <w:t>Практическая часть</w:t>
            </w:r>
            <w:r>
              <w:rPr>
                <w:rStyle w:val="StrongEmphasis"/>
                <w:b w:val="false"/>
              </w:rPr>
              <w:t>: индивидуальный расчет калорийности суточного рацион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caps/>
              </w:rPr>
              <w:t>«</w:t>
            </w:r>
            <w:r>
              <w:rPr>
                <w:rStyle w:val="StrongEmphasis"/>
                <w:b w:val="false"/>
              </w:rPr>
              <w:t>ОСНОВНЫЕ ПРИЗНАКИ НАРУШЕНИЯ ЗДОРОВЬЯ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Предболезнь, болезнь. Факторы, определяющие здоровье и болезнь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Общественное здоровье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Критерии оценки индивидуального здоровья. Модели организации здравоохранения. Основные принципы российской системы здравоохранения. Модели здравоохранения в Европе, США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Наши великие земляки - медики, их заслуги (Чехов, Ермольева, Федоров, Балязин, Красулин, Дюжиков)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Style w:val="StrongEmphasis"/>
              </w:rPr>
            </w:pP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Правила измерения температуры тела, пульса и дыхания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«ПОНЯТИЕ О МИКРОБИОЛОГИИ, ИММУНОЛОГИИ И ЭПИДЕМИОЛОГИИ. МЕРЫ ПРОФИЛАКТИКИ ИНФЕКЦИОННЫХ ЗАБОЛЕВАНИЙ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Понятие об иммунитете, его виды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Понятие об инфекционных болезнях. История распространения инфекционных болезней. Инфекционный процесс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Эпидемический процесс. Инфекционные болезни. Меры профилактики инфекционных заболеваний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«ПОНЯТИЕ О НЕОТЛОЖНЫХ СОСТОЯНИЯХ, ПРИЧИНЫ И ФАКТОРЫ ИХ ВЫЗЫВАЮЩИЕ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Качества спасателя как личности. Принципы, которых придерживается спасатель при оказании первой медпомощи. Неотложные состояния. Основные понятия. Общие правила транспортировки пострадавших.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Универсальная аптечка, ее компоненты. Правила использования компонентов аптеч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-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«ДИАГНОСТИКА И ПРИЕМЫ ОКАЗАНИЯ ПЕРВОЙ ПОМОЩИ ПРИ НЕОТЛОЖНЫХ СОСТОЯНИЯХ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Статистика заболеваемости по РО, место травм и неотложных состояний. Понятие о первой доврачебной неквалифицированной помощи. Этапы оказания первой помощ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Понятие  «жизнь» и «смерть», виды смерти, признаки, обратимость. Болевой шок. Понятие, развитие, стадии, профилакти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Что делать, если человек подавился?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Первая помощь при инородных телах дыхательных путей взрослых и дет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Остановка дыхания и кровообращения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реанимационные мероприятия  - ИВЛ, НМС. Критерии качества реанимационных мероприятий. Ошибки при реанимационных мероприятия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Особенности реанимационных мероприятий у детей различных возраст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Утопление, его виды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Реанимационные мероприятия при утоплен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Первая помощь при поражении электрическим током и молн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Кровотечения, их виды и признаки. Первая помощь при кровотечениях, способы остановки кровотечения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Правила наложения кровоостанавливающего жгута, критерии качества оказанной помощи. Принципы транспортировки пострадавших от массивных кровотечен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Физиологические показатели здоровья человека. Нормы показателей. Артериальное давление, способы его измерения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Тонометр, его устройство и правила пользования. Принципы оценки показателей измерения А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Отморожения, степени отморожений, первая помощь при отморожения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Ожоги. Виды ожогов. Степень ожога, его площадь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Способы измерения площади ожогов. Различение степеней ожога. Первая помощь при химических и термических ожог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морок, тепловой и солнечный удары. Механизмы развития этих состояний.</w:t>
            </w:r>
            <w:r>
              <w:rPr>
                <w:rStyle w:val="StrongEmphasis"/>
              </w:rPr>
              <w:t xml:space="preserve"> Практическая часть: </w:t>
            </w:r>
            <w:r>
              <w:rPr>
                <w:rStyle w:val="StrongEmphasis"/>
                <w:b w:val="false"/>
              </w:rPr>
              <w:t>первая помощь при обмороке, тепловом уда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Пищевые отравления, признаки, первая помощь. Отравление алкоголем и его суррогата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Понятие «острый живот», действия при подозрении на «острый живот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травление угарным газом, механизм развития отравления</w:t>
            </w:r>
            <w:r>
              <w:rPr>
                <w:rStyle w:val="StrongEmphasis"/>
              </w:rPr>
              <w:t xml:space="preserve"> Практическая часть:</w:t>
            </w:r>
            <w:r>
              <w:rPr>
                <w:rStyle w:val="StrongEmphasis"/>
                <w:b w:val="false"/>
              </w:rPr>
              <w:t xml:space="preserve"> реанимационные мероприятия при отравлении угарным газ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Десмургия. Повязки, их виды, принципы наложе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Ушибы, вывихи, растяжения. Механизм развития осложнений</w:t>
            </w:r>
            <w:r>
              <w:rPr>
                <w:rStyle w:val="StrongEmphasis"/>
              </w:rPr>
              <w:t xml:space="preserve"> Практическая часть:</w:t>
            </w:r>
            <w:r>
              <w:rPr>
                <w:rStyle w:val="StrongEmphasis"/>
                <w:b w:val="false"/>
              </w:rPr>
              <w:t xml:space="preserve">  первая помощь – наложение давящей повяз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Переломы, их классификация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оказание первой помощи при переломах – наложение шины из подручных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Травмы головы, признаки, первая помощь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Раны, классификация, первая помощь при ранениях.</w:t>
            </w:r>
            <w:r>
              <w:rPr>
                <w:rStyle w:val="StrongEmphasis"/>
              </w:rPr>
              <w:t xml:space="preserve"> Практическая часть: </w:t>
            </w:r>
            <w:r>
              <w:rPr>
                <w:rStyle w:val="StrongEmphasis"/>
                <w:b w:val="false"/>
              </w:rPr>
              <w:t>наложение повязки при ранения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Ранения грудной клетки. </w:t>
            </w:r>
            <w:r>
              <w:rPr>
                <w:rStyle w:val="StrongEmphasis"/>
              </w:rPr>
              <w:t>Практическая часть:</w:t>
            </w:r>
            <w:r>
              <w:rPr>
                <w:rStyle w:val="StrongEmphasis"/>
                <w:b w:val="false"/>
              </w:rPr>
              <w:t xml:space="preserve"> Наложение герметичной повязки, правильная транспортировка при ранениях грудной клет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Укусы ядовитых змей, пауков. Виды ядов. Первая помощь при укусах змей, паук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Укусы жалящих насекомых. Механизм развития осложнений. Первая помощь при укусах жалящих насекомы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Укусы теплокровных животных. Бешенство, мировая и региональная статистика, профилакти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Боли в области сердца, первая помощь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</w:rPr>
              <w:t>Беременность, роды. Помощь при внезапных родах. Реанимация новорожденного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0" w:hanging="0"/>
              <w:rPr/>
            </w:pPr>
            <w:r>
              <w:rPr>
                <w:rStyle w:val="StrongEmphasis"/>
                <w:b w:val="false"/>
              </w:rPr>
              <w:t xml:space="preserve">27. Конкурс манипуляций, награждение победителей, выдача сертификатов.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ОЕКТНАЯ ДЕЯТЕЛЬНОСТЬ УЧАЩИХСЯ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Разработка и защита проектов, представление результатов исследований на «Дне науки» школы. Летнее зада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uto" w:line="247" w:before="120" w:after="120"/>
        <w:rPr>
          <w:rStyle w:val="StrongEmphasis"/>
          <w:b w:val="false"/>
          <w:b w:val="false"/>
          <w:caps/>
        </w:rPr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3:26:00Z</dcterms:created>
  <dc:creator>Татьяна</dc:creator>
  <dc:description/>
  <cp:keywords/>
  <dc:language>en-US</dc:language>
  <cp:lastModifiedBy>123</cp:lastModifiedBy>
  <dcterms:modified xsi:type="dcterms:W3CDTF">2013-09-23T19:47:00Z</dcterms:modified>
  <cp:revision>12</cp:revision>
  <dc:subject/>
  <dc:title/>
</cp:coreProperties>
</file>