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нсультация для родителей</w:t>
      </w:r>
    </w:p>
    <w:p>
      <w:pPr>
        <w:pStyle w:val="Normal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08025</wp:posOffset>
                </wp:positionH>
                <wp:positionV relativeFrom="paragraph">
                  <wp:posOffset>76835</wp:posOffset>
                </wp:positionV>
                <wp:extent cx="10445750" cy="3483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45750" cy="3483610"/>
                        </a:xfrm>
                        <a:prstGeom prst="rect"/>
                        <a:solidFill>
                          <a:srgbClr val="FFFFFF"/>
                        </a:solidFill>
                        <a:ln w="4508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822.5pt;height:274.3pt;mso-wrap-distance-left:9.05pt;mso-wrap-distance-right:9.05pt;mso-wrap-distance-top:0pt;mso-wrap-distance-bottom:0pt;margin-top:6.05pt;mso-position-vertical-relative:text;margin-left:-55.75pt;mso-position-horizontal-relative:text">
                <v:textbox inset="0.0993055555555556in,0.0493055555555556in,0.0993055555555556in,0.0493055555555556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  <w:lang w:val="en-US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purple" stroked="t" o:allowincell="f" style="position:absolute;margin-left:0pt;margin-top:-153.25pt;width:584.45pt;height:153.15pt;mso-wrap-style:none;v-text-anchor:middle;mso-position-vertical:top" type="_x0000_t136">
                            <v:path textpathok="t"/>
                            <v:textpath on="t" fitshape="t" string="&quot;Я рисую дома&quot;" style="font-family:&quot;Times New Roman&quot;;font-size:12pt"/>
                            <v:fill o:detectmouseclick="t" type="solid" color2="#7fff7f"/>
                            <v:stroke color="green" weight="9360" joinstyle="miter" endcap="flat"/>
                            <v:shadow on="t" obscured="f" color="#c7dfd3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purple" stroked="t" o:allowincell="f" style="position:absolute;margin-left:0pt;margin-top:-153.25pt;width:584.45pt;height:153.15pt;mso-wrap-style:none;v-text-anchor:middle;mso-position-vertical:top" type="_x0000_t136">
            <v:path textpathok="t"/>
            <v:textpath on="t" fitshape="t" string="&quot;Я рисую дома&quot;" style="font-family:&quot;Times New Roman&quot;;font-size:12pt"/>
            <v:fill o:detectmouseclick="t" type="solid" color2="#7fff7f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drawing>
          <wp:anchor behindDoc="0" distT="36830" distB="36830" distL="36830" distR="36830" simplePos="0" locked="0" layoutInCell="0" allowOverlap="1" relativeHeight="5">
            <wp:simplePos x="0" y="0"/>
            <wp:positionH relativeFrom="column">
              <wp:posOffset>-582930</wp:posOffset>
            </wp:positionH>
            <wp:positionV relativeFrom="paragraph">
              <wp:posOffset>-262255</wp:posOffset>
            </wp:positionV>
            <wp:extent cx="1217930" cy="1174750"/>
            <wp:effectExtent l="0" t="0" r="0" b="0"/>
            <wp:wrapNone/>
            <wp:docPr id="4" name="NA0212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NA02125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527050</wp:posOffset>
            </wp:positionH>
            <wp:positionV relativeFrom="paragraph">
              <wp:posOffset>-273050</wp:posOffset>
            </wp:positionV>
            <wp:extent cx="1232535" cy="1232535"/>
            <wp:effectExtent l="0" t="0" r="0" b="0"/>
            <wp:wrapNone/>
            <wp:docPr id="5" name="NA0212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NA02125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2535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8025</wp:posOffset>
                </wp:positionH>
                <wp:positionV relativeFrom="paragraph">
                  <wp:posOffset>-479425</wp:posOffset>
                </wp:positionV>
                <wp:extent cx="10560050" cy="37020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0050" cy="3702050"/>
                        </a:xfrm>
                        <a:prstGeom prst="rect"/>
                        <a:solidFill>
                          <a:srgbClr val="FFFFFF"/>
                        </a:solidFill>
                        <a:ln w="4508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240" w:hanging="0"/>
                              <w:rPr>
                                <w:i/>
                                <w:i/>
                                <w:color w:val="800080"/>
                              </w:rPr>
                            </w:pPr>
                            <w:r>
                              <w:rPr>
                                <w:i/>
                                <w:color w:val="800080"/>
                              </w:rPr>
                              <w:t>Занятия в семье с детьми должны носить свободный, непринужденный характер. Рисование дома не ограничиваются временем, оно зависит, прежде всего, от характера выполняемой работы, от участия в ней взрослых.</w:t>
                            </w:r>
                          </w:p>
                          <w:p>
                            <w:pPr>
                              <w:pStyle w:val="Normal"/>
                              <w:ind w:left="3240" w:hanging="0"/>
                              <w:rPr>
                                <w:i/>
                                <w:i/>
                                <w:color w:val="800080"/>
                              </w:rPr>
                            </w:pPr>
                            <w:r>
                              <w:rPr>
                                <w:i/>
                                <w:color w:val="80008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left="3240" w:hanging="0"/>
                              <w:rPr>
                                <w:i/>
                                <w:i/>
                                <w:color w:val="800080"/>
                              </w:rPr>
                            </w:pPr>
                            <w:r>
                              <w:rPr>
                                <w:i/>
                                <w:color w:val="800080"/>
                              </w:rPr>
                              <w:t>Занятия могут начинаться и по инициативе взрослых, и по инициативе ребенка. Заканчиваются они по мере решения детьми творческой задачи. Здесь важно следить, чтобы ребенок не переутомлялся и, в то же время, выполнил начатое до конца. Для этого поставьте перед ним интересную задачу и поддерживайте внимание к ней.</w:t>
                            </w:r>
                          </w:p>
                          <w:p>
                            <w:pPr>
                              <w:pStyle w:val="Normal"/>
                              <w:ind w:left="3240" w:hanging="0"/>
                              <w:rPr>
                                <w:i/>
                                <w:i/>
                                <w:color w:val="800080"/>
                              </w:rPr>
                            </w:pPr>
                            <w:r>
                              <w:rPr>
                                <w:i/>
                                <w:color w:val="800080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left="3240" w:hanging="0"/>
                              <w:rPr/>
                            </w:pPr>
                            <w:r>
                              <w:rPr>
                                <w:i/>
                                <w:color w:val="800080"/>
                              </w:rPr>
                              <w:t xml:space="preserve">У маленького ребёнка, нет ещё, умения заниматься сосредоточенно и целенаправленно каким-то определённым делом. Начав рисовать, он бросает рисунок, не закончив его, или портит. Но это не означает неумения рисовать. Если вы посидите рядом с ним, поможете ему сосредоточиться, мягко отведёте его от игры в бумагу и карандаши и снова вовлечёте в рисование, он сможет сделать интересный рисунок, который его самого же и обрадует. Он ещё не умеет делать что-то один, он должен обязательно рассказывать кому-то из близких, что и как он будет рисовать. Он не чувствует удовлетворения, рисуя в одиночестве. В присутствии родителей, под их наблюдением ребёнок рисует выразительно и радостно. </w:t>
                            </w:r>
                          </w:p>
                          <w:p>
                            <w:pPr>
                              <w:pStyle w:val="Normal"/>
                              <w:ind w:left="3240" w:hanging="0"/>
                              <w:rPr>
                                <w:i/>
                                <w:i/>
                                <w:color w:val="800080"/>
                              </w:rPr>
                            </w:pPr>
                            <w:r>
                              <w:rPr>
                                <w:i/>
                                <w:color w:val="80008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240" w:hanging="0"/>
                              <w:rPr>
                                <w:i/>
                                <w:i/>
                                <w:color w:val="800080"/>
                              </w:rPr>
                            </w:pPr>
                            <w:r>
                              <w:rPr>
                                <w:i/>
                                <w:color w:val="80008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800080"/>
                              </w:rPr>
                              <w:t>Дети бывают глубоко огорчены  неуважительным отношением к их творчеству. Это может отрицательно сказаться на характере ребенка.</w:t>
                            </w:r>
                          </w:p>
                          <w:p>
                            <w:pPr>
                              <w:pStyle w:val="Normal"/>
                              <w:ind w:left="3240" w:hanging="0"/>
                              <w:rPr>
                                <w:i/>
                                <w:i/>
                                <w:color w:val="800080"/>
                              </w:rPr>
                            </w:pPr>
                            <w:r>
                              <w:rPr>
                                <w:i/>
                                <w:color w:val="80008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800080"/>
                              </w:rPr>
                              <w:t xml:space="preserve">Часто противопоставляют рисование игре, в пользу последней.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800080"/>
                              </w:rPr>
                            </w:pPr>
                            <w:r>
                              <w:rPr>
                                <w:i/>
                                <w:color w:val="800080"/>
                              </w:rPr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831.5pt;height:291.5pt;mso-wrap-distance-left:9.05pt;mso-wrap-distance-right:9.05pt;mso-wrap-distance-top:0pt;mso-wrap-distance-bottom:0pt;margin-top:-37.75pt;mso-position-vertical-relative:text;margin-left:-55.75pt;mso-position-horizontal-relative:text">
                <v:textbox inset="0.0993055555555556in,0.0493055555555556in,0.0993055555555556in,0.0493055555555556in">
                  <w:txbxContent>
                    <w:p>
                      <w:pPr>
                        <w:pStyle w:val="Normal"/>
                        <w:ind w:left="3240" w:hanging="0"/>
                        <w:rPr>
                          <w:i/>
                          <w:i/>
                          <w:color w:val="800080"/>
                        </w:rPr>
                      </w:pPr>
                      <w:r>
                        <w:rPr>
                          <w:i/>
                          <w:color w:val="800080"/>
                        </w:rPr>
                        <w:t>Занятия в семье с детьми должны носить свободный, непринужденный характер. Рисование дома не ограничиваются временем, оно зависит, прежде всего, от характера выполняемой работы, от участия в ней взрослых.</w:t>
                      </w:r>
                    </w:p>
                    <w:p>
                      <w:pPr>
                        <w:pStyle w:val="Normal"/>
                        <w:ind w:left="3240" w:hanging="0"/>
                        <w:rPr>
                          <w:i/>
                          <w:i/>
                          <w:color w:val="800080"/>
                        </w:rPr>
                      </w:pPr>
                      <w:r>
                        <w:rPr>
                          <w:i/>
                          <w:color w:val="800080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ind w:left="3240" w:hanging="0"/>
                        <w:rPr>
                          <w:i/>
                          <w:i/>
                          <w:color w:val="800080"/>
                        </w:rPr>
                      </w:pPr>
                      <w:r>
                        <w:rPr>
                          <w:i/>
                          <w:color w:val="800080"/>
                        </w:rPr>
                        <w:t>Занятия могут начинаться и по инициативе взрослых, и по инициативе ребенка. Заканчиваются они по мере решения детьми творческой задачи. Здесь важно следить, чтобы ребенок не переутомлялся и, в то же время, выполнил начатое до конца. Для этого поставьте перед ним интересную задачу и поддерживайте внимание к ней.</w:t>
                      </w:r>
                    </w:p>
                    <w:p>
                      <w:pPr>
                        <w:pStyle w:val="Normal"/>
                        <w:ind w:left="3240" w:hanging="0"/>
                        <w:rPr>
                          <w:i/>
                          <w:i/>
                          <w:color w:val="800080"/>
                        </w:rPr>
                      </w:pPr>
                      <w:r>
                        <w:rPr>
                          <w:i/>
                          <w:color w:val="800080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ind w:left="3240" w:hanging="0"/>
                        <w:rPr/>
                      </w:pPr>
                      <w:r>
                        <w:rPr>
                          <w:i/>
                          <w:color w:val="800080"/>
                        </w:rPr>
                        <w:t xml:space="preserve">У маленького ребёнка, нет ещё, умения заниматься сосредоточенно и целенаправленно каким-то определённым делом. Начав рисовать, он бросает рисунок, не закончив его, или портит. Но это не означает неумения рисовать. Если вы посидите рядом с ним, поможете ему сосредоточиться, мягко отведёте его от игры в бумагу и карандаши и снова вовлечёте в рисование, он сможет сделать интересный рисунок, который его самого же и обрадует. Он ещё не умеет делать что-то один, он должен обязательно рассказывать кому-то из близких, что и как он будет рисовать. Он не чувствует удовлетворения, рисуя в одиночестве. В присутствии родителей, под их наблюдением ребёнок рисует выразительно и радостно. </w:t>
                      </w:r>
                    </w:p>
                    <w:p>
                      <w:pPr>
                        <w:pStyle w:val="Normal"/>
                        <w:ind w:left="3240" w:hanging="0"/>
                        <w:rPr>
                          <w:i/>
                          <w:i/>
                          <w:color w:val="800080"/>
                        </w:rPr>
                      </w:pPr>
                      <w:r>
                        <w:rPr>
                          <w:i/>
                          <w:color w:val="800080"/>
                        </w:rPr>
                      </w:r>
                    </w:p>
                    <w:p>
                      <w:pPr>
                        <w:pStyle w:val="Normal"/>
                        <w:ind w:left="3240" w:hanging="0"/>
                        <w:rPr>
                          <w:i/>
                          <w:i/>
                          <w:color w:val="800080"/>
                        </w:rPr>
                      </w:pPr>
                      <w:r>
                        <w:rPr>
                          <w:i/>
                          <w:color w:val="800080"/>
                        </w:rPr>
                        <w:t xml:space="preserve"> </w:t>
                      </w:r>
                      <w:r>
                        <w:rPr>
                          <w:i/>
                          <w:color w:val="800080"/>
                        </w:rPr>
                        <w:t>Дети бывают глубоко огорчены  неуважительным отношением к их творчеству. Это может отрицательно сказаться на характере ребенка.</w:t>
                      </w:r>
                    </w:p>
                    <w:p>
                      <w:pPr>
                        <w:pStyle w:val="Normal"/>
                        <w:ind w:left="3240" w:hanging="0"/>
                        <w:rPr>
                          <w:i/>
                          <w:i/>
                          <w:color w:val="800080"/>
                        </w:rPr>
                      </w:pPr>
                      <w:r>
                        <w:rPr>
                          <w:i/>
                          <w:color w:val="800080"/>
                        </w:rPr>
                        <w:t xml:space="preserve"> </w:t>
                      </w:r>
                      <w:r>
                        <w:rPr>
                          <w:i/>
                          <w:color w:val="800080"/>
                        </w:rPr>
                        <w:t xml:space="preserve">Часто противопоставляют рисование игре, в пользу последней.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800080"/>
                        </w:rPr>
                      </w:pPr>
                      <w:r>
                        <w:rPr>
                          <w:i/>
                          <w:color w:val="8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218440</wp:posOffset>
                </wp:positionV>
                <wp:extent cx="1943100" cy="2286000"/>
                <wp:effectExtent l="9525" t="10160" r="10160" b="1073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28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ascii="Times New Roman" w:hAnsi="Times New Roman" w:eastAsia="Times New Roman" w:cs="Times New Roman"/>
                                <w:color w:val="008000"/>
                                <w:lang w:val="ru-RU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008000"/>
                                <w:lang w:val="ru-RU" w:bidi="ar-SA"/>
                              </w:rPr>
                              <w:t>Я рисую дома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6pt;margin-top:17.2pt;width:152.95pt;height:17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rFonts w:ascii="Times New Roman" w:hAnsi="Times New Roman" w:eastAsia="Times New Roman" w:cs="Times New Roman"/>
                          <w:color w:val="008000"/>
                          <w:lang w:val="ru-RU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b/>
                          <w:i/>
                          <w:sz w:val="72"/>
                          <w:szCs w:val="72"/>
                          <w:rFonts w:ascii="Times New Roman" w:hAnsi="Times New Roman" w:eastAsia="Times New Roman" w:cs="Times New Roman"/>
                          <w:color w:val="008000"/>
                          <w:lang w:val="ru-RU" w:bidi="ar-SA"/>
                        </w:rPr>
                        <w:t>Я рисую дома!</w:t>
                      </w:r>
                    </w:p>
                  </w:txbxContent>
                </v:textbox>
                <v:fill o:detectmouseclick="t" type="solid" color2="black"/>
                <v:stroke color="green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8500</wp:posOffset>
                </wp:positionH>
                <wp:positionV relativeFrom="paragraph">
                  <wp:posOffset>35560</wp:posOffset>
                </wp:positionV>
                <wp:extent cx="10541000" cy="37973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0" cy="3797300"/>
                        </a:xfrm>
                        <a:prstGeom prst="rect"/>
                        <a:solidFill>
                          <a:srgbClr val="FFFFFF"/>
                        </a:solidFill>
                        <a:ln w="4191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800080"/>
                              </w:rPr>
                            </w:pPr>
                            <w:r>
                              <w:rPr>
                                <w:i/>
                                <w:color w:val="800080"/>
                              </w:rPr>
                              <w:t>Изобразительная деятельность- творческий процесс, свободная игра, в которой участвует мысль ребенка, его воображение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800080"/>
                              </w:rPr>
                            </w:pPr>
                            <w:r>
                              <w:rPr>
                                <w:i/>
                                <w:color w:val="800080"/>
                              </w:rPr>
                              <w:t>Здесь ребенок тоже активно действует, активно выражает свое отношение к окружающему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800080"/>
                              </w:rPr>
                            </w:pPr>
                            <w:r>
                              <w:rPr>
                                <w:i/>
                                <w:color w:val="8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800080"/>
                              </w:rPr>
                            </w:pPr>
                            <w:r>
                              <w:rPr>
                                <w:i/>
                                <w:color w:val="800080"/>
                              </w:rPr>
                              <w:t>Бывает, что родитель желает видеть в своем ребенке будущего художника. С этой позиции он и подходит к оценке детского творчества. Если родителям не нравятся рисунки ребенка, они считают, что у ребенка нет способностей. Перестают уделять внимание рисованию, не приобретают нужных для этого материалов. Так поступать нельзя. Во-первых, потому что занятия рисованием полезны для всестороннего развития, во-вторых, способности проявляются не сразу, а развиваются в процессе деятельности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800080"/>
                              </w:rPr>
                            </w:pPr>
                            <w:r>
                              <w:rPr>
                                <w:i/>
                                <w:color w:val="8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800080"/>
                              </w:rPr>
                            </w:pPr>
                            <w:r>
                              <w:rPr>
                                <w:i/>
                                <w:color w:val="80008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800080"/>
                              </w:rPr>
                              <w:t>Когда ребенок рисует, не следует ему мешать, отвлекать замечаниями. Он не всегда может восстановить ход мысли, развитие замысла. Даже если вам кажется, что ребенок рисует неправильно, не останавливайте ег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color w:val="800080"/>
                              </w:rPr>
                              <w:t>Для занятий нужно подобрать место, хорошо, если оно будет постоянным. Ребенку во время рисования нужно сохранять правильную позу. Свет должен падать с левой стороны. Если ребенок иногда рисует стоя, не препятствуйте этому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800080"/>
                              </w:rPr>
                            </w:pPr>
                            <w:r>
                              <w:rPr>
                                <w:i/>
                                <w:color w:val="80008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800080"/>
                              </w:rPr>
                            </w:pPr>
                            <w:r>
                              <w:rPr>
                                <w:i/>
                                <w:color w:val="800080"/>
                              </w:rPr>
                              <w:t>Не следует думать, что малыши 2-3 лет сразу создадут отчетливое изображение. Вначале это неопределенные штрихи, линии, идущие в разных направлениях. Не торопите ребенка, пусть он насладится движением руки с карандашом. Некоторые родители, желая получить побыстрее понятное изображение, показывают детям, как нарисовать тот или иной предмет. Нельзя делать этого. Ребенок не сможет воспроизвести так же и часто после этого говорит, отказываясь рисовать: «Я так не смогу!» или потребует: «Покажи!»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800080"/>
                              </w:rPr>
                            </w:pPr>
                            <w:r>
                              <w:rPr>
                                <w:i/>
                                <w:color w:val="8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800080"/>
                              </w:rPr>
                            </w:pPr>
                            <w:r>
                              <w:rPr>
                                <w:i/>
                                <w:color w:val="800080"/>
                              </w:rPr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830pt;height:299pt;mso-wrap-distance-left:9.05pt;mso-wrap-distance-right:9.05pt;mso-wrap-distance-top:0pt;mso-wrap-distance-bottom:0pt;margin-top:2.8pt;mso-position-vertical-relative:text;margin-left:-55pt;mso-position-horizontal-relative:text">
                <v:textbox inset="0.0993055555555556in,0.0493055555555556in,0.0993055555555556in,0.0493055555555556in"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800080"/>
                        </w:rPr>
                      </w:pPr>
                      <w:r>
                        <w:rPr>
                          <w:i/>
                          <w:color w:val="800080"/>
                        </w:rPr>
                        <w:t>Изобразительная деятельность- творческий процесс, свободная игра, в которой участвует мысль ребенка, его воображение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800080"/>
                        </w:rPr>
                      </w:pPr>
                      <w:r>
                        <w:rPr>
                          <w:i/>
                          <w:color w:val="800080"/>
                        </w:rPr>
                        <w:t>Здесь ребенок тоже активно действует, активно выражает свое отношение к окружающему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800080"/>
                        </w:rPr>
                      </w:pPr>
                      <w:r>
                        <w:rPr>
                          <w:i/>
                          <w:color w:val="80008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800080"/>
                        </w:rPr>
                      </w:pPr>
                      <w:r>
                        <w:rPr>
                          <w:i/>
                          <w:color w:val="800080"/>
                        </w:rPr>
                        <w:t>Бывает, что родитель желает видеть в своем ребенке будущего художника. С этой позиции он и подходит к оценке детского творчества. Если родителям не нравятся рисунки ребенка, они считают, что у ребенка нет способностей. Перестают уделять внимание рисованию, не приобретают нужных для этого материалов. Так поступать нельзя. Во-первых, потому что занятия рисованием полезны для всестороннего развития, во-вторых, способности проявляются не сразу, а развиваются в процессе деятельности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800080"/>
                        </w:rPr>
                      </w:pPr>
                      <w:r>
                        <w:rPr>
                          <w:i/>
                          <w:color w:val="80008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800080"/>
                        </w:rPr>
                      </w:pPr>
                      <w:r>
                        <w:rPr>
                          <w:i/>
                          <w:color w:val="800080"/>
                        </w:rPr>
                        <w:t xml:space="preserve"> </w:t>
                      </w:r>
                      <w:r>
                        <w:rPr>
                          <w:i/>
                          <w:color w:val="800080"/>
                        </w:rPr>
                        <w:t>Когда ребенок рисует, не следует ему мешать, отвлекать замечаниями. Он не всегда может восстановить ход мысли, развитие замысла. Даже если вам кажется, что ребенок рисует неправильно, не останавливайте его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color w:val="800080"/>
                        </w:rPr>
                        <w:t>Для занятий нужно подобрать место, хорошо, если оно будет постоянным. Ребенку во время рисования нужно сохранять правильную позу. Свет должен падать с левой стороны. Если ребенок иногда рисует стоя, не препятствуйте этому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800080"/>
                        </w:rPr>
                      </w:pPr>
                      <w:r>
                        <w:rPr>
                          <w:i/>
                          <w:color w:val="80008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800080"/>
                        </w:rPr>
                      </w:pPr>
                      <w:r>
                        <w:rPr>
                          <w:i/>
                          <w:color w:val="800080"/>
                        </w:rPr>
                        <w:t>Не следует думать, что малыши 2-3 лет сразу создадут отчетливое изображение. Вначале это неопределенные штрихи, линии, идущие в разных направлениях. Не торопите ребенка, пусть он насладится движением руки с карандашом. Некоторые родители, желая получить побыстрее понятное изображение, показывают детям, как нарисовать тот или иной предмет. Нельзя делать этого. Ребенок не сможет воспроизвести так же и часто после этого говорит, отказываясь рисовать: «Я так не смогу!» или потребует: «Покажи!»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800080"/>
                        </w:rPr>
                      </w:pPr>
                      <w:r>
                        <w:rPr>
                          <w:i/>
                          <w:color w:val="80008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800080"/>
                        </w:rPr>
                      </w:pPr>
                      <w:r>
                        <w:rPr>
                          <w:i/>
                          <w:color w:val="8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8500</wp:posOffset>
                </wp:positionH>
                <wp:positionV relativeFrom="paragraph">
                  <wp:posOffset>-88900</wp:posOffset>
                </wp:positionV>
                <wp:extent cx="10541000" cy="35687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0" cy="3568700"/>
                        </a:xfrm>
                        <a:prstGeom prst="rect"/>
                        <a:solidFill>
                          <a:srgbClr val="FFFFFF"/>
                        </a:solidFill>
                        <a:ln w="4191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800080"/>
                              </w:rPr>
                            </w:pPr>
                            <w:r>
                              <w:rPr>
                                <w:i/>
                                <w:color w:val="800080"/>
                              </w:rPr>
                              <w:t>Даже в тех случаях, когда дети сами срисуют рисунок взрослого, не нужно увлекаться   показом приемов изображения. Дети привыкают рисовать и думать по шаблону, перестают творчески мыслить, самостоятельно решать проблемы, возникающие в процессе рисования. А лишь механически воспроизведут то, что покажет взрослый. Лучше образно расскажите о предмете, покажите картинку в книге или репродукцию с картины художника. Не приучайте детей срисовывать. В этом мало пользы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800080"/>
                              </w:rPr>
                            </w:pPr>
                            <w:r>
                              <w:rPr>
                                <w:i/>
                                <w:color w:val="80008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800080"/>
                              </w:rPr>
                              <w:t>При копировании ребенок лишается того творческого пути, который характеризует создание рисунка. У него не созревает замысел, он не создает своих образов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800080"/>
                              </w:rPr>
                            </w:pPr>
                            <w:r>
                              <w:rPr>
                                <w:i/>
                                <w:color w:val="800080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color w:val="800080"/>
                              </w:rPr>
                              <w:t>Не всегда ребенок может закончить свою работу. Иногда не хватает времени, иногда он просто устал. В этом случае, сохраните рисунок и предложите закончить его в другой раз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800080"/>
                              </w:rPr>
                            </w:pPr>
                            <w:r>
                              <w:rPr>
                                <w:i/>
                                <w:color w:val="800080"/>
                              </w:rPr>
                              <w:t>Бывает, что ребенок бросает работу, говоря, что не хочет больше рисовать. Однако, причина в другом: что-то не получается. Постарайтесь выяснить, что затрудняет ребенка и помочь ему советом. Если же дело в том, что ребенок не привык доводить начатое дело до конца, нужно мягко и настойчиво потребовать завершения работы. Бережно относитесь к детским рисункам (заведите папку для их хранения) и приучайте к этому ребенка. Пренебрежение взрослых огорчает ребенка и может вызвать  отрицательное отношение к рисованию и неаккуратность. Время от времени просматривайте рисунки вместе с ним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800080"/>
                              </w:rPr>
                            </w:pPr>
                            <w:r>
                              <w:rPr>
                                <w:i/>
                                <w:color w:val="80008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800080"/>
                              </w:rPr>
                              <w:t>Важно, как родители оценят рисунок сразу после его завершения. Ребенок ждет этого с нетерпением. Осторожно относитесь к оценке детских работ, не высмеивайте их. Если ребенок, в целом, увлеченно рисовал, надо положительно оценить его усилия. О недостатках сказать тактично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800080"/>
                              </w:rPr>
                            </w:pPr>
                            <w:r>
                              <w:rPr>
                                <w:i/>
                                <w:color w:val="800080"/>
                              </w:rPr>
                              <w:t xml:space="preserve">Удачные рисунки полезно вывешивать в комнате, делая это вместе с ребенком. Рисунки нужно время от времени менять.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800080"/>
                              </w:rPr>
                            </w:pPr>
                            <w:r>
                              <w:rPr>
                                <w:i/>
                                <w:color w:val="8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800080"/>
                              </w:rPr>
                            </w:pPr>
                            <w:r>
                              <w:rPr>
                                <w:i/>
                                <w:color w:val="800080"/>
                              </w:rPr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830pt;height:281pt;mso-wrap-distance-left:9.05pt;mso-wrap-distance-right:9.05pt;mso-wrap-distance-top:0pt;mso-wrap-distance-bottom:0pt;margin-top:-7pt;mso-position-vertical-relative:text;margin-left:-55pt;mso-position-horizontal-relative:text">
                <v:textbox inset="0.0993055555555556in,0.0493055555555556in,0.0993055555555556in,0.0493055555555556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800080"/>
                        </w:rPr>
                      </w:pPr>
                      <w:r>
                        <w:rPr>
                          <w:i/>
                          <w:color w:val="800080"/>
                        </w:rPr>
                        <w:t>Даже в тех случаях, когда дети сами срисуют рисунок взрослого, не нужно увлекаться   показом приемов изображения. Дети привыкают рисовать и думать по шаблону, перестают творчески мыслить, самостоятельно решать проблемы, возникающие в процессе рисования. А лишь механически воспроизведут то, что покажет взрослый. Лучше образно расскажите о предмете, покажите картинку в книге или репродукцию с картины художника. Не приучайте детей срисовывать. В этом мало пользы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800080"/>
                        </w:rPr>
                      </w:pPr>
                      <w:r>
                        <w:rPr>
                          <w:i/>
                          <w:color w:val="800080"/>
                        </w:rPr>
                        <w:t xml:space="preserve"> </w:t>
                      </w:r>
                      <w:r>
                        <w:rPr>
                          <w:i/>
                          <w:color w:val="800080"/>
                        </w:rPr>
                        <w:t>При копировании ребенок лишается того творческого пути, который характеризует создание рисунка. У него не созревает замысел, он не создает своих образов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800080"/>
                        </w:rPr>
                      </w:pPr>
                      <w:r>
                        <w:rPr>
                          <w:i/>
                          <w:color w:val="800080"/>
                        </w:rPr>
                        <w:t xml:space="preserve">   </w:t>
                      </w:r>
                      <w:r>
                        <w:rPr>
                          <w:i/>
                          <w:color w:val="800080"/>
                        </w:rPr>
                        <w:t>Не всегда ребенок может закончить свою работу. Иногда не хватает времени, иногда он просто устал. В этом случае, сохраните рисунок и предложите закончить его в другой раз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800080"/>
                        </w:rPr>
                      </w:pPr>
                      <w:r>
                        <w:rPr>
                          <w:i/>
                          <w:color w:val="800080"/>
                        </w:rPr>
                        <w:t>Бывает, что ребенок бросает работу, говоря, что не хочет больше рисовать. Однако, причина в другом: что-то не получается. Постарайтесь выяснить, что затрудняет ребенка и помочь ему советом. Если же дело в том, что ребенок не привык доводить начатое дело до конца, нужно мягко и настойчиво потребовать завершения работы. Бережно относитесь к детским рисункам (заведите папку для их хранения) и приучайте к этому ребенка. Пренебрежение взрослых огорчает ребенка и может вызвать  отрицательное отношение к рисованию и неаккуратность. Время от времени просматривайте рисунки вместе с ним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800080"/>
                        </w:rPr>
                      </w:pPr>
                      <w:r>
                        <w:rPr>
                          <w:i/>
                          <w:color w:val="800080"/>
                        </w:rPr>
                        <w:t xml:space="preserve"> </w:t>
                      </w:r>
                      <w:r>
                        <w:rPr>
                          <w:i/>
                          <w:color w:val="800080"/>
                        </w:rPr>
                        <w:t>Важно, как родители оценят рисунок сразу после его завершения. Ребенок ждет этого с нетерпением. Осторожно относитесь к оценке детских работ, не высмеивайте их. Если ребенок, в целом, увлеченно рисовал, надо положительно оценить его усилия. О недостатках сказать тактично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800080"/>
                        </w:rPr>
                      </w:pPr>
                      <w:r>
                        <w:rPr>
                          <w:i/>
                          <w:color w:val="800080"/>
                        </w:rPr>
                        <w:t xml:space="preserve">Удачные рисунки полезно вывешивать в комнате, делая это вместе с ребенком. Рисунки нужно время от времени менять. 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800080"/>
                        </w:rPr>
                      </w:pPr>
                      <w:r>
                        <w:rPr>
                          <w:i/>
                          <w:color w:val="80008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800080"/>
                        </w:rPr>
                      </w:pPr>
                      <w:r>
                        <w:rPr>
                          <w:i/>
                          <w:color w:val="8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sectPr>
      <w:type w:val="nextPage"/>
      <w:pgSz w:orient="landscape" w:w="16838" w:h="11906"/>
      <w:pgMar w:left="1134" w:right="1134" w:gutter="0" w:header="0" w:top="3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10:58:00Z</dcterms:created>
  <dc:creator>Blade</dc:creator>
  <dc:description/>
  <cp:keywords/>
  <dc:language>en-US</dc:language>
  <cp:lastModifiedBy>user</cp:lastModifiedBy>
  <cp:lastPrinted>2008-03-18T15:47:00Z</cp:lastPrinted>
  <dcterms:modified xsi:type="dcterms:W3CDTF">2014-01-27T11:46:00Z</dcterms:modified>
  <cp:revision>13</cp:revision>
  <dc:subject/>
  <dc:title>УНИВЕРСИТЕТ  ДЛЯ   РОДИТЕЛЕЙ</dc:title>
</cp:coreProperties>
</file>