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апа- ты музыка мор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                       </w:t>
      </w:r>
      <w:r>
        <w:rPr>
          <w:b/>
          <w:i/>
          <w:sz w:val="24"/>
          <w:szCs w:val="24"/>
        </w:rPr>
        <w:t>Сл .Людмилы Францевич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                       </w:t>
      </w:r>
      <w:r>
        <w:rPr>
          <w:b/>
          <w:i/>
          <w:sz w:val="24"/>
          <w:szCs w:val="24"/>
        </w:rPr>
        <w:t>Муз. Григория Глад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а, хороша и уют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обою так празднично жи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ё ароматное ут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с чем невозможно сравни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арит Всевышний по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пе почти круглый г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ивый, искрящийся пол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арусе белом плывё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па- ты музыка мор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я мелодичность неж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айка в лазурном прост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ет, как песня свеж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па - ты музыка солнц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сле волшебных ноч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радость бросаешь в окон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стями рассветных луч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нала тяжёлое брем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ны окровавленный цв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сем некурортное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енных несолнечных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антник, матрос и подвод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нули в морской глуби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дети России сег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вились в анапской вол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ы трудишься и веселишь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азачьим задором лих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-то на севере сниш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яркий и сказочный фильм.</w:t>
      </w:r>
    </w:p>
    <w:p>
      <w:pPr>
        <w:pStyle w:val="Normal"/>
        <w:jc w:val="center"/>
        <w:rPr/>
      </w:pPr>
      <w:r>
        <w:rPr>
          <w:sz w:val="28"/>
          <w:szCs w:val="28"/>
        </w:rPr>
        <w:t>Горгиппии  древней стра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ыты живою в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- моря и солнца сто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рена щедрой судьб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0:10:00Z</dcterms:created>
  <dc:creator>Олег</dc:creator>
  <dc:description/>
  <cp:keywords/>
  <dc:language>en-US</dc:language>
  <cp:lastModifiedBy>Олег</cp:lastModifiedBy>
  <cp:lastPrinted>2011-02-05T23:10:00Z</cp:lastPrinted>
  <dcterms:modified xsi:type="dcterms:W3CDTF">2011-02-16T18:36:00Z</dcterms:modified>
  <cp:revision>3</cp:revision>
  <dc:subject/>
  <dc:title/>
</cp:coreProperties>
</file>