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РЕДНЯЯ ОБЩЕОБРАЗОВАТЕЛЬНАЯ ШКОЛА № 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ВОМАЙСКОГО РАЙОНА ГОРОДА  РОСТОВА-НА-ДОН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УТВЕРЖДА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Директор МБОУ СОШ № 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ab/>
        <w:tab/>
        <w:tab/>
        <w:tab/>
        <w:tab/>
        <w:tab/>
        <w:tab/>
        <w:tab/>
        <w:t xml:space="preserve">      _________ С.А. Щербаче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  Приказ № ___ от 30.08.201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БОЧАЯ 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мет                                                                                                                истор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ласс                                                                                                                     11   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Учитель </w:t>
        <w:tab/>
        <w:tab/>
        <w:tab/>
        <w:tab/>
        <w:tab/>
        <w:t xml:space="preserve">                                                   Н. Ю. Петрако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Рассмотрена и рекомендова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к утверждению МС школ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Председатель МС____ Н.Н. Маркова</w:t>
      </w:r>
    </w:p>
    <w:p>
      <w:pPr>
        <w:pStyle w:val="Normal"/>
        <w:jc w:val="center"/>
        <w:rPr/>
      </w:pPr>
      <w:r>
        <w:rPr>
          <w:b/>
          <w:bCs/>
        </w:rPr>
        <w:tab/>
        <w:tab/>
        <w:tab/>
        <w:tab/>
        <w:tab/>
        <w:tab/>
        <w:tab/>
        <w:t xml:space="preserve">        Протокол № 1 от 29.08.2013</w:t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2013 – 2014 учебный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lang w:bidi="he-IL"/>
        </w:rPr>
      </w:pPr>
      <w:r>
        <w:rPr>
          <w:sz w:val="28"/>
          <w:szCs w:val="28"/>
        </w:rPr>
        <w:t xml:space="preserve">Рабочая программа  по истории разработана на основе федерального компонента государственного образовательного стандарта среднего (общего) образования  (10-11 классы) и </w:t>
      </w:r>
      <w:r>
        <w:rPr>
          <w:color w:val="000000"/>
          <w:sz w:val="28"/>
          <w:szCs w:val="28"/>
          <w:lang w:bidi="he-IL"/>
        </w:rPr>
        <w:t xml:space="preserve">программы «История зарубежных стран  ХХ – начала </w:t>
      </w:r>
      <w:r>
        <w:rPr>
          <w:color w:val="000000"/>
          <w:sz w:val="28"/>
          <w:szCs w:val="28"/>
          <w:lang w:val="en-US" w:bidi="he-IL"/>
        </w:rPr>
        <w:t>XXI</w:t>
      </w:r>
      <w:r>
        <w:rPr>
          <w:color w:val="000000"/>
          <w:sz w:val="28"/>
          <w:szCs w:val="28"/>
          <w:lang w:bidi="he-IL"/>
        </w:rPr>
        <w:t xml:space="preserve"> в.» 10 – 11 кл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bidi="he-IL"/>
        </w:rPr>
        <w:t>Н.В. Загладина,  М.: Просвещение, 2011; и программы А.А. Левандовского, Ю.А. Щетинова, В.С. Морозова «История России: ХХ - начала XXI вв.». - М.: Просвещение, 2011.</w:t>
      </w:r>
    </w:p>
    <w:p>
      <w:pPr>
        <w:pStyle w:val="Style17"/>
        <w:spacing w:lineRule="auto" w:line="276"/>
        <w:ind w:left="177" w:right="283" w:firstLine="360"/>
        <w:rPr>
          <w:color w:val="000000"/>
          <w:sz w:val="28"/>
          <w:szCs w:val="28"/>
          <w:lang w:bidi="he-IL"/>
        </w:rPr>
      </w:pPr>
      <w:r>
        <w:rPr>
          <w:color w:val="000000"/>
          <w:sz w:val="28"/>
          <w:szCs w:val="28"/>
          <w:lang w:bidi="he-IL"/>
        </w:rPr>
        <w:t>Календарно-тематическое планирование ориентировано на учебник Н.В.Загладина, А.А. Симонян  «Всеобщая история. Новейшая история.» - М.: Просвещение 2012. ; и учебник А.А. Левандовского, Ю.А. Щетинова, С. В. Мироненко «История России: ХХ - начала XXI вв.». - М.: Просвещение, 2012.</w:t>
      </w:r>
    </w:p>
    <w:p>
      <w:pPr>
        <w:pStyle w:val="Style17"/>
        <w:spacing w:lineRule="auto" w:line="276"/>
        <w:ind w:left="177" w:right="129" w:firstLine="566"/>
        <w:jc w:val="both"/>
        <w:rPr/>
      </w:pPr>
      <w:r>
        <w:rPr>
          <w:color w:val="000000"/>
          <w:sz w:val="28"/>
          <w:szCs w:val="28"/>
          <w:lang w:bidi="he-IL"/>
        </w:rPr>
        <w:t>Курс рассчитан на 68 часов , из расчета 2 часа в неделю.</w:t>
      </w:r>
    </w:p>
    <w:p>
      <w:pPr>
        <w:pStyle w:val="Style17"/>
        <w:spacing w:lineRule="auto" w:line="276"/>
        <w:ind w:left="177" w:right="129" w:firstLine="566"/>
        <w:jc w:val="both"/>
        <w:rPr>
          <w:rFonts w:ascii="Arial" w:hAnsi="Arial" w:cs="Arial"/>
          <w:color w:val="000000"/>
          <w:sz w:val="28"/>
          <w:szCs w:val="28"/>
          <w:lang w:bidi="he-IL"/>
        </w:rPr>
      </w:pPr>
      <w:r>
        <w:rPr>
          <w:rFonts w:cs="Arial" w:ascii="Arial" w:hAnsi="Arial"/>
          <w:color w:val="000000"/>
          <w:sz w:val="28"/>
          <w:szCs w:val="28"/>
          <w:lang w:bidi="he-IL"/>
        </w:rPr>
        <w:t>Настоящая программа позволит всем учащимся получить минимум исторических знаний по курсу истории к концу 11 класса.</w:t>
      </w:r>
    </w:p>
    <w:p>
      <w:pPr>
        <w:pStyle w:val="Style17"/>
        <w:spacing w:lineRule="auto" w:line="276"/>
        <w:ind w:left="173" w:right="119" w:firstLine="600"/>
        <w:jc w:val="both"/>
        <w:rPr>
          <w:color w:val="000000"/>
          <w:sz w:val="28"/>
          <w:szCs w:val="28"/>
          <w:lang w:bidi="he-IL"/>
        </w:rPr>
      </w:pPr>
      <w:r>
        <w:rPr>
          <w:color w:val="000000"/>
          <w:sz w:val="28"/>
          <w:szCs w:val="28"/>
          <w:lang w:bidi="he-IL"/>
        </w:rPr>
        <w:t>Далее учитель вправе сам распорядиться резерв</w:t>
        <w:softHyphen/>
        <w:t>ным временем и выделить его либо на изучение курса «Истории России» или «Всеобщей исто</w:t>
        <w:softHyphen/>
        <w:t>рии», или распределить между ними. Программа отражает современный уровень исторических исследований и построена по проблемно-хронологическому принципу. Она охватывает период с начала ХХ в. и до сегодняшних дней и включает материал по всем регионам планеты: Европе, Азии, Америке, Африке, Австралии и Океании. В программе нашли отражения события по</w:t>
        <w:softHyphen/>
        <w:t xml:space="preserve">следнего десятилетия, связанные с появлением на политической карте СНГ. </w:t>
      </w:r>
    </w:p>
    <w:p>
      <w:pPr>
        <w:pStyle w:val="Style17"/>
        <w:spacing w:lineRule="auto" w:line="276"/>
        <w:ind w:left="173" w:right="119" w:firstLine="600"/>
        <w:jc w:val="both"/>
        <w:rPr>
          <w:color w:val="000000"/>
          <w:sz w:val="28"/>
          <w:szCs w:val="28"/>
          <w:lang w:bidi="he-IL"/>
        </w:rPr>
      </w:pPr>
      <w:r>
        <w:rPr>
          <w:b/>
          <w:bCs/>
          <w:color w:val="000000"/>
          <w:sz w:val="28"/>
          <w:szCs w:val="28"/>
          <w:lang w:bidi="he-IL"/>
        </w:rPr>
        <w:t>Цели курса</w:t>
      </w:r>
      <w:r>
        <w:rPr>
          <w:bCs/>
          <w:color w:val="000000"/>
          <w:sz w:val="28"/>
          <w:szCs w:val="28"/>
          <w:lang w:bidi="he-IL"/>
        </w:rPr>
        <w:t>:</w:t>
      </w:r>
    </w:p>
    <w:p>
      <w:pPr>
        <w:pStyle w:val="Style17"/>
        <w:spacing w:lineRule="auto" w:line="276"/>
        <w:ind w:left="173" w:right="119" w:firstLine="600"/>
        <w:jc w:val="both"/>
        <w:rPr>
          <w:bCs/>
          <w:color w:val="000000"/>
          <w:sz w:val="28"/>
          <w:szCs w:val="28"/>
          <w:lang w:bidi="he-IL"/>
        </w:rPr>
      </w:pPr>
      <w:r>
        <w:rPr>
          <w:bCs/>
          <w:color w:val="000000"/>
          <w:sz w:val="28"/>
          <w:szCs w:val="28"/>
          <w:lang w:bidi="he-IL"/>
        </w:rPr>
        <w:t>Сформировать у учащихся целостную историческую картину мира в новейший период, выделив закономерности развития стран и народов, их культурно-исторические и политические особенности. Особое внимание уделяется месту и роли России в мировых исторических и политических процессах, но при этом учитывается специфика отдельного курса отечественной истории.</w:t>
      </w:r>
      <w:r>
        <w:rPr>
          <w:color w:val="000000"/>
          <w:sz w:val="28"/>
          <w:szCs w:val="28"/>
          <w:lang w:bidi="he-IL"/>
        </w:rPr>
        <w:t xml:space="preserve"> </w:t>
      </w:r>
      <w:r>
        <w:rPr>
          <w:bCs/>
          <w:color w:val="000000"/>
          <w:sz w:val="28"/>
          <w:szCs w:val="28"/>
          <w:lang w:bidi="he-IL"/>
        </w:rPr>
        <w:t>Главная цель школьного курса отечественной истории Новейшего времени - «содействовать становлению человека как духовно-нравственной, свободной, саморазвивающейся личности, ее социализации» (Концепция преподавания отечественной истории ХХ в.) - через содержание учебного предмета.</w:t>
      </w:r>
    </w:p>
    <w:p>
      <w:pPr>
        <w:pStyle w:val="Style17"/>
        <w:spacing w:lineRule="auto" w:line="276"/>
        <w:ind w:left="173" w:right="119" w:firstLine="600"/>
        <w:jc w:val="both"/>
        <w:rPr>
          <w:color w:val="000000"/>
          <w:sz w:val="28"/>
          <w:szCs w:val="28"/>
          <w:lang w:bidi="he-IL"/>
        </w:rPr>
      </w:pPr>
      <w:r>
        <w:rPr>
          <w:b/>
          <w:bCs/>
          <w:color w:val="000000"/>
          <w:sz w:val="28"/>
          <w:szCs w:val="28"/>
          <w:lang w:bidi="he-IL"/>
        </w:rPr>
        <w:t>Задачи</w:t>
      </w:r>
      <w:r>
        <w:rPr>
          <w:bCs/>
          <w:color w:val="000000"/>
          <w:sz w:val="28"/>
          <w:szCs w:val="28"/>
          <w:lang w:bidi="he-IL"/>
        </w:rPr>
        <w:t>:</w:t>
      </w:r>
      <w:r>
        <w:rPr>
          <w:color w:val="000000"/>
          <w:sz w:val="28"/>
          <w:szCs w:val="28"/>
          <w:lang w:bidi="he-IL"/>
        </w:rPr>
        <w:t xml:space="preserve">  </w:t>
      </w:r>
      <w:r>
        <w:rPr>
          <w:bCs/>
          <w:color w:val="000000"/>
          <w:sz w:val="28"/>
          <w:szCs w:val="28"/>
          <w:lang w:bidi="he-IL"/>
        </w:rPr>
        <w:t>В результате курса  одинадцатиклассники смогут проанализировать и оценить масштабы, характер и последствия важнейших фактов из отечественного прошлого с разных точек зрения и в разных перспективах, понять причины многообразия и неоднозначности оценок исторических событий, представить место и роль истории России ХХ в. В общем контексте отечественной и всемирной истории</w:t>
      </w:r>
      <w:r>
        <w:rPr>
          <w:b/>
          <w:bCs/>
          <w:color w:val="000000"/>
          <w:sz w:val="22"/>
          <w:szCs w:val="22"/>
          <w:lang w:bidi="he-IL"/>
        </w:rPr>
        <w:t>.</w:t>
      </w:r>
    </w:p>
    <w:p>
      <w:pPr>
        <w:pStyle w:val="Style17"/>
        <w:spacing w:lineRule="exact" w:line="273" w:before="532" w:after="0"/>
        <w:ind w:right="33" w:hanging="0"/>
        <w:jc w:val="center"/>
        <w:rPr>
          <w:b/>
          <w:b/>
          <w:bCs/>
          <w:color w:val="000000"/>
          <w:sz w:val="22"/>
          <w:szCs w:val="22"/>
          <w:lang w:bidi="he-IL"/>
        </w:rPr>
      </w:pPr>
      <w:r>
        <w:rPr>
          <w:b/>
          <w:bCs/>
          <w:color w:val="000000"/>
          <w:sz w:val="22"/>
          <w:szCs w:val="22"/>
          <w:lang w:bidi="he-IL"/>
        </w:rPr>
      </w:r>
    </w:p>
    <w:p>
      <w:pPr>
        <w:pStyle w:val="Style17"/>
        <w:spacing w:lineRule="exact" w:line="273" w:before="532" w:after="0"/>
        <w:ind w:right="33" w:hanging="0"/>
        <w:jc w:val="center"/>
        <w:rPr>
          <w:b/>
          <w:b/>
          <w:bCs/>
          <w:color w:val="000000"/>
          <w:sz w:val="22"/>
          <w:szCs w:val="22"/>
          <w:lang w:bidi="he-IL"/>
        </w:rPr>
      </w:pPr>
      <w:r>
        <w:rPr>
          <w:b/>
          <w:bCs/>
          <w:color w:val="000000"/>
          <w:sz w:val="22"/>
          <w:szCs w:val="22"/>
          <w:lang w:bidi="he-IL"/>
        </w:rPr>
      </w:r>
    </w:p>
    <w:p>
      <w:pPr>
        <w:pStyle w:val="Style17"/>
        <w:spacing w:lineRule="exact" w:line="273" w:before="532" w:after="0"/>
        <w:ind w:right="33" w:hanging="0"/>
        <w:jc w:val="center"/>
        <w:rPr>
          <w:b/>
          <w:b/>
          <w:bCs/>
          <w:color w:val="000000"/>
          <w:sz w:val="22"/>
          <w:szCs w:val="22"/>
          <w:lang w:bidi="he-IL"/>
        </w:rPr>
      </w:pPr>
      <w:r>
        <w:rPr>
          <w:b/>
          <w:bCs/>
          <w:color w:val="000000"/>
          <w:sz w:val="22"/>
          <w:szCs w:val="22"/>
          <w:lang w:bidi="he-IL"/>
        </w:rPr>
        <w:t>ЦЕЛИ КУРСА</w:t>
      </w:r>
    </w:p>
    <w:p>
      <w:pPr>
        <w:pStyle w:val="Style17"/>
        <w:spacing w:lineRule="exact" w:line="273"/>
        <w:ind w:left="173" w:right="119" w:firstLine="600"/>
        <w:jc w:val="both"/>
        <w:rPr>
          <w:color w:val="000000"/>
          <w:sz w:val="26"/>
          <w:szCs w:val="26"/>
          <w:lang w:bidi="he-IL"/>
        </w:rPr>
      </w:pPr>
      <w:r>
        <w:rPr>
          <w:color w:val="000000"/>
          <w:sz w:val="26"/>
          <w:szCs w:val="26"/>
          <w:lang w:bidi="he-IL"/>
        </w:rPr>
        <w:t>Сформировать у учащихся целостную историческую картину мира в новейший период, выделив закономерности развития стран и народов, их культурно-исторические и политические особенности. Особое внимание уделяется месту и роли России в мировых исторических и поли</w:t>
        <w:softHyphen/>
        <w:t>тических процессах, но при этом учитывается специфика отдельного курса отечественной ис</w:t>
        <w:softHyphen/>
        <w:t xml:space="preserve">тории. </w:t>
      </w:r>
    </w:p>
    <w:p>
      <w:pPr>
        <w:pStyle w:val="Style17"/>
        <w:spacing w:lineRule="exact" w:line="283"/>
        <w:ind w:left="9" w:right="114" w:firstLine="710"/>
        <w:jc w:val="both"/>
        <w:rPr>
          <w:color w:val="000000"/>
          <w:sz w:val="26"/>
          <w:szCs w:val="26"/>
          <w:lang w:bidi="he-IL"/>
        </w:rPr>
      </w:pPr>
      <w:r>
        <w:rPr>
          <w:color w:val="000000"/>
          <w:sz w:val="26"/>
          <w:szCs w:val="26"/>
          <w:lang w:bidi="he-IL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8364"/>
      </w:tblGrid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" w:leader="none"/>
              </w:tabs>
              <w:spacing w:lineRule="exact" w:line="32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ПЕТЕНЦИИ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8" w:leader="none"/>
              </w:tabs>
              <w:spacing w:lineRule="exact" w:line="322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Общеучебные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left="9" w:right="115" w:hanging="0"/>
              <w:jc w:val="both"/>
              <w:rPr/>
            </w:pPr>
            <w:r>
              <w:rPr>
                <w:rFonts w:cs="Arial" w:ascii="Arial" w:hAnsi="Arial"/>
                <w:color w:val="000000"/>
                <w:lang w:bidi="he-IL"/>
              </w:rPr>
              <w:t xml:space="preserve">- </w:t>
            </w:r>
            <w:r>
              <w:rPr>
                <w:color w:val="000000"/>
                <w:lang w:bidi="he-IL"/>
              </w:rPr>
              <w:t>умение самостоятельно и мотивированно организовать свою по</w:t>
              <w:softHyphen/>
              <w:t xml:space="preserve">знавательную деятельность (от постановки цели до результата), участие в проектной деятельности; </w:t>
            </w:r>
          </w:p>
          <w:p>
            <w:pPr>
              <w:pStyle w:val="Style17"/>
              <w:ind w:right="120" w:hanging="0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 xml:space="preserve">- навыки использования приобретенных знаний и умений в практической деятельности и повседневной жизни; </w:t>
            </w:r>
          </w:p>
          <w:p>
            <w:pPr>
              <w:pStyle w:val="Style17"/>
              <w:spacing w:before="9" w:after="0"/>
              <w:ind w:right="120" w:hanging="0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 xml:space="preserve">- развитие навыков поиска нужной информации из различных источников, отделение основной информации от второстепенной, критическое оценивание достоверности полученной информации; </w:t>
            </w:r>
          </w:p>
          <w:p>
            <w:pPr>
              <w:pStyle w:val="Style17"/>
              <w:ind w:right="120" w:hanging="0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 xml:space="preserve">- умение развернуто обосновывать суждения, давать определения, приводить доказательства; </w:t>
            </w:r>
          </w:p>
          <w:p>
            <w:pPr>
              <w:pStyle w:val="Style17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 xml:space="preserve">- владение основными навыками публичных выступлений; </w:t>
            </w:r>
          </w:p>
          <w:p>
            <w:pPr>
              <w:pStyle w:val="Style17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 xml:space="preserve">- владение навыками организации и участия в коллективной деятельности, конструктивного восприятия иных мнений и идей; </w:t>
            </w:r>
          </w:p>
          <w:p>
            <w:pPr>
              <w:pStyle w:val="Style17"/>
              <w:jc w:val="both"/>
              <w:rPr>
                <w:color w:val="000000"/>
                <w:sz w:val="23"/>
                <w:szCs w:val="23"/>
                <w:lang w:bidi="he-IL"/>
              </w:rPr>
            </w:pPr>
            <w:r>
              <w:rPr>
                <w:color w:val="000000"/>
                <w:sz w:val="23"/>
                <w:szCs w:val="23"/>
                <w:lang w:bidi="he-IL"/>
              </w:rPr>
              <w:t xml:space="preserve">- умение определять собственное отношение к явлениям современной жизни; </w:t>
            </w:r>
          </w:p>
          <w:p>
            <w:pPr>
              <w:pStyle w:val="Style17"/>
              <w:ind w:right="19" w:hanging="0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sz w:val="23"/>
                <w:szCs w:val="23"/>
                <w:lang w:bidi="he-IL"/>
              </w:rPr>
              <w:t>- умение отстаивать свою гражданскую позицию, формулировать свои мировоззренческие взгляды.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8" w:leader="none"/>
              </w:tabs>
              <w:spacing w:lineRule="exact" w:line="322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редметно-ориентированные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62" w:hanging="0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 xml:space="preserve">- воспитание интереса и уважения к истории и культуре своего народа стремления сохранить и преумножить культурное наследие своей страны; </w:t>
            </w:r>
          </w:p>
          <w:p>
            <w:pPr>
              <w:pStyle w:val="Style17"/>
              <w:ind w:right="182" w:hanging="0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 xml:space="preserve">- углубление и развитие знаний учащихся по истории России, расширения понятийного аппарата, выявления причинно-следственных связей явлений, раскрытия многомерности исторического процесса; </w:t>
            </w:r>
          </w:p>
          <w:p>
            <w:pPr>
              <w:pStyle w:val="Style17"/>
              <w:ind w:right="19" w:hanging="0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 xml:space="preserve">- развитие способности осмысливать события и явления действительности на основе исторического анализа в их уникальности и принадлежности к единому потоку исторического движения; </w:t>
              <w:tab/>
            </w:r>
          </w:p>
          <w:p>
            <w:pPr>
              <w:pStyle w:val="Style17"/>
              <w:ind w:right="19" w:hanging="0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 xml:space="preserve">- освоение учащимися целостного представления об историческом пути </w:t>
            </w:r>
          </w:p>
          <w:p>
            <w:pPr>
              <w:pStyle w:val="Style17"/>
              <w:ind w:right="163" w:hanging="0"/>
              <w:jc w:val="both"/>
              <w:rPr/>
            </w:pPr>
            <w:r>
              <w:rPr>
                <w:color w:val="000000"/>
                <w:lang w:bidi="he-IL"/>
              </w:rPr>
              <w:t xml:space="preserve">России с древности до начала XX века и судьбах населяющих ее народов; о </w:t>
            </w:r>
            <w:r>
              <w:rPr>
                <w:rFonts w:cs="Arial" w:ascii="Arial" w:hAnsi="Arial"/>
                <w:color w:val="000000"/>
                <w:w w:val="51"/>
                <w:lang w:bidi="he-IL"/>
              </w:rPr>
              <w:t xml:space="preserve"> </w:t>
            </w:r>
            <w:r>
              <w:rPr>
                <w:color w:val="000000"/>
                <w:lang w:bidi="he-IL"/>
              </w:rPr>
              <w:t xml:space="preserve">социальном, духовном, нравственном опыте; </w:t>
            </w:r>
          </w:p>
          <w:p>
            <w:pPr>
              <w:pStyle w:val="Style17"/>
              <w:ind w:right="168" w:hanging="0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 xml:space="preserve">- овладение умениями и. навыками поиска и систематизации исторической, информации, работы с различными типами исторических источников, критического анализа исторической информации; </w:t>
            </w:r>
          </w:p>
          <w:p>
            <w:pPr>
              <w:pStyle w:val="Style17"/>
              <w:ind w:right="158" w:hanging="0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 xml:space="preserve">- формирование исторического мышления, обеспечивающего целостное мировоззрение личности в стремительно меняющемся мире; </w:t>
            </w:r>
          </w:p>
          <w:p>
            <w:pPr>
              <w:pStyle w:val="Style17"/>
              <w:ind w:right="19" w:hanging="0"/>
              <w:jc w:val="both"/>
              <w:rPr/>
            </w:pPr>
            <w:r>
              <w:rPr>
                <w:color w:val="000000"/>
                <w:lang w:bidi="he-IL"/>
              </w:rPr>
              <w:t>- формирование способности понимать историческую обусловленность явления, процессов, современного</w:t>
            </w:r>
            <w:r>
              <w:rPr>
                <w:rFonts w:cs="Arial" w:ascii="Arial" w:hAnsi="Arial"/>
                <w:color w:val="000000"/>
                <w:lang w:bidi="he-IL"/>
              </w:rPr>
              <w:t xml:space="preserve"> </w:t>
            </w:r>
            <w:r>
              <w:rPr>
                <w:color w:val="000000"/>
                <w:lang w:bidi="he-IL"/>
              </w:rPr>
              <w:t xml:space="preserve">мира, определять собственную позицию </w:t>
            </w:r>
            <w:r>
              <w:rPr>
                <w:rFonts w:cs="Arial" w:ascii="Arial" w:hAnsi="Arial"/>
                <w:color w:val="000000"/>
                <w:w w:val="50"/>
                <w:lang w:bidi="he-IL"/>
              </w:rPr>
              <w:t xml:space="preserve"> </w:t>
            </w:r>
            <w:r>
              <w:rPr>
                <w:color w:val="000000"/>
                <w:lang w:bidi="he-IL"/>
              </w:rPr>
              <w:t>по отношению к окружающей реальности, соотносить свои взгляды и принципы с исторически возникшими мировоззренческими системами;</w:t>
            </w:r>
          </w:p>
          <w:p>
            <w:pPr>
              <w:pStyle w:val="Style17"/>
              <w:ind w:right="19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w w:val="50"/>
                <w:lang w:bidi="he-IL"/>
              </w:rPr>
              <w:t xml:space="preserve"> </w:t>
            </w:r>
            <w:r>
              <w:rPr>
                <w:color w:val="000000"/>
                <w:lang w:bidi="he-IL"/>
              </w:rPr>
              <w:t xml:space="preserve">- стимулировать усвоение учебного материала на основе наглядного сравнительного анализа явлений и процессов новейшей истории; </w:t>
            </w:r>
          </w:p>
          <w:p>
            <w:pPr>
              <w:pStyle w:val="Style17"/>
              <w:ind w:right="19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w w:val="50"/>
                <w:lang w:bidi="he-IL"/>
              </w:rPr>
              <w:t xml:space="preserve"> </w:t>
            </w:r>
            <w:r>
              <w:rPr>
                <w:color w:val="000000"/>
                <w:lang w:bidi="he-IL"/>
              </w:rPr>
              <w:t xml:space="preserve">- способствовать формированию понятийного аппарата при рассмотрении </w:t>
            </w:r>
            <w:r>
              <w:rPr>
                <w:rFonts w:cs="Arial" w:ascii="Arial" w:hAnsi="Arial"/>
                <w:color w:val="000000"/>
                <w:lang w:bidi="he-IL"/>
              </w:rPr>
              <w:t xml:space="preserve"> </w:t>
            </w:r>
            <w:r>
              <w:rPr>
                <w:color w:val="000000"/>
                <w:lang w:bidi="he-IL"/>
              </w:rPr>
              <w:t>социально-экономических, политических и культурных процессов в контексте истории ХХ в.</w:t>
            </w:r>
          </w:p>
          <w:p>
            <w:pPr>
              <w:pStyle w:val="Style17"/>
              <w:ind w:right="19" w:hanging="0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- развивать у старшеклассников навыки источниковедческого и историографического исследования при знакомстве с документальными свидетельствами, а также работе со справочными и картографическими мате</w:t>
              <w:softHyphen/>
              <w:t>риала</w:t>
            </w:r>
          </w:p>
          <w:p>
            <w:pPr>
              <w:pStyle w:val="Style17"/>
              <w:ind w:right="43" w:hanging="0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ОРМАТИВНЫЕ ДОКУМЕНТЫ</w:t>
      </w:r>
      <w:r>
        <w:rPr>
          <w:b/>
        </w:rPr>
        <w:t>, ОБЕСПЕЧИВАЮЩИЕ РЕАЛИЗАЦИЮ ПРОГРАММ ПО ОБЩЕОБРАЗОВАТЕЛЬНЫМ ПРЕДМЕТАМ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100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"/>
        <w:gridCol w:w="9429"/>
      </w:tblGrid>
      <w:tr>
        <w:trPr>
          <w:trHeight w:val="602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139" w:hanging="0"/>
              <w:jc w:val="center"/>
              <w:rPr>
                <w:b/>
                <w:b/>
                <w:sz w:val="26"/>
                <w:szCs w:val="26"/>
                <w:lang w:bidi="he-IL"/>
              </w:rPr>
            </w:pPr>
            <w:r>
              <w:rPr>
                <w:b/>
                <w:sz w:val="26"/>
                <w:szCs w:val="26"/>
                <w:lang w:bidi="he-IL"/>
              </w:rPr>
              <w:t>№</w:t>
            </w:r>
          </w:p>
          <w:p>
            <w:pPr>
              <w:pStyle w:val="Style17"/>
              <w:ind w:right="139" w:hanging="0"/>
              <w:jc w:val="center"/>
              <w:rPr>
                <w:b/>
                <w:b/>
                <w:w w:val="70"/>
                <w:sz w:val="26"/>
                <w:szCs w:val="26"/>
                <w:lang w:bidi="he-IL"/>
              </w:rPr>
            </w:pPr>
            <w:r>
              <w:rPr>
                <w:b/>
                <w:sz w:val="26"/>
                <w:szCs w:val="26"/>
                <w:lang w:bidi="he-IL"/>
              </w:rPr>
              <w:t>п/п</w:t>
            </w:r>
          </w:p>
        </w:tc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91" w:hanging="0"/>
              <w:jc w:val="center"/>
              <w:rPr>
                <w:b/>
                <w:b/>
                <w:sz w:val="26"/>
                <w:szCs w:val="26"/>
                <w:lang w:bidi="he-IL"/>
              </w:rPr>
            </w:pPr>
            <w:r>
              <w:rPr>
                <w:b/>
                <w:sz w:val="26"/>
                <w:szCs w:val="26"/>
                <w:lang w:bidi="he-IL"/>
              </w:rPr>
              <w:t>Нормативные документы</w:t>
            </w:r>
          </w:p>
          <w:p>
            <w:pPr>
              <w:pStyle w:val="Style17"/>
              <w:ind w:left="91" w:hanging="0"/>
              <w:jc w:val="center"/>
              <w:rPr>
                <w:b/>
                <w:b/>
                <w:sz w:val="26"/>
                <w:szCs w:val="26"/>
                <w:lang w:bidi="he-IL"/>
              </w:rPr>
            </w:pPr>
            <w:r>
              <w:rPr>
                <w:b/>
                <w:sz w:val="26"/>
                <w:szCs w:val="26"/>
                <w:lang w:bidi="he-IL"/>
              </w:rPr>
            </w:r>
          </w:p>
          <w:p>
            <w:pPr>
              <w:pStyle w:val="Style17"/>
              <w:ind w:left="91" w:hanging="0"/>
              <w:jc w:val="center"/>
              <w:rPr>
                <w:b/>
                <w:b/>
                <w:sz w:val="26"/>
                <w:szCs w:val="26"/>
                <w:lang w:bidi="he-IL"/>
              </w:rPr>
            </w:pPr>
            <w:r>
              <w:rPr>
                <w:b/>
                <w:sz w:val="26"/>
                <w:szCs w:val="26"/>
                <w:lang w:bidi="he-IL"/>
              </w:rPr>
            </w:r>
          </w:p>
          <w:p>
            <w:pPr>
              <w:pStyle w:val="Style17"/>
              <w:ind w:left="91" w:hanging="0"/>
              <w:jc w:val="center"/>
              <w:rPr>
                <w:b/>
                <w:b/>
                <w:sz w:val="26"/>
                <w:szCs w:val="26"/>
                <w:lang w:bidi="he-IL"/>
              </w:rPr>
            </w:pPr>
            <w:r>
              <w:rPr>
                <w:b/>
                <w:sz w:val="26"/>
                <w:szCs w:val="26"/>
                <w:lang w:bidi="he-IL"/>
              </w:rPr>
            </w:r>
          </w:p>
        </w:tc>
      </w:tr>
      <w:tr>
        <w:trPr>
          <w:trHeight w:val="718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139" w:hanging="0"/>
              <w:jc w:val="center"/>
              <w:rPr>
                <w:sz w:val="26"/>
                <w:szCs w:val="26"/>
                <w:lang w:bidi="he-IL"/>
              </w:rPr>
            </w:pPr>
            <w:r>
              <w:rPr>
                <w:sz w:val="26"/>
                <w:szCs w:val="26"/>
                <w:lang w:bidi="he-IL"/>
              </w:rPr>
              <w:t>1</w:t>
            </w:r>
          </w:p>
        </w:tc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62" w:hanging="0"/>
              <w:rPr>
                <w:sz w:val="26"/>
                <w:szCs w:val="26"/>
                <w:lang w:bidi="he-IL"/>
              </w:rPr>
            </w:pPr>
            <w:r>
              <w:rPr>
                <w:sz w:val="26"/>
                <w:szCs w:val="26"/>
                <w:lang w:bidi="he-IL"/>
              </w:rPr>
              <w:t>ФЗ от 29 декабря 2012 года № 273-ФЗ «Об образовании в Российской Федерации».</w:t>
            </w:r>
          </w:p>
        </w:tc>
      </w:tr>
      <w:tr>
        <w:trPr>
          <w:trHeight w:val="1299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139" w:hanging="0"/>
              <w:jc w:val="center"/>
              <w:rPr>
                <w:sz w:val="26"/>
                <w:szCs w:val="26"/>
                <w:lang w:bidi="he-IL"/>
              </w:rPr>
            </w:pPr>
            <w:r>
              <w:rPr>
                <w:sz w:val="26"/>
                <w:szCs w:val="26"/>
                <w:lang w:bidi="he-IL"/>
              </w:rPr>
              <w:t>2</w:t>
            </w:r>
          </w:p>
        </w:tc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62" w:hanging="0"/>
              <w:jc w:val="both"/>
              <w:rPr>
                <w:sz w:val="26"/>
                <w:szCs w:val="26"/>
                <w:lang w:bidi="he-IL"/>
              </w:rPr>
            </w:pPr>
            <w:r>
              <w:rPr>
                <w:sz w:val="26"/>
                <w:szCs w:val="26"/>
                <w:lang w:bidi="he-IL"/>
              </w:rPr>
              <w:t>Приказ МО «Об утверждении федерального базисного учебного плана для начального общего, основного общего и среднего (полного) общего образования» от  09.03.2004 № 1312 (с изменениями) .</w:t>
            </w:r>
          </w:p>
        </w:tc>
      </w:tr>
      <w:tr>
        <w:trPr>
          <w:trHeight w:val="565" w:hRule="atLeast"/>
        </w:trPr>
        <w:tc>
          <w:tcPr>
            <w:tcW w:w="66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139" w:hanging="0"/>
              <w:jc w:val="center"/>
              <w:rPr>
                <w:sz w:val="26"/>
                <w:szCs w:val="26"/>
                <w:lang w:bidi="he-IL"/>
              </w:rPr>
            </w:pPr>
            <w:r>
              <w:rPr>
                <w:sz w:val="26"/>
                <w:szCs w:val="26"/>
                <w:lang w:bidi="he-IL"/>
              </w:rPr>
              <w:t>3</w:t>
            </w:r>
          </w:p>
        </w:tc>
        <w:tc>
          <w:tcPr>
            <w:tcW w:w="9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 Минобразования России от 5 марта 2004 г. № 1089 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(с изменениями) .</w:t>
            </w:r>
          </w:p>
        </w:tc>
      </w:tr>
      <w:tr>
        <w:trPr>
          <w:trHeight w:val="745" w:hRule="atLeast"/>
        </w:trPr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139" w:hanging="0"/>
              <w:jc w:val="center"/>
              <w:rPr>
                <w:sz w:val="26"/>
                <w:szCs w:val="26"/>
                <w:lang w:bidi="he-IL"/>
              </w:rPr>
            </w:pPr>
            <w:r>
              <w:rPr>
                <w:sz w:val="26"/>
                <w:szCs w:val="26"/>
                <w:lang w:bidi="he-IL"/>
              </w:rPr>
              <w:t>4</w:t>
            </w:r>
          </w:p>
          <w:p>
            <w:pPr>
              <w:pStyle w:val="Style17"/>
              <w:ind w:right="139" w:hanging="0"/>
              <w:jc w:val="center"/>
              <w:rPr>
                <w:sz w:val="26"/>
                <w:szCs w:val="26"/>
                <w:lang w:bidi="he-IL"/>
              </w:rPr>
            </w:pPr>
            <w:r>
              <w:rPr>
                <w:sz w:val="26"/>
                <w:szCs w:val="26"/>
                <w:lang w:bidi="he-IL"/>
              </w:rPr>
            </w:r>
          </w:p>
          <w:p>
            <w:pPr>
              <w:pStyle w:val="Style17"/>
              <w:ind w:right="139" w:hanging="0"/>
              <w:jc w:val="center"/>
              <w:rPr>
                <w:sz w:val="26"/>
                <w:szCs w:val="26"/>
                <w:lang w:bidi="he-IL"/>
              </w:rPr>
            </w:pPr>
            <w:r>
              <w:rPr>
                <w:sz w:val="26"/>
                <w:szCs w:val="26"/>
                <w:lang w:bidi="he-IL"/>
              </w:rPr>
            </w:r>
          </w:p>
          <w:p>
            <w:pPr>
              <w:pStyle w:val="Style17"/>
              <w:ind w:right="139" w:hanging="0"/>
              <w:jc w:val="center"/>
              <w:rPr>
                <w:sz w:val="26"/>
                <w:szCs w:val="26"/>
                <w:lang w:bidi="he-IL"/>
              </w:rPr>
            </w:pPr>
            <w:r>
              <w:rPr>
                <w:sz w:val="26"/>
                <w:szCs w:val="26"/>
                <w:lang w:bidi="he-IL"/>
              </w:rPr>
              <w:t>5</w:t>
            </w:r>
          </w:p>
        </w:tc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bidi="he-IL"/>
              </w:rPr>
            </w:pPr>
            <w:r>
              <w:rPr>
                <w:color w:val="000000"/>
                <w:sz w:val="26"/>
                <w:szCs w:val="26"/>
                <w:lang w:bidi="he-IL"/>
              </w:rPr>
              <w:t xml:space="preserve">Программа «История зарубежных стран  ХХ – начала </w:t>
            </w:r>
            <w:r>
              <w:rPr>
                <w:color w:val="000000"/>
                <w:sz w:val="26"/>
                <w:szCs w:val="26"/>
                <w:lang w:val="en-US" w:bidi="he-IL"/>
              </w:rPr>
              <w:t>XXI</w:t>
            </w:r>
            <w:r>
              <w:rPr>
                <w:color w:val="000000"/>
                <w:sz w:val="26"/>
                <w:szCs w:val="26"/>
                <w:lang w:bidi="he-IL"/>
              </w:rPr>
              <w:t xml:space="preserve"> в.» 10 – 11 кл. – М.: Просвещение, 2011. И </w:t>
            </w:r>
            <w:r>
              <w:rPr/>
              <w:t xml:space="preserve"> </w:t>
            </w:r>
            <w:r>
              <w:rPr>
                <w:color w:val="000000"/>
                <w:sz w:val="26"/>
                <w:szCs w:val="26"/>
                <w:lang w:bidi="he-IL"/>
              </w:rPr>
              <w:t>типовой программы общеобразовательных учреждений «История. Обществознание 5 – 11 класс» М.: Просвещение, 2011г. и авторской программы А.А. Левандовского, Ю.А. Щетинова, В.С. Морозова «История России: ХХ - начала XXI вв.». - М.: Просвещение, 2011.</w:t>
            </w:r>
          </w:p>
          <w:p>
            <w:pPr>
              <w:pStyle w:val="Style17"/>
              <w:spacing w:lineRule="exact" w:line="259" w:before="14" w:after="0"/>
              <w:ind w:left="20" w:right="129" w:hanging="0"/>
              <w:rPr>
                <w:color w:val="000000"/>
                <w:sz w:val="26"/>
                <w:szCs w:val="26"/>
                <w:lang w:bidi="he-IL"/>
              </w:rPr>
            </w:pPr>
            <w:r>
              <w:rPr>
                <w:color w:val="000000"/>
                <w:sz w:val="26"/>
                <w:szCs w:val="26"/>
                <w:lang w:bidi="he-IL"/>
              </w:rPr>
            </w:r>
          </w:p>
          <w:p>
            <w:pPr>
              <w:pStyle w:val="Style17"/>
              <w:spacing w:lineRule="exact" w:line="259" w:before="14" w:after="0"/>
              <w:ind w:left="20" w:right="129" w:hanging="0"/>
              <w:rPr>
                <w:sz w:val="26"/>
                <w:szCs w:val="26"/>
                <w:lang w:bidi="he-IL"/>
              </w:rPr>
            </w:pPr>
            <w:r>
              <w:rPr>
                <w:sz w:val="26"/>
                <w:szCs w:val="26"/>
                <w:lang w:bidi="he-IL"/>
              </w:rPr>
              <w:t>Учебник  «Всеобщая история зарубежных стран ХХ - нач. ХХI века. 11 кл.» Н.В. Загладин, Н.А. Симонян. Просвещение, 2012.   ;</w:t>
            </w:r>
            <w:r>
              <w:rPr/>
              <w:t xml:space="preserve"> </w:t>
            </w:r>
            <w:r>
              <w:rPr>
                <w:sz w:val="26"/>
                <w:szCs w:val="26"/>
                <w:lang w:bidi="he-IL"/>
              </w:rPr>
              <w:t>учебник А.А. Левандовского, Ю.А. Щетинова, С. В. Мироненко «История России: ХХ - начала XXI вв.». - М.: Просвещение, 2012.</w:t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СТРУКТУРА КУРСА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833"/>
        <w:gridCol w:w="2209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b/>
                <w:b/>
                <w:bCs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b/>
                <w:b/>
                <w:bCs/>
              </w:rPr>
            </w:pPr>
            <w:r>
              <w:rPr>
                <w:b/>
                <w:i/>
              </w:rPr>
              <w:t>Модуль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b/>
                <w:b/>
                <w:bCs/>
              </w:rPr>
            </w:pPr>
            <w:r>
              <w:rPr>
                <w:b/>
                <w:i/>
              </w:rPr>
              <w:t>Примерное количество часов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29" w:hanging="0"/>
              <w:rPr>
                <w:color w:val="000000"/>
                <w:sz w:val="23"/>
                <w:szCs w:val="23"/>
                <w:lang w:bidi="he-IL"/>
              </w:rPr>
            </w:pPr>
            <w:r>
              <w:rPr>
                <w:color w:val="000000"/>
                <w:sz w:val="23"/>
                <w:szCs w:val="23"/>
                <w:lang w:bidi="he-IL"/>
              </w:rPr>
              <w:t xml:space="preserve">Раздел 1. От Новой к Новейшей истории: пути развития индустриального общества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ind w:left="22" w:hanging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29" w:hanging="0"/>
              <w:rPr>
                <w:color w:val="000000"/>
                <w:sz w:val="23"/>
                <w:szCs w:val="23"/>
                <w:lang w:bidi="he-IL"/>
              </w:rPr>
            </w:pPr>
            <w:r>
              <w:rPr>
                <w:color w:val="000000"/>
                <w:sz w:val="23"/>
                <w:szCs w:val="23"/>
                <w:lang w:bidi="he-IL"/>
              </w:rPr>
              <w:t>Раздел 2. Человечество на этапе перехода к информационному обществу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ind w:left="7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</w:tbl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tbl>
      <w:tblPr>
        <w:tblW w:w="106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833"/>
        <w:gridCol w:w="2219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дуль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/>
            </w:pPr>
            <w:r>
              <w:rPr>
                <w:b/>
                <w:i/>
              </w:rPr>
              <w:t>Примерное количество часов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/>
              <w:t>Российская импер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22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/>
              <w:t>Великая российская революция. Советская эпоха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/>
              <w:t>Российская Федерац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14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7" w:hanging="0"/>
              <w:rPr/>
            </w:pPr>
            <w:r>
              <w:rPr/>
              <w:t>Итоговое повторение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7" w:hanging="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ИНФОРМАЦИОННО-МЕТОДИЧЕСКОЕ ОБЕСПЕЧЕНИЕ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2195"/>
        <w:gridCol w:w="4357"/>
        <w:gridCol w:w="1663"/>
        <w:gridCol w:w="1980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торы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ни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 изд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дательство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ind w:left="216" w:hanging="0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color w:val="000000"/>
                <w:sz w:val="23"/>
                <w:szCs w:val="23"/>
                <w:lang w:bidi="he-IL"/>
              </w:rPr>
            </w:pPr>
            <w:r>
              <w:rPr>
                <w:color w:val="000000"/>
                <w:sz w:val="23"/>
                <w:szCs w:val="23"/>
                <w:lang w:bidi="he-IL"/>
              </w:rPr>
              <w:t>Н.В. Загладин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rPr>
                <w:color w:val="000000"/>
                <w:sz w:val="23"/>
                <w:szCs w:val="23"/>
                <w:lang w:bidi="he-IL"/>
              </w:rPr>
            </w:pPr>
            <w:r>
              <w:rPr>
                <w:color w:val="000000"/>
                <w:sz w:val="23"/>
                <w:szCs w:val="23"/>
                <w:lang w:bidi="he-IL"/>
              </w:rPr>
              <w:t>Всеобщая история. Новейшая история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ind w:right="-40" w:hanging="0"/>
              <w:jc w:val="center"/>
              <w:rPr/>
            </w:pPr>
            <w:r>
              <w:rPr/>
              <w:t>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/>
              <w:t>Русское слово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ind w:left="216" w:hanging="0"/>
              <w:jc w:val="center"/>
              <w:rPr/>
            </w:pPr>
            <w:r>
              <w:rPr/>
              <w:t>2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24" w:hanging="0"/>
              <w:rPr>
                <w:color w:val="000000"/>
                <w:sz w:val="22"/>
                <w:szCs w:val="22"/>
                <w:lang w:bidi="he-IL"/>
              </w:rPr>
            </w:pPr>
            <w:r>
              <w:rPr>
                <w:color w:val="000000"/>
                <w:sz w:val="23"/>
                <w:szCs w:val="23"/>
                <w:lang w:bidi="he-IL"/>
              </w:rPr>
              <w:t>Н.В. Загладин, А.А. Симонян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Методическое пособие «Уроки Новейшей истории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ind w:right="-40" w:hanging="0"/>
              <w:jc w:val="center"/>
              <w:rPr/>
            </w:pPr>
            <w:r>
              <w:rPr/>
              <w:t>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/>
              <w:t>Русское слово.</w:t>
            </w:r>
          </w:p>
        </w:tc>
      </w:tr>
    </w:tbl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tbl>
      <w:tblPr>
        <w:tblW w:w="109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3218"/>
        <w:gridCol w:w="4015"/>
        <w:gridCol w:w="1308"/>
        <w:gridCol w:w="1792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торы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</w:t>
            </w:r>
          </w:p>
          <w:p>
            <w:pPr>
              <w:pStyle w:val="Normal"/>
              <w:shd w:fill="FFFFFF" w:val="clear"/>
              <w:spacing w:lineRule="exact" w:line="322"/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издан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дательство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216" w:hanging="0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  <w:t xml:space="preserve">Левандовский А.А., </w:t>
            </w:r>
          </w:p>
          <w:p>
            <w:pPr>
              <w:pStyle w:val="Normal"/>
              <w:jc w:val="both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  <w:t xml:space="preserve">Щетинова Ю.А., </w:t>
            </w:r>
          </w:p>
          <w:p>
            <w:pPr>
              <w:pStyle w:val="Normal"/>
              <w:jc w:val="both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  <w:t xml:space="preserve">Мироненко С. В. 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  <w:t>«История России: ХХ - начала XXI вв.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-40" w:hanging="0"/>
              <w:jc w:val="center"/>
              <w:rPr/>
            </w:pPr>
            <w:r>
              <w:rPr/>
              <w:t>201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center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216" w:hanging="0"/>
              <w:jc w:val="center"/>
              <w:rPr/>
            </w:pPr>
            <w:r>
              <w:rPr/>
              <w:t>2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center"/>
              <w:rPr/>
            </w:pPr>
            <w:r>
              <w:rPr/>
              <w:t>Кривошеев В.Ф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/>
              <w:t xml:space="preserve">Словарь терминов и понятий по отечественной истории </w:t>
            </w:r>
            <w:r>
              <w:rPr>
                <w:color w:val="000000"/>
                <w:lang w:eastAsia="he-IL" w:bidi="he-IL"/>
              </w:rPr>
              <w:t>ХХв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-40" w:hanging="0"/>
              <w:jc w:val="center"/>
              <w:rPr/>
            </w:pPr>
            <w:r>
              <w:rPr/>
              <w:t>201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center"/>
              <w:rPr/>
            </w:pPr>
            <w:r>
              <w:rPr/>
              <w:t>Просвещени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АЯ ЛИТЕРАТУ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36"/>
        <w:gridCol w:w="5103"/>
        <w:gridCol w:w="1094"/>
        <w:gridCol w:w="1892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i/>
                <w:i/>
              </w:rPr>
            </w:pPr>
            <w:r>
              <w:rPr>
                <w:i/>
              </w:rPr>
              <w:t>Автор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center"/>
              <w:rPr>
                <w:i/>
                <w:i/>
              </w:rPr>
            </w:pPr>
            <w:r>
              <w:rPr>
                <w:i/>
              </w:rPr>
              <w:t>Названи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72" w:hanging="0"/>
              <w:jc w:val="center"/>
              <w:rPr>
                <w:i/>
                <w:i/>
              </w:rPr>
            </w:pPr>
            <w:r>
              <w:rPr>
                <w:i/>
              </w:rPr>
              <w:t>Год</w:t>
            </w:r>
          </w:p>
          <w:p>
            <w:pPr>
              <w:pStyle w:val="Normal"/>
              <w:shd w:fill="FFFFFF" w:val="clear"/>
              <w:spacing w:lineRule="exact" w:line="322"/>
              <w:ind w:left="72" w:hanging="0"/>
              <w:jc w:val="center"/>
              <w:rPr>
                <w:i/>
                <w:i/>
              </w:rPr>
            </w:pPr>
            <w:r>
              <w:rPr>
                <w:i/>
              </w:rPr>
              <w:t>издан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center"/>
              <w:rPr>
                <w:i/>
                <w:i/>
              </w:rPr>
            </w:pPr>
            <w:r>
              <w:rPr>
                <w:i/>
              </w:rPr>
              <w:t>Издательств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/>
            </w:pPr>
            <w:r>
              <w:rPr/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/>
              <w:t>Ботякова О.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/>
              <w:t>Атлас народов России для школьника: История. Обычаи. Территории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80" w:leader="none"/>
              </w:tabs>
              <w:snapToGrid w:val="false"/>
              <w:spacing w:lineRule="exact" w:line="322"/>
              <w:jc w:val="center"/>
              <w:rPr/>
            </w:pPr>
            <w:r>
              <w:rPr/>
              <w:t>200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center"/>
              <w:rPr/>
            </w:pPr>
            <w:r>
              <w:rPr/>
              <w:t xml:space="preserve">Москва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/>
            </w:pPr>
            <w:r>
              <w:rPr/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/>
              <w:t>Вяземский Е.Е., Елисеева Н.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/>
              <w:t>СССР – Россия от М.С. Горбачева до В.В. Путина (1985 – 2002гг.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80" w:leader="none"/>
              </w:tabs>
              <w:snapToGrid w:val="false"/>
              <w:spacing w:lineRule="exact" w:line="322"/>
              <w:jc w:val="center"/>
              <w:rPr/>
            </w:pPr>
            <w:r>
              <w:rPr/>
              <w:t>200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center"/>
              <w:rPr/>
            </w:pPr>
            <w:r>
              <w:rPr/>
              <w:t xml:space="preserve">Москва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/>
            </w:pPr>
            <w:r>
              <w:rPr/>
              <w:t>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/>
              <w:t>Под. ред. Гловацкого М.Е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/>
              <w:t>Хрестоматия «История России: 1917 – 1940 гг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80" w:leader="none"/>
              </w:tabs>
              <w:snapToGrid w:val="false"/>
              <w:spacing w:lineRule="exact" w:line="322"/>
              <w:jc w:val="center"/>
              <w:rPr/>
            </w:pPr>
            <w:r>
              <w:rPr/>
              <w:t>20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center"/>
              <w:rPr/>
            </w:pPr>
            <w:r>
              <w:rPr/>
              <w:t xml:space="preserve">Челябинск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/>
            </w:pPr>
            <w:r>
              <w:rPr/>
              <w:t>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/>
              <w:t>Под. ред. Гловацкого М.Е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/>
              <w:t>Хрестоматия «Россия, которую мы не знали: 1939 – 19993 гг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80" w:leader="none"/>
              </w:tabs>
              <w:snapToGrid w:val="false"/>
              <w:spacing w:lineRule="exact" w:line="322"/>
              <w:jc w:val="center"/>
              <w:rPr/>
            </w:pPr>
            <w:r>
              <w:rPr/>
              <w:t>20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center"/>
              <w:rPr/>
            </w:pPr>
            <w:r>
              <w:rPr/>
              <w:t>Челябинс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/>
            </w:pPr>
            <w:r>
              <w:rPr/>
              <w:t>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/>
              <w:t>Соболева Н.А., Артамонов В.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/>
              <w:t>Символы России: Очерки истории государственной символики России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80" w:leader="none"/>
              </w:tabs>
              <w:snapToGrid w:val="false"/>
              <w:spacing w:lineRule="exact" w:line="322"/>
              <w:jc w:val="center"/>
              <w:rPr/>
            </w:pPr>
            <w:r>
              <w:rPr/>
              <w:t>201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center"/>
              <w:rPr/>
            </w:pPr>
            <w:r>
              <w:rPr/>
              <w:t xml:space="preserve">Москва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/>
            </w:pPr>
            <w:r>
              <w:rPr/>
              <w:t>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/>
              <w:t>Хромова И.С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/>
              <w:t xml:space="preserve">Хрестоматия по истории России первой половины </w:t>
            </w:r>
            <w:r>
              <w:rPr>
                <w:color w:val="000000"/>
                <w:lang w:eastAsia="he-IL" w:bidi="he-IL"/>
              </w:rPr>
              <w:t>ХХ века: Спорные вопросы истори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80" w:leader="none"/>
              </w:tabs>
              <w:snapToGrid w:val="false"/>
              <w:spacing w:lineRule="exact" w:line="322"/>
              <w:jc w:val="center"/>
              <w:rPr/>
            </w:pPr>
            <w:r>
              <w:rPr/>
              <w:t>20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center"/>
              <w:rPr/>
            </w:pPr>
            <w:r>
              <w:rPr/>
              <w:t xml:space="preserve">Москва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/>
            </w:pPr>
            <w:r>
              <w:rPr/>
              <w:t>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/>
              <w:t>Лобанова Е.Н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/>
              <w:t>ЕГЭ 2013. История. Справочник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80" w:leader="none"/>
              </w:tabs>
              <w:snapToGrid w:val="false"/>
              <w:spacing w:lineRule="exact" w:line="322"/>
              <w:jc w:val="center"/>
              <w:rPr/>
            </w:pPr>
            <w:r>
              <w:rPr/>
              <w:t>201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center"/>
              <w:rPr/>
            </w:pPr>
            <w:r>
              <w:rPr/>
              <w:t>Эксмо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center"/>
        <w:rPr>
          <w:b/>
          <w:b/>
          <w:sz w:val="22"/>
          <w:szCs w:val="22"/>
        </w:rPr>
      </w:pPr>
      <w:bookmarkStart w:id="0" w:name="_1442835310"/>
      <w:bookmarkStart w:id="1" w:name="_1442662976"/>
      <w:bookmarkEnd w:id="0"/>
      <w:bookmarkEnd w:id="1"/>
      <w:r>
        <w:rPr>
          <w:sz w:val="28"/>
          <w:szCs w:val="28"/>
        </w:rPr>
        <w:object w:dxaOrig="9941" w:dyaOrig="143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7.05pt;height:716.35pt" filled="f" o:ole="">
            <v:imagedata r:id="rId3" o:title=""/>
          </v:shape>
          <o:OLEObject Type="Embed" ProgID="" ShapeID="ole_rId2" DrawAspect="Content" ObjectID="_2047726028" r:id="rId2"/>
        </w:objec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ЛЕНДАРНО-ТЕМАТИЧЕСКОЕ ПЛАНИРОВАНИЕ</w:t>
      </w:r>
    </w:p>
    <w:p>
      <w:pPr>
        <w:pStyle w:val="Heading"/>
        <w:rPr/>
      </w:pPr>
      <w:r>
        <w:rPr>
          <w:bCs w:val="false"/>
          <w:sz w:val="28"/>
          <w:szCs w:val="28"/>
        </w:rPr>
        <w:t>«История» 11 класс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1542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238"/>
        <w:gridCol w:w="911"/>
        <w:gridCol w:w="547"/>
        <w:gridCol w:w="8"/>
        <w:gridCol w:w="15"/>
        <w:gridCol w:w="30"/>
        <w:gridCol w:w="20"/>
        <w:gridCol w:w="653"/>
        <w:gridCol w:w="5297"/>
        <w:gridCol w:w="2226"/>
        <w:gridCol w:w="2204"/>
        <w:gridCol w:w="621"/>
      </w:tblGrid>
      <w:tr>
        <w:trPr>
          <w:trHeight w:val="540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урока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жпредметные связи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особы отслежи</w:t>
              <w:softHyphen/>
              <w:t>вания знаний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з</w:t>
            </w:r>
          </w:p>
        </w:tc>
      </w:tr>
      <w:tr>
        <w:trPr>
          <w:trHeight w:val="36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5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тический блок 1. Страны Европы и Северной Америки в конце XIX – начале  XX в. (3 часа)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ind w:firstLine="19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Новые явления в развитии капита</w:t>
              <w:softHyphen/>
              <w:t>лизм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</w:t>
            </w:r>
          </w:p>
        </w:tc>
        <w:tc>
          <w:tcPr>
            <w:tcW w:w="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ind w:firstLine="14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ind w:firstLine="14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ind w:firstLine="14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«Новый империализм», вторая промышленная революция, рефор</w:t>
              <w:softHyphen/>
              <w:t>мизм, новые идеологи</w:t>
              <w:softHyphen/>
              <w:t>ческие течения</w:t>
            </w:r>
          </w:p>
          <w:p>
            <w:pPr>
              <w:pStyle w:val="Style91"/>
              <w:widowControl/>
              <w:ind w:firstLine="1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Знать факты, процессы, позволяющие понимать целост</w:t>
              <w:softHyphen/>
              <w:t>ность историче</w:t>
              <w:softHyphen/>
              <w:t>ского процесса. Уметь производить поиск ис</w:t>
              <w:softHyphen/>
              <w:t>торической инфор</w:t>
              <w:softHyphen/>
              <w:t>мации в тексте пара</w:t>
              <w:softHyphen/>
              <w:t>граф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ind w:firstLine="14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 xml:space="preserve">Дискуссии </w:t>
            </w:r>
            <w:r>
              <w:rPr>
                <w:rStyle w:val="FontStyle17"/>
                <w:rFonts w:cs="Times New Roman" w:ascii="Times New Roman" w:hAnsi="Times New Roman"/>
                <w:b w:val="false"/>
                <w:sz w:val="20"/>
                <w:szCs w:val="20"/>
              </w:rPr>
              <w:t>о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18"/>
                <w:rFonts w:cs="Times New Roman" w:ascii="Times New Roman" w:hAnsi="Times New Roman"/>
              </w:rPr>
              <w:t>по</w:t>
              <w:softHyphen/>
              <w:t>нятии «Новей</w:t>
              <w:softHyphen/>
              <w:t>шая исто</w:t>
              <w:softHyphen/>
              <w:t xml:space="preserve">рия». Историки </w:t>
            </w:r>
            <w:r>
              <w:rPr>
                <w:rStyle w:val="FontStyle17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о </w:t>
            </w:r>
            <w:r>
              <w:rPr>
                <w:rStyle w:val="FontStyle18"/>
                <w:rFonts w:cs="Times New Roman" w:ascii="Times New Roman" w:hAnsi="Times New Roman"/>
              </w:rPr>
              <w:t>сущности и пе</w:t>
              <w:softHyphen/>
              <w:t>риоди</w:t>
              <w:softHyphen/>
              <w:t>зации научно-техни</w:t>
              <w:softHyphen/>
              <w:t>чес</w:t>
              <w:softHyphen/>
              <w:t>кой революци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ind w:firstLine="5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Составление тези</w:t>
              <w:softHyphen/>
              <w:t>сов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§1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ind w:firstLine="14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Великобритания СШ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</w:t>
            </w:r>
          </w:p>
        </w:tc>
        <w:tc>
          <w:tcPr>
            <w:tcW w:w="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26"/>
              <w:ind w:firstLine="10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26"/>
              <w:ind w:firstLine="10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6"/>
              <w:ind w:firstLine="1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Развитие Великобри</w:t>
              <w:softHyphen/>
              <w:t>тании и США, Герма</w:t>
              <w:softHyphen/>
              <w:t>нии, Франции и Ав</w:t>
              <w:softHyphen/>
              <w:t>стро-Венгрии. Знать факты, процессы, позволяющие пони</w:t>
              <w:softHyphen/>
              <w:t>мать целостность историче</w:t>
              <w:softHyphen/>
              <w:t>ского процесса. Уметь произво</w:t>
              <w:softHyphen/>
              <w:t>дить поиск исторической инфор</w:t>
              <w:softHyphen/>
              <w:t>мации в тексте пара</w:t>
              <w:softHyphen/>
              <w:t>графа.</w:t>
            </w:r>
          </w:p>
          <w:p>
            <w:pPr>
              <w:pStyle w:val="Style91"/>
              <w:widowControl/>
              <w:spacing w:lineRule="exact" w:line="226"/>
              <w:ind w:firstLine="10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91"/>
              <w:widowControl/>
              <w:spacing w:lineRule="exact" w:line="226"/>
              <w:ind w:firstLine="10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ind w:firstLine="14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ind w:firstLine="14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Опорный кон</w:t>
              <w:softHyphen/>
              <w:t>спект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§2,5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6"/>
              <w:ind w:firstLine="14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Германия, Фран</w:t>
              <w:softHyphen/>
              <w:t>ция, Австро-Венгр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</w:t>
            </w:r>
          </w:p>
        </w:tc>
        <w:tc>
          <w:tcPr>
            <w:tcW w:w="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26"/>
              <w:ind w:firstLine="5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26"/>
              <w:ind w:firstLine="5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6"/>
              <w:ind w:firstLine="5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Пангерманизм, полити</w:t>
              <w:softHyphen/>
              <w:t>ка «большой дубинки». Дуалистиче</w:t>
              <w:softHyphen/>
              <w:t>ская мо</w:t>
              <w:softHyphen/>
              <w:t>нархия. Знать факты, процессы, позволяющие пони</w:t>
              <w:softHyphen/>
              <w:t>мать целостность историче</w:t>
              <w:softHyphen/>
              <w:t>ского процесса. Уметь произво</w:t>
              <w:softHyphen/>
              <w:t>дить поиск исторической инфор</w:t>
              <w:softHyphen/>
              <w:t>мации в тексте пара</w:t>
              <w:softHyphen/>
              <w:t>графа</w:t>
            </w:r>
          </w:p>
          <w:p>
            <w:pPr>
              <w:pStyle w:val="Style91"/>
              <w:widowControl/>
              <w:spacing w:lineRule="exact" w:line="226"/>
              <w:ind w:firstLine="5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91"/>
              <w:widowControl/>
              <w:spacing w:lineRule="exact" w:line="226"/>
              <w:ind w:firstLine="5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26"/>
              <w:ind w:firstLine="10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26"/>
              <w:ind w:firstLine="10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91"/>
              <w:widowControl/>
              <w:spacing w:lineRule="exact" w:line="226"/>
              <w:ind w:firstLine="1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Опорный кон</w:t>
              <w:softHyphen/>
              <w:t>спект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§3, 4, 6</w:t>
            </w:r>
          </w:p>
        </w:tc>
      </w:tr>
      <w:tr>
        <w:trPr>
          <w:trHeight w:val="137" w:hRule="atLeast"/>
        </w:trPr>
        <w:tc>
          <w:tcPr>
            <w:tcW w:w="15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jc w:val="center"/>
              <w:rPr>
                <w:rStyle w:val="FontStyle18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матический блок </w:t>
            </w:r>
            <w:r>
              <w:rPr>
                <w:rStyle w:val="FontStyle18"/>
                <w:rFonts w:cs="Times New Roman" w:ascii="Times New Roman" w:hAnsi="Times New Roman"/>
                <w:b/>
              </w:rPr>
              <w:t>2. Пробуждение Азии (2 часа)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6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Пробуждение Азии: традициона</w:t>
              <w:softHyphen/>
              <w:t>лизм и модерни</w:t>
              <w:softHyphen/>
              <w:t>за</w:t>
              <w:softHyphen/>
              <w:t>ц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</w:t>
            </w:r>
          </w:p>
        </w:tc>
        <w:tc>
          <w:tcPr>
            <w:tcW w:w="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26"/>
              <w:ind w:left="5" w:hanging="5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26"/>
              <w:ind w:left="5" w:hanging="5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6"/>
              <w:ind w:left="5" w:hanging="5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Особенности Восточ</w:t>
              <w:softHyphen/>
              <w:t>ных традиционных обществ.</w:t>
            </w:r>
          </w:p>
          <w:p>
            <w:pPr>
              <w:pStyle w:val="Style91"/>
              <w:widowControl/>
              <w:spacing w:lineRule="exact" w:line="226"/>
              <w:ind w:left="5" w:hanging="5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Общая характеристика стран. Национально-освободи</w:t>
              <w:softHyphen/>
              <w:t>тельные движения и революции</w:t>
            </w:r>
          </w:p>
          <w:p>
            <w:pPr>
              <w:pStyle w:val="Style91"/>
              <w:widowControl/>
              <w:spacing w:lineRule="exact" w:line="226"/>
              <w:ind w:left="5" w:hanging="5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Уметь представлять результаты изучения исторического ма</w:t>
              <w:softHyphen/>
              <w:t>те</w:t>
              <w:softHyphen/>
              <w:t>риала в форме кон</w:t>
              <w:softHyphen/>
              <w:t>спекта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6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Политология: идеология</w:t>
            </w:r>
          </w:p>
          <w:p>
            <w:pPr>
              <w:pStyle w:val="Style91"/>
              <w:widowControl/>
              <w:spacing w:lineRule="exact" w:line="226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национального</w:t>
            </w:r>
          </w:p>
          <w:p>
            <w:pPr>
              <w:pStyle w:val="Style91"/>
              <w:widowControl/>
              <w:spacing w:lineRule="exact" w:line="226"/>
              <w:ind w:firstLine="5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освобожде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6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Участие в диалоге с элементами дискус</w:t>
              <w:softHyphen/>
              <w:t>си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§7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ind w:left="10" w:hanging="1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Япония и Китай: две модели модер</w:t>
              <w:softHyphen/>
              <w:t>низа</w:t>
              <w:softHyphen/>
              <w:t>ции традицион</w:t>
              <w:softHyphen/>
              <w:t>ного общества в начале XX в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</w:t>
            </w:r>
          </w:p>
        </w:tc>
        <w:tc>
          <w:tcPr>
            <w:tcW w:w="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35"/>
              <w:ind w:left="10" w:hanging="10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35"/>
              <w:ind w:left="10" w:hanging="10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6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Особенности Восточ</w:t>
              <w:softHyphen/>
              <w:t>ных традиционных обществ.</w:t>
            </w:r>
          </w:p>
          <w:p>
            <w:pPr>
              <w:pStyle w:val="Style91"/>
              <w:widowControl/>
              <w:spacing w:lineRule="exact" w:line="226"/>
              <w:ind w:left="5" w:hanging="5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Общая характеристика стран.</w:t>
            </w:r>
          </w:p>
          <w:p>
            <w:pPr>
              <w:pStyle w:val="Style91"/>
              <w:widowControl/>
              <w:spacing w:lineRule="exact" w:line="226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Национально-освободи</w:t>
              <w:softHyphen/>
              <w:t>тельные движения и революции</w:t>
            </w:r>
          </w:p>
          <w:p>
            <w:pPr>
              <w:pStyle w:val="Style91"/>
              <w:widowControl/>
              <w:spacing w:lineRule="exact" w:line="235"/>
              <w:ind w:left="10" w:hanging="1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Уметь представлять результаты изучения исторического ма</w:t>
              <w:softHyphen/>
              <w:t>те</w:t>
              <w:softHyphen/>
              <w:t>риала в форме кон</w:t>
              <w:softHyphen/>
              <w:t>спекта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35"/>
              <w:ind w:left="10" w:hanging="10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91"/>
              <w:widowControl/>
              <w:spacing w:lineRule="exact" w:line="235"/>
              <w:ind w:left="10" w:hanging="10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35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Участие в диалоге с элементами дискус</w:t>
              <w:softHyphen/>
              <w:t>си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§8,9</w:t>
            </w:r>
          </w:p>
        </w:tc>
      </w:tr>
      <w:tr>
        <w:trPr>
          <w:trHeight w:val="137" w:hRule="atLeast"/>
        </w:trPr>
        <w:tc>
          <w:tcPr>
            <w:tcW w:w="15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jc w:val="center"/>
              <w:rPr>
                <w:rStyle w:val="FontStyle18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матический блок </w:t>
            </w:r>
            <w:r>
              <w:rPr>
                <w:rStyle w:val="FontStyle18"/>
                <w:rFonts w:cs="Times New Roman" w:ascii="Times New Roman" w:hAnsi="Times New Roman"/>
                <w:b/>
              </w:rPr>
              <w:t xml:space="preserve">3. Латинская Америка в начале </w:t>
            </w:r>
            <w:r>
              <w:rPr>
                <w:rStyle w:val="FontStyle18"/>
                <w:rFonts w:cs="Times New Roman" w:ascii="Times New Roman" w:hAnsi="Times New Roman"/>
                <w:b/>
                <w:lang w:val="en-US"/>
              </w:rPr>
              <w:t>XX</w:t>
            </w:r>
            <w:r>
              <w:rPr>
                <w:rStyle w:val="FontStyle18"/>
                <w:rFonts w:cs="Times New Roman" w:ascii="Times New Roman" w:hAnsi="Times New Roman"/>
                <w:b/>
              </w:rPr>
              <w:t xml:space="preserve"> в. (1 час)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ind w:left="10" w:hanging="1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Латинская Америка в начале XX в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</w:t>
            </w:r>
          </w:p>
        </w:tc>
        <w:tc>
          <w:tcPr>
            <w:tcW w:w="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26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26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6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Исторические особен</w:t>
              <w:softHyphen/>
              <w:t>ности региона. Борьба народов Латин</w:t>
              <w:softHyphen/>
              <w:t>ской Америки за преоб</w:t>
              <w:softHyphen/>
              <w:t>разования. Уметь устанавливать</w:t>
            </w:r>
          </w:p>
          <w:p>
            <w:pPr>
              <w:pStyle w:val="Style91"/>
              <w:widowControl/>
              <w:spacing w:lineRule="exact" w:line="226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причинно-следственные связи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6"/>
              <w:ind w:left="5" w:hanging="5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Обществознание: «Новые индуст</w:t>
              <w:softHyphen/>
              <w:t>ри</w:t>
              <w:softHyphen/>
              <w:t>альные стра</w:t>
              <w:softHyphen/>
              <w:t>ны» Ла</w:t>
              <w:softHyphen/>
              <w:t>тинской Америки». Авторитаризм и де</w:t>
              <w:softHyphen/>
              <w:t>мократия в полити</w:t>
              <w:softHyphen/>
              <w:t>ческой жизн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6"/>
              <w:ind w:left="5" w:hanging="5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Ответы на вопросы, выполнение заданий на знание ма</w:t>
              <w:softHyphen/>
              <w:t>те</w:t>
              <w:softHyphen/>
              <w:t>риал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§10</w:t>
            </w:r>
          </w:p>
        </w:tc>
      </w:tr>
      <w:tr>
        <w:trPr>
          <w:trHeight w:val="137" w:hRule="atLeast"/>
        </w:trPr>
        <w:tc>
          <w:tcPr>
            <w:tcW w:w="15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jc w:val="center"/>
              <w:rPr>
                <w:rStyle w:val="FontStyle18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матический блок </w:t>
            </w:r>
            <w:r>
              <w:rPr>
                <w:rStyle w:val="FontStyle18"/>
                <w:rFonts w:cs="Times New Roman" w:ascii="Times New Roman" w:hAnsi="Times New Roman"/>
                <w:b/>
              </w:rPr>
              <w:t>4. Первая мировая война и ее уроки (2 часа)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jc w:val="center"/>
              <w:rPr/>
            </w:pPr>
            <w:r>
              <w:rPr>
                <w:rStyle w:val="FontStyle19"/>
                <w:rFonts w:cs="Times New Roman" w:ascii="Times New Roman" w:hAnsi="Times New Roman"/>
                <w:i w:val="false"/>
              </w:rPr>
              <w:t>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45"/>
              <w:ind w:firstLine="1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Международные от</w:t>
              <w:softHyphen/>
              <w:t xml:space="preserve">ношения в конце </w:t>
            </w:r>
            <w:r>
              <w:rPr>
                <w:rStyle w:val="FontStyle20"/>
                <w:rFonts w:cs="Times New Roman" w:ascii="Times New Roman" w:hAnsi="Times New Roman"/>
              </w:rPr>
              <w:t xml:space="preserve">XIX </w:t>
            </w:r>
            <w:r>
              <w:rPr>
                <w:rStyle w:val="FontStyle18"/>
                <w:rFonts w:cs="Times New Roman" w:ascii="Times New Roman" w:hAnsi="Times New Roman"/>
              </w:rPr>
              <w:t xml:space="preserve">- начале </w:t>
            </w:r>
            <w:r>
              <w:rPr>
                <w:rStyle w:val="FontStyle20"/>
                <w:rFonts w:cs="Times New Roman" w:ascii="Times New Roman" w:hAnsi="Times New Roman"/>
              </w:rPr>
              <w:t xml:space="preserve">XX </w:t>
            </w:r>
            <w:r>
              <w:rPr>
                <w:rStyle w:val="FontStyle18"/>
                <w:rFonts w:cs="Times New Roman" w:ascii="Times New Roman" w:hAnsi="Times New Roman"/>
              </w:rPr>
              <w:t>вв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ind w:left="230"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</w:t>
            </w:r>
          </w:p>
        </w:tc>
        <w:tc>
          <w:tcPr>
            <w:tcW w:w="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45"/>
              <w:ind w:firstLine="5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45"/>
              <w:ind w:firstLine="5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45"/>
              <w:ind w:firstLine="5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Войны за передел мира. Франко-русский союз, англо-рус</w:t>
              <w:softHyphen/>
              <w:t>ское согла</w:t>
              <w:softHyphen/>
              <w:t>шение. Мировые войны в ис</w:t>
              <w:softHyphen/>
              <w:t>тории человечества: экономические, поли</w:t>
              <w:softHyphen/>
              <w:t>тические, социально-психологические и демографиче</w:t>
              <w:softHyphen/>
              <w:t>ские последствия. Уметь анализировать ситуацию в развитии международных отно</w:t>
              <w:softHyphen/>
              <w:t>шений.</w:t>
            </w:r>
          </w:p>
          <w:p>
            <w:pPr>
              <w:pStyle w:val="Style91"/>
              <w:widowControl/>
              <w:spacing w:lineRule="exact" w:line="245"/>
              <w:ind w:firstLine="5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Работа с исторической карто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45"/>
              <w:ind w:firstLine="10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rFonts w:ascii="Times New Roman" w:hAnsi="Times New Roman" w:cs="Times New Roman"/>
              </w:rPr>
            </w:pPr>
            <w:r>
              <w:rPr>
                <w:rStyle w:val="FontStyle18"/>
                <w:rFonts w:cs="Times New Roman" w:ascii="Times New Roman" w:hAnsi="Times New Roman"/>
              </w:rPr>
              <w:t>Составление таб</w:t>
              <w:softHyphen/>
              <w:t>лицы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ontStyle18"/>
                <w:rFonts w:cs="Times New Roman"/>
              </w:rPr>
              <w:t>§11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jc w:val="center"/>
              <w:rPr/>
            </w:pPr>
            <w:r>
              <w:rPr>
                <w:rStyle w:val="FontStyle19"/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50"/>
              <w:ind w:firstLine="1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Первая мировая война.</w:t>
            </w:r>
          </w:p>
          <w:p>
            <w:pPr>
              <w:pStyle w:val="Style91"/>
              <w:widowControl/>
              <w:spacing w:lineRule="exact" w:line="250"/>
              <w:ind w:firstLine="5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События на фрон</w:t>
              <w:softHyphen/>
              <w:t>тах 1914-1918 гг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ind w:left="230"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</w:t>
            </w:r>
          </w:p>
        </w:tc>
        <w:tc>
          <w:tcPr>
            <w:tcW w:w="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50"/>
              <w:ind w:firstLine="5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50"/>
              <w:ind w:firstLine="5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5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Систематизировать и обобщить первоначальные знания о причинах и предпосылках Первой мировой войны, ее основ</w:t>
              <w:softHyphen/>
              <w:t>ных сражениях и результатах. Сформировать целостное и многоуровневое представление о масштабах войны и ее последствиях.</w:t>
            </w:r>
          </w:p>
          <w:p>
            <w:pPr>
              <w:pStyle w:val="Style91"/>
              <w:widowControl/>
              <w:spacing w:lineRule="exact" w:line="250"/>
              <w:ind w:firstLine="5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rFonts w:ascii="Times New Roman" w:hAnsi="Times New Roman" w:cs="Times New Roman"/>
              </w:rPr>
            </w:pPr>
            <w:r>
              <w:rPr>
                <w:rStyle w:val="FontStyle18"/>
                <w:rFonts w:cs="Times New Roman" w:ascii="Times New Roman" w:hAnsi="Times New Roman"/>
              </w:rPr>
              <w:t>Тест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ontStyle18"/>
                <w:rFonts w:cs="Times New Roman"/>
              </w:rPr>
              <w:t>§12</w:t>
            </w:r>
          </w:p>
        </w:tc>
      </w:tr>
      <w:tr>
        <w:trPr>
          <w:trHeight w:val="137" w:hRule="atLeast"/>
        </w:trPr>
        <w:tc>
          <w:tcPr>
            <w:tcW w:w="15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тический блок 5. Послевоенная Европа и Америка: от революции к экономическому кризису (1918-1929 гг.) (2 часа)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45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Версальско-Вашинг</w:t>
              <w:softHyphen/>
              <w:t>тонская система по</w:t>
              <w:softHyphen/>
              <w:t>слевоен</w:t>
              <w:softHyphen/>
              <w:t>ного устрой</w:t>
              <w:softHyphen/>
              <w:t>ства мира.</w:t>
            </w:r>
          </w:p>
          <w:p>
            <w:pPr>
              <w:pStyle w:val="Style91"/>
              <w:widowControl/>
              <w:spacing w:lineRule="exact" w:line="245"/>
              <w:ind w:left="5" w:hanging="5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Социально-полити</w:t>
              <w:softHyphen/>
              <w:t>ческие последствия Первой мировой войны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ind w:left="226"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</w:t>
            </w:r>
          </w:p>
        </w:tc>
        <w:tc>
          <w:tcPr>
            <w:tcW w:w="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45"/>
              <w:ind w:firstLine="5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45"/>
              <w:ind w:firstLine="5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45"/>
              <w:ind w:firstLine="5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Актуализировать знания о Парижской мирной конференции. Вашингтонская конфе</w:t>
              <w:softHyphen/>
              <w:t>ренция. Особенности послево</w:t>
              <w:softHyphen/>
              <w:t>енного, социального и политического положе</w:t>
              <w:softHyphen/>
              <w:t>ния в странах Европы. Особенности экономи</w:t>
              <w:softHyphen/>
              <w:t>ческого и политическо</w:t>
              <w:softHyphen/>
              <w:t>го развития. Маргинализация и фа</w:t>
              <w:softHyphen/>
              <w:t>шизация общества Уметь работать с историческим доку</w:t>
              <w:softHyphen/>
              <w:t>ментом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45"/>
              <w:ind w:firstLine="5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rFonts w:ascii="Times New Roman" w:hAnsi="Times New Roman" w:cs="Times New Roman"/>
              </w:rPr>
            </w:pPr>
            <w:r>
              <w:rPr>
                <w:rStyle w:val="FontStyle18"/>
                <w:rFonts w:cs="Times New Roman" w:ascii="Times New Roman" w:hAnsi="Times New Roman"/>
              </w:rPr>
              <w:t>Составление таб</w:t>
              <w:softHyphen/>
              <w:t>лицы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ontStyle18"/>
                <w:rFonts w:cs="Times New Roman"/>
              </w:rPr>
              <w:t>§13, 14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54"/>
              <w:ind w:left="5" w:hanging="5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Страны Европы и США в 1920-е гг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ind w:left="226"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50"/>
              <w:ind w:left="5" w:hanging="5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50"/>
              <w:ind w:left="5" w:hanging="5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5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Способствовать формированию ценностной ориентации на демократические принципы межгосударственных и между</w:t>
              <w:softHyphen/>
              <w:t>народных отношений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50"/>
              <w:ind w:left="5" w:hanging="5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91"/>
              <w:widowControl/>
              <w:spacing w:lineRule="exact" w:line="250"/>
              <w:ind w:left="5" w:hanging="5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ontStyle18"/>
                <w:rFonts w:cs="Times New Roman"/>
              </w:rPr>
              <w:t>§15</w:t>
            </w:r>
          </w:p>
        </w:tc>
      </w:tr>
      <w:tr>
        <w:trPr>
          <w:trHeight w:val="137" w:hRule="atLeast"/>
        </w:trPr>
        <w:tc>
          <w:tcPr>
            <w:tcW w:w="15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тический блок 6. Страны Европы и США в 30-е гг. (2 часа)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jc w:val="center"/>
              <w:rPr>
                <w:rStyle w:val="FontStyle18"/>
                <w:rFonts w:ascii="Times New Roman" w:hAnsi="Times New Roman" w:cs="Times New Roman"/>
              </w:rPr>
            </w:pPr>
            <w:r>
              <w:rPr>
                <w:rStyle w:val="FontStyle18"/>
                <w:rFonts w:cs="Times New Roman" w:ascii="Times New Roman" w:hAnsi="Times New Roman"/>
              </w:rPr>
              <w:t>1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5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Мировой экономи</w:t>
              <w:softHyphen/>
              <w:t>ческий кризис 1929-1930 гг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ind w:left="230"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45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45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45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Особенности мирового экономического кризиса. Классифи</w:t>
              <w:softHyphen/>
              <w:t>кация поли</w:t>
              <w:softHyphen/>
              <w:t>тических режимов. Новый курс Рузвельта. Фран</w:t>
              <w:softHyphen/>
              <w:t>ция и народный фронт. Устанавливать причин</w:t>
              <w:softHyphen/>
              <w:t>но-следственные связи между собы</w:t>
              <w:softHyphen/>
              <w:t>тиями и явлениям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5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Обществознание: массовое соз</w:t>
              <w:softHyphen/>
              <w:t>нание и культу</w:t>
              <w:softHyphen/>
              <w:t>ра тоталитар</w:t>
              <w:softHyphen/>
              <w:t>но</w:t>
              <w:softHyphen/>
              <w:t>го обществ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5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Ответы на задания по карточка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ontStyle18"/>
                <w:rFonts w:cs="Times New Roman"/>
              </w:rPr>
              <w:t>§16, 17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45"/>
              <w:ind w:left="10" w:hanging="1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Альтернативы об</w:t>
              <w:softHyphen/>
              <w:t>щественно-полити</w:t>
              <w:softHyphen/>
              <w:t>ческого развития стран Европы и США в 1930-е гг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ind w:left="230"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45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45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45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Способствовать формированию ориентации на демократи</w:t>
              <w:softHyphen/>
              <w:t>ческие ценности и неприятие форм социально-политической жизни, подавляющих личность и традиции гражданского об</w:t>
              <w:softHyphen/>
              <w:t>щества. Уметь работать с таб</w:t>
              <w:softHyphen/>
              <w:t>лицей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45"/>
              <w:ind w:left="10" w:hanging="10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91"/>
              <w:widowControl/>
              <w:spacing w:lineRule="exact" w:line="245"/>
              <w:ind w:left="10" w:hanging="10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веты на задания по карточка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ontStyle18"/>
                <w:rFonts w:cs="Times New Roman"/>
              </w:rPr>
              <w:t>§18, 19</w:t>
            </w:r>
          </w:p>
        </w:tc>
      </w:tr>
      <w:tr>
        <w:trPr>
          <w:trHeight w:val="137" w:hRule="atLeast"/>
        </w:trPr>
        <w:tc>
          <w:tcPr>
            <w:tcW w:w="15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тический блок 7. Страны Востока и Латинской Америки между двумя мировыми войнами (4 часа)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1"/>
              <w:ind w:firstLine="1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Особенности раз</w:t>
              <w:softHyphen/>
              <w:t>ви</w:t>
              <w:softHyphen/>
              <w:t>тия стран Азии и Африки в 1910-1930-е гг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21"/>
              <w:ind w:firstLine="10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21"/>
              <w:ind w:firstLine="10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1"/>
              <w:ind w:firstLine="1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Национально-освободительные дви</w:t>
              <w:softHyphen/>
              <w:t>жения и региональные особенности социаль</w:t>
              <w:softHyphen/>
              <w:t>но-экономического развития стран Азии и Африки. Уметь сопоставлять и сравнивать материа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1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Политология: идеология</w:t>
            </w:r>
          </w:p>
          <w:p>
            <w:pPr>
              <w:pStyle w:val="Style91"/>
              <w:widowControl/>
              <w:spacing w:lineRule="exact" w:line="221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национального</w:t>
            </w:r>
          </w:p>
          <w:p>
            <w:pPr>
              <w:pStyle w:val="Style91"/>
              <w:widowControl/>
              <w:spacing w:lineRule="exact" w:line="221"/>
              <w:ind w:firstLine="5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освобожде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1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Ответы на вопросы и задания по карточ</w:t>
              <w:softHyphen/>
              <w:t>ка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8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1"/>
              <w:ind w:firstLine="1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Китай и Индия: две модели циви-лиза</w:t>
              <w:softHyphen/>
              <w:t>ционно-культурного разви</w:t>
              <w:softHyphen/>
              <w:t>тия в межвоен</w:t>
              <w:softHyphen/>
              <w:t>ный перио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лубить и обобщить знания о предпосылках и способах мо</w:t>
              <w:softHyphen/>
              <w:t>дернизации общества в различных регионах мира, о факто</w:t>
              <w:softHyphen/>
              <w:t>рах, тормозивших этот процесс или способствовавших ему и, особенно, в период между двумя мировыми войнами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ая ра</w:t>
              <w:softHyphen/>
              <w:t>бот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ontStyle18"/>
                <w:rFonts w:cs="Times New Roman"/>
              </w:rPr>
              <w:t>§20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1"/>
              <w:ind w:left="5" w:hanging="5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Латинская Амери</w:t>
              <w:softHyphen/>
              <w:t>ка в период между двумя мировыми войнам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2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21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21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1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Экономический кризис и политическая неус</w:t>
              <w:softHyphen/>
              <w:t>тойчивость в 30-е гг. Особенности государст</w:t>
              <w:softHyphen/>
              <w:t>венного регулирования</w:t>
            </w:r>
          </w:p>
          <w:p>
            <w:pPr>
              <w:pStyle w:val="Style91"/>
              <w:widowControl/>
              <w:spacing w:lineRule="exact" w:line="221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Формулировать собст</w:t>
              <w:softHyphen/>
              <w:t>венную позицию, ис</w:t>
              <w:softHyphen/>
              <w:t>пользуя для аргу</w:t>
              <w:softHyphen/>
              <w:t>мен</w:t>
              <w:softHyphen/>
              <w:t>тации исторические свед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Обществознание: модели тотали</w:t>
              <w:softHyphen/>
              <w:t>тар</w:t>
              <w:softHyphen/>
              <w:t>ного развит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1"/>
              <w:ind w:left="14" w:hanging="14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Тест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ontStyle18"/>
                <w:rFonts w:cs="Times New Roman"/>
              </w:rPr>
              <w:t>§21, 22</w:t>
            </w:r>
          </w:p>
        </w:tc>
      </w:tr>
      <w:tr>
        <w:trPr>
          <w:trHeight w:val="137" w:hRule="atLeast"/>
        </w:trPr>
        <w:tc>
          <w:tcPr>
            <w:tcW w:w="15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тический блок 8. Международные отношения между двумя мировыми войнами (1 час)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1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Мир от Версаля до Мюнхен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21"/>
              <w:ind w:firstLine="5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21"/>
              <w:ind w:firstLine="5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1"/>
              <w:ind w:firstLine="5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Проблемы германских репараций. Советская Россия и За</w:t>
              <w:softHyphen/>
              <w:t>пад. Лига наций. Фашизм у власти. Мюнхенское соглашение</w:t>
            </w:r>
          </w:p>
          <w:p>
            <w:pPr>
              <w:pStyle w:val="Style91"/>
              <w:widowControl/>
              <w:spacing w:lineRule="exact" w:line="221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Формировать умение работать с различными источниками историче</w:t>
              <w:softHyphen/>
              <w:t>ской информаци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21"/>
              <w:ind w:left="5" w:hanging="5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rFonts w:ascii="Times New Roman" w:hAnsi="Times New Roman" w:cs="Times New Roman"/>
              </w:rPr>
            </w:pPr>
            <w:r>
              <w:rPr>
                <w:rStyle w:val="FontStyle18"/>
                <w:rFonts w:cs="Times New Roman" w:ascii="Times New Roman" w:hAnsi="Times New Roman"/>
              </w:rPr>
              <w:t>Составление срав</w:t>
              <w:softHyphen/>
              <w:t>нитель</w:t>
              <w:softHyphen/>
              <w:t>ной таблицы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</w:t>
              <w:softHyphen/>
              <w:t>учить лекцию</w:t>
            </w:r>
          </w:p>
        </w:tc>
      </w:tr>
      <w:tr>
        <w:trPr>
          <w:trHeight w:val="137" w:hRule="atLeast"/>
        </w:trPr>
        <w:tc>
          <w:tcPr>
            <w:tcW w:w="15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тический блок 9. Особенности развития культуры в первой половине XX в. (1 час)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1"/>
              <w:ind w:left="14" w:hanging="14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Особенности раз</w:t>
              <w:softHyphen/>
              <w:t>ви</w:t>
              <w:softHyphen/>
              <w:t>тия искусства и ли</w:t>
              <w:softHyphen/>
              <w:t>тературы в на чале XX в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16"/>
              <w:ind w:left="5" w:hanging="5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Формировать умение работать с видеомате</w:t>
              <w:softHyphen/>
              <w:t>риалом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21"/>
              <w:ind w:left="5" w:hanging="5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1"/>
              <w:ind w:left="5" w:hanging="5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Заполнение таблицы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ontStyle18"/>
                <w:rFonts w:cs="Times New Roman"/>
              </w:rPr>
              <w:t>§23</w:t>
            </w:r>
          </w:p>
        </w:tc>
      </w:tr>
      <w:tr>
        <w:trPr>
          <w:trHeight w:val="137" w:hRule="atLeast"/>
        </w:trPr>
        <w:tc>
          <w:tcPr>
            <w:tcW w:w="15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тический блок 10. Вторая мировая война (3 часа)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16"/>
              <w:ind w:firstLine="14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Начало Второй ми</w:t>
              <w:softHyphen/>
              <w:t>ровой войны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ind w:left="240"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16"/>
              <w:ind w:firstLine="10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16"/>
              <w:ind w:firstLine="10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16"/>
              <w:ind w:firstLine="1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Экономические, поли</w:t>
              <w:softHyphen/>
              <w:t>тические, социально-психологические и де</w:t>
              <w:softHyphen/>
              <w:t>мографические причины и последствия войны. После</w:t>
              <w:softHyphen/>
              <w:t>военные трудно</w:t>
              <w:softHyphen/>
              <w:t>сти и способы их преодо</w:t>
              <w:softHyphen/>
              <w:t>ления.</w:t>
            </w:r>
          </w:p>
          <w:p>
            <w:pPr>
              <w:pStyle w:val="Style91"/>
              <w:widowControl/>
              <w:spacing w:lineRule="exact" w:line="216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Урегулирование отно</w:t>
              <w:softHyphen/>
              <w:t>шений. Создание ООН. Государственное регу</w:t>
              <w:softHyphen/>
              <w:t>лирование, государст</w:t>
              <w:softHyphen/>
              <w:t>венная национальная политика, особенности государства «благо</w:t>
              <w:softHyphen/>
              <w:t>состояния».  Уметь работать со справочной литерату</w:t>
              <w:softHyphen/>
              <w:t>рой, текстом учеб</w:t>
              <w:softHyphen/>
              <w:t>ника, документом, анализи</w:t>
              <w:softHyphen/>
              <w:t>ровать, сравнивать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16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История России: дипломатия в годы войны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16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Проверка</w:t>
            </w:r>
          </w:p>
          <w:p>
            <w:pPr>
              <w:pStyle w:val="Style91"/>
              <w:widowControl/>
              <w:spacing w:lineRule="exact" w:line="216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контурных</w:t>
            </w:r>
          </w:p>
          <w:p>
            <w:pPr>
              <w:pStyle w:val="Style91"/>
              <w:widowControl/>
              <w:spacing w:lineRule="exact" w:line="221"/>
              <w:ind w:firstLine="19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карт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§24, 25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napToGrid w:val="false"/>
              <w:spacing w:lineRule="auto" w:line="240"/>
              <w:jc w:val="center"/>
              <w:rPr>
                <w:rStyle w:val="FontStyle18"/>
                <w:rFonts w:ascii="Times New Roman" w:hAnsi="Times New Roman" w:cs="Times New Roman"/>
                <w:iCs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16"/>
              <w:ind w:firstLine="14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Великая Отечест</w:t>
              <w:softHyphen/>
              <w:t>венная война Со</w:t>
              <w:softHyphen/>
              <w:t>вет</w:t>
              <w:softHyphen/>
              <w:t>ского Союз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napToGrid w:val="false"/>
              <w:spacing w:lineRule="auto" w:line="240"/>
              <w:ind w:left="240" w:hanging="0"/>
              <w:jc w:val="center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ind w:left="240" w:hanging="0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ind w:left="240" w:hanging="0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5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Систематизировать и обобщить первоначальные знания по истории Второй мировой войны и на проблемно-теоретиче</w:t>
              <w:softHyphen/>
              <w:t>ском уровне актуализировать аспекты, которые связаны с консолидацией антифашистских сил и движением Сопро</w:t>
              <w:softHyphen/>
              <w:t>тивления, образованием и деятельностью антигитлеровской коалиции. Подвести к самостоятельным, гуманистически направленным выводам об исторических и нравственных уроках крупнейшей трагедии человечества в X</w:t>
            </w:r>
            <w:r>
              <w:rPr>
                <w:rStyle w:val="FontStyle18"/>
                <w:rFonts w:cs="Times New Roman" w:ascii="Times New Roman" w:hAnsi="Times New Roman"/>
                <w:lang w:val="en-US"/>
              </w:rPr>
              <w:t>X</w:t>
            </w:r>
            <w:r>
              <w:rPr>
                <w:rStyle w:val="FontStyle18"/>
                <w:rFonts w:cs="Times New Roman" w:ascii="Times New Roman" w:hAnsi="Times New Roman"/>
              </w:rPr>
              <w:t xml:space="preserve"> веке.</w:t>
            </w:r>
          </w:p>
          <w:p>
            <w:pPr>
              <w:pStyle w:val="Style91"/>
              <w:widowControl/>
              <w:spacing w:lineRule="auto" w:line="240"/>
              <w:ind w:left="226" w:hanging="0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16"/>
              <w:widowControl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91"/>
              <w:widowControl/>
              <w:spacing w:lineRule="auto" w:line="240"/>
              <w:ind w:left="221" w:hanging="0"/>
              <w:rPr>
                <w:rStyle w:val="FontStyle18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91"/>
              <w:widowControl/>
              <w:spacing w:lineRule="auto" w:line="240"/>
              <w:ind w:left="221" w:hanging="0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91"/>
              <w:ind w:left="221" w:hanging="0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Интегрированный урок с курсом «Ис</w:t>
              <w:softHyphen/>
              <w:t>тория России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§26, 27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1"/>
              <w:ind w:firstLine="14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Военные действия на других театрах мировой войны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ind w:left="226"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ind w:left="226" w:hanging="0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ind w:left="226" w:hanging="0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5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snapToGrid w:val="false"/>
              <w:ind w:left="221" w:hanging="0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ind w:left="226" w:hanging="0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ind w:left="226" w:hanging="0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нтурных карт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§28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napToGrid w:val="false"/>
              <w:spacing w:lineRule="auto" w:line="240"/>
              <w:jc w:val="center"/>
              <w:rPr>
                <w:rStyle w:val="FontStyle18"/>
                <w:rFonts w:ascii="Times New Roman" w:hAnsi="Times New Roman" w:cs="Times New Roman"/>
                <w:iCs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1"/>
              <w:ind w:firstLine="1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Коренной перелом в ходе войны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jc w:val="center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rFonts w:ascii="Times New Roman" w:hAnsi="Times New Roman" w:cs="Times New Roman"/>
              </w:rPr>
            </w:pPr>
            <w:r>
              <w:rPr>
                <w:rStyle w:val="FontStyle18"/>
                <w:rFonts w:cs="Times New Roman" w:ascii="Times New Roman" w:hAnsi="Times New Roman"/>
              </w:rPr>
              <w:t>Интегрированный урок с курсом «Ис</w:t>
              <w:softHyphen/>
              <w:t>тория России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napToGrid w:val="false"/>
              <w:spacing w:lineRule="auto" w:line="240"/>
              <w:jc w:val="center"/>
              <w:rPr>
                <w:rStyle w:val="FontStyle18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1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Окончание Второй мировой войны. Итоги войны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jc w:val="center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rFonts w:ascii="Times New Roman" w:hAnsi="Times New Roman" w:cs="Times New Roman"/>
              </w:rPr>
            </w:pPr>
            <w:r>
              <w:rPr>
                <w:rStyle w:val="FontStyle18"/>
                <w:rFonts w:cs="Times New Roman" w:ascii="Times New Roman" w:hAnsi="Times New Roman"/>
              </w:rPr>
              <w:t>Интегрированный урок с курсом «Ис</w:t>
              <w:softHyphen/>
              <w:t>тория России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§29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2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16"/>
              <w:ind w:firstLine="5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Последствия войны. Послевоенное мир</w:t>
              <w:softHyphen/>
              <w:t>ное урегулировани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ind w:left="221"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ind w:left="221" w:hanging="0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ind w:left="221" w:hanging="0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5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napToGrid w:val="false"/>
              <w:spacing w:lineRule="auto" w:line="240"/>
              <w:ind w:left="221" w:hanging="0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ind w:left="221" w:hanging="0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ind w:left="221" w:hanging="0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нтурных карт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§30</w:t>
            </w:r>
          </w:p>
        </w:tc>
      </w:tr>
      <w:tr>
        <w:trPr>
          <w:trHeight w:val="137" w:hRule="atLeast"/>
        </w:trPr>
        <w:tc>
          <w:tcPr>
            <w:tcW w:w="15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>
                <w:rStyle w:val="FontStyle18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матический блок </w:t>
            </w:r>
            <w:r>
              <w:rPr>
                <w:rStyle w:val="FontStyle18"/>
                <w:rFonts w:cs="Times New Roman" w:ascii="Times New Roman" w:hAnsi="Times New Roman"/>
                <w:b/>
              </w:rPr>
              <w:t xml:space="preserve">11. Страны Европы и Северной Америки во второй половине </w:t>
            </w:r>
            <w:r>
              <w:rPr>
                <w:rStyle w:val="FontStyle18"/>
                <w:rFonts w:cs="Times New Roman" w:ascii="Times New Roman" w:hAnsi="Times New Roman"/>
                <w:b/>
                <w:lang w:val="en-US"/>
              </w:rPr>
              <w:t>XX</w:t>
            </w:r>
            <w:r>
              <w:rPr>
                <w:rStyle w:val="FontStyle18"/>
                <w:rFonts w:cs="Times New Roman" w:ascii="Times New Roman" w:hAnsi="Times New Roman"/>
                <w:b/>
              </w:rPr>
              <w:t xml:space="preserve"> в. (3 часа)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2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16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Завершение эпохи индустриального общества 1945-1970 гг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ind w:left="230"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16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Актуализировать знания о принципах послевоенного устрой</w:t>
              <w:softHyphen/>
              <w:t>ства мира, разработанных на конференциях глав государств антигитлеровской коалиции в 1945-начале 1950-х гг. Уметь работать с раз</w:t>
              <w:softHyphen/>
              <w:t>личными источниками исторической инфор</w:t>
              <w:softHyphen/>
              <w:t>мации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16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rFonts w:ascii="Times New Roman" w:hAnsi="Times New Roman" w:cs="Times New Roman"/>
              </w:rPr>
            </w:pPr>
            <w:r>
              <w:rPr>
                <w:rStyle w:val="FontStyle18"/>
                <w:rFonts w:cs="Times New Roman" w:ascii="Times New Roman" w:hAnsi="Times New Roman"/>
              </w:rPr>
              <w:t>Проблемное зада</w:t>
              <w:softHyphen/>
              <w:t>ние, со</w:t>
              <w:softHyphen/>
              <w:t>ставление сравнительной таб</w:t>
              <w:softHyphen/>
              <w:t>лицы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§31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2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1"/>
              <w:ind w:left="5" w:hanging="5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Становление ин</w:t>
              <w:softHyphen/>
              <w:t>формационного об</w:t>
              <w:softHyphen/>
              <w:t>щества 1970-2000 гг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ind w:left="230"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rFonts w:ascii="Times New Roman" w:hAnsi="Times New Roman" w:cs="Times New Roman"/>
              </w:rPr>
            </w:pPr>
            <w:r>
              <w:rPr>
                <w:rStyle w:val="FontStyle18"/>
                <w:rFonts w:cs="Times New Roman" w:ascii="Times New Roman" w:hAnsi="Times New Roman"/>
              </w:rPr>
              <w:t>Актуализировать причины перехода от индустриального об</w:t>
              <w:softHyphen/>
              <w:t>щества к информационному, подвести к самостоятельным выводам о социальных и морально-этических последствиях этого процесса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26"/>
              <w:rPr>
                <w:rStyle w:val="FontStyle18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rFonts w:ascii="Times New Roman" w:hAnsi="Times New Roman" w:cs="Times New Roman"/>
              </w:rPr>
            </w:pPr>
            <w:r>
              <w:rPr>
                <w:rStyle w:val="FontStyle18"/>
                <w:rFonts w:cs="Times New Roman" w:ascii="Times New Roman" w:hAnsi="Times New Roman"/>
              </w:rPr>
              <w:t>Подготовка рефера</w:t>
              <w:softHyphen/>
              <w:t>тов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§32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2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16"/>
              <w:ind w:left="5" w:hanging="5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Социально-полити</w:t>
              <w:softHyphen/>
              <w:t>ческая жизнь стран Евро</w:t>
              <w:softHyphen/>
              <w:t>пы и Северной Америки во второй половине XX в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ind w:left="226"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16"/>
              <w:ind w:left="10" w:hanging="10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16"/>
              <w:ind w:left="10" w:hanging="10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16"/>
              <w:ind w:left="10" w:hanging="1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Складывание и разви</w:t>
              <w:softHyphen/>
              <w:t>тие мировой системы социализма. Пути со</w:t>
              <w:softHyphen/>
              <w:t>циалистического строительства. Эволюция коммуни</w:t>
              <w:softHyphen/>
              <w:t>стических режимов. Причины краха социа</w:t>
              <w:softHyphen/>
              <w:t>листической мо</w:t>
              <w:softHyphen/>
              <w:t>дели в Восточной Европе. Вырабатывать умение анализа и системати</w:t>
              <w:softHyphen/>
              <w:t>зации материал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1"/>
              <w:ind w:left="10" w:hanging="1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Две модели разви</w:t>
              <w:softHyphen/>
              <w:t>тия Евро</w:t>
              <w:softHyphen/>
              <w:t>пы и Север</w:t>
              <w:softHyphen/>
              <w:t>ной Америки во вто</w:t>
              <w:softHyphen/>
              <w:t>рой полови</w:t>
              <w:softHyphen/>
              <w:t>не XX столетия. В поисках третьего пут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16"/>
              <w:ind w:left="5" w:hanging="5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Составление тези</w:t>
              <w:softHyphen/>
              <w:t>сов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§33</w:t>
            </w:r>
          </w:p>
        </w:tc>
      </w:tr>
      <w:tr>
        <w:trPr>
          <w:trHeight w:val="137" w:hRule="atLeast"/>
        </w:trPr>
        <w:tc>
          <w:tcPr>
            <w:tcW w:w="15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>
                <w:rStyle w:val="FontStyle18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матический блок </w:t>
            </w:r>
            <w:r>
              <w:rPr>
                <w:rStyle w:val="FontStyle18"/>
                <w:rFonts w:cs="Times New Roman" w:ascii="Times New Roman" w:hAnsi="Times New Roman"/>
                <w:b/>
              </w:rPr>
              <w:t>12. Азия, Латинская Америка и Африка в современном мире (3 часа)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2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16"/>
              <w:ind w:left="5" w:hanging="5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Крушение колони</w:t>
              <w:softHyphen/>
              <w:t>альной системы и образование неза</w:t>
              <w:softHyphen/>
              <w:t>висимых госу</w:t>
              <w:softHyphen/>
              <w:t>дарств во второй половине XX в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ind w:left="221"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1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лубить и систематизировать представления о послевоен</w:t>
              <w:softHyphen/>
              <w:t>ной истории стран Азии и Африки, главным содержанием которой стал процесс распада колониальной системы и об</w:t>
              <w:softHyphen/>
              <w:t>разования независимых государств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Style w:val="FontStyle18"/>
                <w:rFonts w:cs="Times New Roman" w:ascii="Times New Roman" w:hAnsi="Times New Roman"/>
              </w:rPr>
              <w:t>Участвовать в семи</w:t>
              <w:softHyphen/>
              <w:t>наре, уметь вести дискуссию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rFonts w:ascii="Times New Roman" w:hAnsi="Times New Roman" w:cs="Times New Roman"/>
              </w:rPr>
            </w:pPr>
            <w:r>
              <w:rPr>
                <w:rStyle w:val="FontStyle18"/>
                <w:rFonts w:cs="Times New Roman" w:ascii="Times New Roman" w:hAnsi="Times New Roman"/>
              </w:rPr>
              <w:t>Составление тези</w:t>
              <w:softHyphen/>
              <w:t>сов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§34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2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Страны Азии и Аф</w:t>
              <w:softHyphen/>
              <w:t>рики в совре</w:t>
              <w:softHyphen/>
              <w:t>менном мир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26"/>
              <w:ind w:firstLine="5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26"/>
              <w:ind w:firstLine="5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5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6"/>
              <w:ind w:firstLine="5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Обобщить представления об особенностях цивилизационно-культурных моделей современного развития стран Азии, Латинской Америки и Африки, определять перспективы их исторического развития. Развивать историче</w:t>
              <w:softHyphen/>
              <w:t>ское мышле</w:t>
              <w:softHyphen/>
              <w:t>ние, уметь выявлять историческую обособленность раз</w:t>
              <w:softHyphen/>
              <w:t>лич</w:t>
              <w:softHyphen/>
              <w:t>ных версий и оценок. Участие в дискуссии. Уметь анализировать текст документа и учебного пособия</w:t>
            </w:r>
          </w:p>
          <w:p>
            <w:pPr>
              <w:pStyle w:val="Style91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Политология: идеология на</w:t>
              <w:softHyphen/>
              <w:t>цио</w:t>
              <w:softHyphen/>
              <w:t>нального освобож</w:t>
              <w:softHyphen/>
              <w:t>де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6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Групповая работ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rFonts w:ascii="Times New Roman" w:hAnsi="Times New Roman" w:cs="Times New Roman"/>
              </w:rPr>
            </w:pPr>
            <w:r>
              <w:rPr>
                <w:rStyle w:val="FontStyle18"/>
                <w:rFonts w:cs="Times New Roman" w:ascii="Times New Roman" w:hAnsi="Times New Roman"/>
              </w:rPr>
              <w:t>§36-42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26</w:t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ind w:left="5" w:hanging="5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Латинская Амери</w:t>
              <w:softHyphen/>
              <w:t>ка во второй поло</w:t>
              <w:softHyphen/>
              <w:t>вине XX - начале XXI вв.</w:t>
            </w:r>
          </w:p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5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>
                <w:rFonts w:ascii="Times New Roman" w:hAnsi="Times New Roman" w:cs="Times New Roman"/>
              </w:rPr>
            </w:pPr>
            <w:r>
              <w:rPr>
                <w:rStyle w:val="FontStyle18"/>
                <w:rFonts w:cs="Times New Roman" w:ascii="Times New Roman" w:hAnsi="Times New Roman"/>
              </w:rPr>
              <w:t>Тесты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rFonts w:ascii="Times New Roman" w:hAnsi="Times New Roman" w:cs="Times New Roman"/>
              </w:rPr>
            </w:pPr>
            <w:r>
              <w:rPr>
                <w:rStyle w:val="FontStyle18"/>
                <w:rFonts w:cs="Times New Roman" w:ascii="Times New Roman" w:hAnsi="Times New Roman"/>
              </w:rPr>
              <w:t>§44-47</w:t>
            </w:r>
          </w:p>
        </w:tc>
      </w:tr>
      <w:tr>
        <w:trPr>
          <w:trHeight w:val="137" w:hRule="atLeast"/>
        </w:trPr>
        <w:tc>
          <w:tcPr>
            <w:tcW w:w="15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8"/>
                <w:tab w:val="center" w:pos="7834" w:leader="none"/>
                <w:tab w:val="left" w:pos="901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тический блок 13. Международные отношения в современном мире (2 часа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2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6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Международные от</w:t>
              <w:softHyphen/>
              <w:t>ношения в 1950-1960-е гг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5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Систематизировать и обобщить  представления о характере и тенденциях развития международных отношений на про</w:t>
              <w:softHyphen/>
              <w:t>тяжении второй половины XX в. Уметь писать лекцию</w:t>
            </w:r>
          </w:p>
          <w:p>
            <w:pPr>
              <w:pStyle w:val="Style91"/>
              <w:widowControl/>
              <w:ind w:firstLine="5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Комплексный ответ. Уметь комплексно рабо</w:t>
              <w:softHyphen/>
              <w:t>тать с различными ис</w:t>
              <w:softHyphen/>
              <w:t>точниками ин</w:t>
              <w:softHyphen/>
              <w:t>формации. Составление таблицы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ый ответ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rFonts w:ascii="Times New Roman" w:hAnsi="Times New Roman" w:cs="Times New Roman"/>
              </w:rPr>
            </w:pPr>
            <w:r>
              <w:rPr>
                <w:rStyle w:val="FontStyle18"/>
                <w:rFonts w:cs="Times New Roman" w:ascii="Times New Roman" w:hAnsi="Times New Roman"/>
              </w:rPr>
              <w:t>§48-49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2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1"/>
              <w:ind w:firstLine="5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Международные от</w:t>
              <w:softHyphen/>
              <w:t>ношения в конце XX-начале XXI вв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21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21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5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21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21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таб</w:t>
              <w:softHyphen/>
              <w:t>лицы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rFonts w:ascii="Times New Roman" w:hAnsi="Times New Roman" w:cs="Times New Roman"/>
              </w:rPr>
            </w:pPr>
            <w:r>
              <w:rPr>
                <w:rStyle w:val="FontStyle18"/>
                <w:rFonts w:cs="Times New Roman" w:ascii="Times New Roman" w:hAnsi="Times New Roman"/>
              </w:rPr>
              <w:t>§50</w:t>
            </w:r>
          </w:p>
        </w:tc>
      </w:tr>
      <w:tr>
        <w:trPr>
          <w:trHeight w:val="137" w:hRule="atLeast"/>
        </w:trPr>
        <w:tc>
          <w:tcPr>
            <w:tcW w:w="15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тический блок 14. Глобальные проблемы современности (1 час)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2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exact" w:line="226"/>
              <w:jc w:val="left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Урок заключитель</w:t>
              <w:softHyphen/>
              <w:t>ного повторен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spacing w:lineRule="exact" w:line="226"/>
              <w:ind w:firstLine="14"/>
              <w:jc w:val="left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spacing w:lineRule="exact" w:line="226"/>
              <w:ind w:firstLine="14"/>
              <w:jc w:val="left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exact" w:line="226"/>
              <w:ind w:firstLine="14"/>
              <w:jc w:val="left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Ключевые события ис</w:t>
              <w:softHyphen/>
              <w:t>тории XX в. Уроки ми</w:t>
              <w:softHyphen/>
              <w:t>ровых войн и во</w:t>
              <w:softHyphen/>
              <w:t>енных конфликтов. Основные достижения научно-техниче</w:t>
              <w:softHyphen/>
              <w:t>ского процесса к концу XX в. Как и по</w:t>
              <w:softHyphen/>
              <w:t>чему изменилась роль науки в XX в. Уметь применять полу</w:t>
              <w:softHyphen/>
              <w:t>ченные знания на прак</w:t>
              <w:softHyphen/>
              <w:t>тик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8"/>
                <w:rFonts w:cs="Times New Roman" w:ascii="Times New Roman" w:hAnsi="Times New Roman"/>
              </w:rPr>
              <w:t xml:space="preserve">История России: </w:t>
            </w:r>
          </w:p>
          <w:p>
            <w:pPr>
              <w:pStyle w:val="Style91"/>
              <w:widowControl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герои и антиге</w:t>
              <w:softHyphen/>
              <w:t xml:space="preserve">рои </w:t>
            </w:r>
          </w:p>
          <w:p>
            <w:pPr>
              <w:pStyle w:val="Style91"/>
              <w:widowControl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XX в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Отчет</w:t>
            </w:r>
          </w:p>
          <w:p>
            <w:pPr>
              <w:pStyle w:val="Style121"/>
              <w:widowControl/>
              <w:spacing w:lineRule="exact" w:line="235"/>
              <w:ind w:firstLine="5"/>
              <w:jc w:val="left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Подготовка рефера</w:t>
              <w:softHyphen/>
              <w:t>тов. Ответы на во</w:t>
              <w:softHyphen/>
              <w:t>просы в конце пара</w:t>
              <w:softHyphen/>
              <w:t>граф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§51,52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3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exact" w:line="226"/>
              <w:jc w:val="left"/>
              <w:rPr>
                <w:rStyle w:val="FontStyle18"/>
                <w:rFonts w:ascii="Times New Roman" w:hAnsi="Times New Roman" w:cs="Times New Roman"/>
              </w:rPr>
            </w:pPr>
            <w:r>
              <w:rPr>
                <w:rStyle w:val="FontStyle18"/>
                <w:rFonts w:cs="Times New Roman" w:ascii="Times New Roman" w:hAnsi="Times New Roman"/>
              </w:rPr>
              <w:t>Повторительно-обобщающий урок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spacing w:lineRule="exact" w:line="226"/>
              <w:ind w:firstLine="14"/>
              <w:jc w:val="left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spacing w:lineRule="exact" w:line="226"/>
              <w:ind w:firstLine="14"/>
              <w:jc w:val="left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spacing w:lineRule="exact" w:line="226"/>
              <w:ind w:firstLine="14"/>
              <w:jc w:val="left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</w:tr>
    </w:tbl>
    <w:p>
      <w:pPr>
        <w:pStyle w:val="Normal"/>
        <w:rPr>
          <w:rStyle w:val="FontStyle18"/>
          <w:rFonts w:ascii="Times New Roman" w:hAnsi="Times New Roman" w:cs="Times New Roman"/>
          <w:iCs/>
          <w:sz w:val="20"/>
          <w:szCs w:val="20"/>
        </w:rPr>
      </w:pPr>
      <w:r>
        <w:rPr/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15859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721"/>
        <w:gridCol w:w="911"/>
        <w:gridCol w:w="790"/>
        <w:gridCol w:w="709"/>
        <w:gridCol w:w="4615"/>
        <w:gridCol w:w="2062"/>
        <w:gridCol w:w="1978"/>
        <w:gridCol w:w="1419"/>
      </w:tblGrid>
      <w:tr>
        <w:trPr>
          <w:trHeight w:val="180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ма урока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л-во часов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ата</w:t>
            </w:r>
          </w:p>
        </w:tc>
        <w:tc>
          <w:tcPr>
            <w:tcW w:w="4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ели урок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ежпредметные связи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пособы отслежи</w:t>
              <w:softHyphen/>
              <w:t>вания знаний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/з</w:t>
            </w:r>
          </w:p>
        </w:tc>
      </w:tr>
      <w:tr>
        <w:trPr>
          <w:trHeight w:val="27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б</w:t>
            </w:r>
          </w:p>
        </w:tc>
        <w:tc>
          <w:tcPr>
            <w:tcW w:w="4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5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здел 1. Российская империя  (7  часов)</w:t>
            </w:r>
          </w:p>
        </w:tc>
      </w:tr>
      <w:tr>
        <w:trPr>
          <w:trHeight w:val="137" w:hRule="atLeast"/>
        </w:trPr>
        <w:tc>
          <w:tcPr>
            <w:tcW w:w="15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ма 1. Россия в начале XX века (3 часа)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</w:t>
              <w:softHyphen/>
              <w:t>мическое развитие Росс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ской край в начале XX века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причин превращения России в узел противоречий в экономической, политической, со</w:t>
              <w:softHyphen/>
              <w:t>циальной, национальной, религиозной областях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ие и по</w:t>
              <w:softHyphen/>
              <w:t>знавательные зада</w:t>
              <w:softHyphen/>
              <w:t>ния по кн. Плоткина Г.М. «Материалы задания по отечест</w:t>
              <w:softHyphen/>
              <w:t>венной истории: для уч. 11 кл.». М., 199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, составить те</w:t>
              <w:softHyphen/>
              <w:t>зисный план по п.2 с.8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Внутренняя поли</w:t>
              <w:softHyphen/>
              <w:t xml:space="preserve">тика самодержавия в конце </w:t>
            </w:r>
            <w:r>
              <w:rPr>
                <w:sz w:val="20"/>
                <w:szCs w:val="20"/>
                <w:lang w:val="en-US"/>
              </w:rPr>
              <w:t>XIX</w:t>
            </w:r>
            <w:r>
              <w:rPr>
                <w:sz w:val="20"/>
                <w:szCs w:val="20"/>
              </w:rPr>
              <w:t xml:space="preserve"> – на</w:t>
              <w:softHyphen/>
              <w:t xml:space="preserve">чале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 в. «Зуба</w:t>
              <w:softHyphen/>
              <w:t>товщина»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ить консервативно-охранительную поли</w:t>
              <w:softHyphen/>
              <w:t>тику правительства с общественными ожиданиями реформирования пол. системы. Проанализировать и оценить реформаторскую деятельность С.Ю. Витте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\к,  эсс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-3, задания на с. 14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яя политика России. Русско-японская война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Проанализировать противоречия дипломатических инициатив и внешней политики России в начале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 в. Проследить влияние военных неудач на общ.-пол. обстановку в стране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География «Геополитика Тихоокеанского региона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 2, вопросы </w:t>
            </w:r>
          </w:p>
        </w:tc>
      </w:tr>
      <w:tr>
        <w:trPr>
          <w:trHeight w:val="137" w:hRule="atLeast"/>
        </w:trPr>
        <w:tc>
          <w:tcPr>
            <w:tcW w:w="15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ма 2. В годы первой революции (1 час)</w:t>
            </w:r>
          </w:p>
        </w:tc>
      </w:tr>
      <w:tr>
        <w:trPr>
          <w:trHeight w:val="16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оды первой рево</w:t>
              <w:softHyphen/>
              <w:t>люции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Охарактеризовать возможные альтернативы ре</w:t>
              <w:softHyphen/>
              <w:t xml:space="preserve">формистского и революционного развития России в начале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 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 сущность, характер, значение для Рос</w:t>
              <w:softHyphen/>
              <w:t>сии и мира революционных событий 1905 – 1907 гг. Проследить зарождение и развитие российского парламентаризма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тельная таб</w:t>
              <w:softHyphen/>
              <w:t>лица, работа с до</w:t>
              <w:softHyphen/>
              <w:t>кумент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§ 4-5, вопросы</w:t>
            </w:r>
          </w:p>
        </w:tc>
      </w:tr>
      <w:tr>
        <w:trPr>
          <w:trHeight w:val="279" w:hRule="atLeast"/>
        </w:trPr>
        <w:tc>
          <w:tcPr>
            <w:tcW w:w="15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ма 3. Накануне крушения (3 часа)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Накануне краха. Третьиюньская по</w:t>
              <w:softHyphen/>
              <w:t>литическая систем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исторический опыт государственного реформирования экономики России. Дать оценку реформаторской деятельности П.А. Столыпина, критерии оценки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ие и про</w:t>
              <w:softHyphen/>
              <w:t>блемные задания по тем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§ 6-7, вопросы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Культура России в начале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 в.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Определить значение «Русской идеи» для развития российского сознания начала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 в. Выяснить при</w:t>
              <w:softHyphen/>
              <w:t xml:space="preserve">чины активизации культурной жизни «серебряного века» в России.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Литература серебряного века, художники-передвижник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ение докла</w:t>
              <w:softHyphen/>
              <w:t>д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9.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в первой ми</w:t>
              <w:softHyphen/>
              <w:t>ровой войне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Проанализировать причины первой мировой войны. Проследить влияние войны на размежева</w:t>
              <w:softHyphen/>
              <w:t>ние общественного сознания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Интегрированный урок с курсом Всеобщей ис</w:t>
              <w:softHyphen/>
              <w:t>тор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артой и первоисточни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8, вопросы</w:t>
            </w:r>
          </w:p>
        </w:tc>
      </w:tr>
      <w:tr>
        <w:trPr>
          <w:trHeight w:val="137" w:hRule="atLeast"/>
        </w:trPr>
        <w:tc>
          <w:tcPr>
            <w:tcW w:w="15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Раздел 2. Великая Российская революция. Советская эпоха (24 час) </w:t>
            </w:r>
          </w:p>
        </w:tc>
      </w:tr>
      <w:tr>
        <w:trPr>
          <w:trHeight w:val="137" w:hRule="atLeast"/>
        </w:trPr>
        <w:tc>
          <w:tcPr>
            <w:tcW w:w="15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ма 4. Россия в революционном вихре 1917 г. (2 часа)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8-39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ская рево</w:t>
              <w:softHyphen/>
              <w:t>люция 1917 г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Определить причины, сущность революционных событий Февраля 1917 г. в контексте мирового развития. Дать оценку факту отречения Николая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от власти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тес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0-11</w:t>
            </w:r>
          </w:p>
        </w:tc>
      </w:tr>
      <w:tr>
        <w:trPr>
          <w:trHeight w:val="137" w:hRule="atLeast"/>
        </w:trPr>
        <w:tc>
          <w:tcPr>
            <w:tcW w:w="15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ма 5. Становление новой России (4 часа)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-4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олюция  1917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советской власти на Дону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ть программы выхода из кризиса, предло</w:t>
              <w:softHyphen/>
              <w:t>женные различными партиями. Проанализировать объективные и субъективные причины победы большевиков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ернутый пла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с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2-13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-43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Гражданская война и военная интервен</w:t>
              <w:softHyphen/>
              <w:t>ция. Политика «Во</w:t>
              <w:softHyphen/>
              <w:t>енного комму</w:t>
              <w:softHyphen/>
              <w:t>низма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донского казачества в Гражданской войне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оценку гражданской войне как способу ре</w:t>
              <w:softHyphen/>
              <w:t>шения общественных противоречий. Проследить связь революционных потрясений с изменениями в массовом сознании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«Военный аспект Гражданской войны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 14-15 </w:t>
            </w:r>
          </w:p>
        </w:tc>
      </w:tr>
      <w:tr>
        <w:trPr>
          <w:trHeight w:val="137" w:hRule="atLeast"/>
        </w:trPr>
        <w:tc>
          <w:tcPr>
            <w:tcW w:w="15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мы 6-7. Россия, СССР: годы нэпа. СССР: годы форсированной модернизации (7 часов)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СССР. В годы нэпа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ить альтернативы экономической политики в 20-е гг. Определить цели, суть и перспективы но</w:t>
              <w:softHyphen/>
              <w:t>вой экономической политики. Образование СССР. Ком. партия в 20-е гг. Проанализировать основы формирования советской внешней политики в 20-е гг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, тес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6,18, 19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устриализация страны (к. 20 – сер. 30-х гг.)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различные взгляды в партии и госу</w:t>
              <w:softHyphen/>
              <w:t>дарстве на методы и темпы индустриализации. Определять достижения и цену промышленного рывка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0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изация в деревне (к. 20-х – сер. 30-х гг.)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н в годы коллективизации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ть альтернативы модернизации деревни. Оценить результаты политики форсированной коллективизации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инар, рабочие листы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0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-поли</w:t>
              <w:softHyphen/>
              <w:t>тическая жизнь страны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ледить изменения в государственном строе страны в 30-е гг. выявить причины установления командно-административной системы в СССР, создания условий для утверждения личной власти И.В. Сталина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ая бе</w:t>
              <w:softHyphen/>
              <w:t>седа, познаватель</w:t>
              <w:softHyphen/>
              <w:t>ные задания раз</w:t>
              <w:softHyphen/>
              <w:t>личной степени сложн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2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Идеологические ос</w:t>
              <w:softHyphen/>
              <w:t>новы советского общества и культура в 1920-1930-е гг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 основные черты культуры 20 – 30-х гг., духовную преемственность, традиции и новые веяния, достижения и утраты. Определить сущ</w:t>
              <w:softHyphen/>
              <w:t>ность культурной революции в СССР, ее послед</w:t>
              <w:softHyphen/>
              <w:t>ствия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вопроса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7, 21</w:t>
            </w:r>
          </w:p>
        </w:tc>
      </w:tr>
      <w:tr>
        <w:trPr>
          <w:trHeight w:val="137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49-50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ская внешняя политик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сти итоги внешней политики СССР к концу 30-х гг. дать анализ и оценку советско-германских договоров 1939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 уроки советско-финской войны. Дать оценку военно-экономическому потенциалу СССР к концу 30-х гг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ейшая история «Международная обстановка накануне войны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3-2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15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ма 8. Великая Отечественная война (5 часов)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-55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Великая Отечест</w:t>
              <w:softHyphen/>
              <w:t>венная война совет</w:t>
              <w:softHyphen/>
              <w:t>ского народ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 край в годы ВОВ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Проанализировать причины Великой Отечествен</w:t>
              <w:softHyphen/>
              <w:t>ной войны, ее характер со стороны СССР, планы агрессора. Выяснить мотивы проявления нравст</w:t>
              <w:softHyphen/>
              <w:t>венных качеств советских людей, лежащих в ос</w:t>
              <w:softHyphen/>
              <w:t>нове массового героизма воинов фронта и труже</w:t>
              <w:softHyphen/>
              <w:t xml:space="preserve">ников тыла в годы войны. Проследить влияние итогов Великой Отечественной войны 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миро</w:t>
              <w:softHyphen/>
              <w:t>вой войны на последующее развитие ми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СР и союзники (ин</w:t>
              <w:softHyphen/>
              <w:t>тегрировать с курсом Всеобщей истории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Аналитическая таб</w:t>
              <w:softHyphen/>
              <w:t>лица. Семинар. Эссе. Тес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§ 25-28, сообщения</w:t>
            </w:r>
          </w:p>
        </w:tc>
      </w:tr>
      <w:tr>
        <w:trPr>
          <w:trHeight w:val="137" w:hRule="atLeast"/>
        </w:trPr>
        <w:tc>
          <w:tcPr>
            <w:tcW w:w="15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ма 9. Последние годы сталинского правления (2 часа)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и развитие народного хозяйств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ыть сущность идеологических кампаний 40-х – нач. 50-х гг. Проследить успехи и потери в раз</w:t>
              <w:softHyphen/>
              <w:t>витии общества в этот период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окумен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0-31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яя политик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представление о биполярном ха</w:t>
              <w:softHyphen/>
              <w:t>рактере послевоенной системы международных отношений. «Холодная война»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вопрос с использованием статистического ма</w:t>
              <w:softHyphen/>
              <w:t>териал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9</w:t>
            </w:r>
          </w:p>
        </w:tc>
      </w:tr>
      <w:tr>
        <w:trPr>
          <w:trHeight w:val="137" w:hRule="atLeast"/>
        </w:trPr>
        <w:tc>
          <w:tcPr>
            <w:tcW w:w="15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ма 10. СССР в 1953 – 1964 гг.: попытки реформирования советской системы (2 часа)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ытки реформи</w:t>
              <w:softHyphen/>
              <w:t>рования советской системы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анализировать борьбу демократических и кон</w:t>
              <w:softHyphen/>
              <w:t>сервативных тенденций общ.-пол. жизни страны. Проследить эволюцию в духовной жизни страны в период Хрущевской «оттепели». Проанализиро</w:t>
              <w:softHyphen/>
              <w:t>вать причины непоследовательности реформ 60-х гг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 (активные задания, задания на группировку исто</w:t>
              <w:softHyphen/>
              <w:t>рической информа</w:t>
              <w:softHyphen/>
              <w:t>ции, задания на аналогию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§ 33-34, составить схему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Духовная жизнь в послевоенные годы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ь ужесточение партийного контроля над сферой культуры. Научно-техническое развитие СССР, достижение в освоении космоса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Литература диссидентского движения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разного уровня сложн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2</w:t>
            </w:r>
          </w:p>
        </w:tc>
      </w:tr>
      <w:tr>
        <w:trPr>
          <w:trHeight w:val="137" w:hRule="atLeast"/>
        </w:trPr>
        <w:tc>
          <w:tcPr>
            <w:tcW w:w="15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ма 11. Советский Союз в последние десятилетия своего существования (2 часа)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Нарастание кризис</w:t>
              <w:softHyphen/>
              <w:t>ных явлений в со</w:t>
              <w:softHyphen/>
              <w:t>ветском обществе в 1965-1985 гг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Суть экономической реформы 1965 г. Новые формы и методы хозяйствования. Анализ и оценка общ.-пол. Атмосферы в стране. Сопоставлять ос</w:t>
              <w:softHyphen/>
              <w:t>новные тенденции развития СССР и мира в 70 – 80-х гг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5-36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яя политика СССР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ыть роль СССР в глобальных и региональ</w:t>
              <w:softHyphen/>
              <w:t>ных конфликтах середины 60-80-х гг. Достижение военно-политического паритета СССР и США. «Новое политическое мышление»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вательные и логические задания. Тест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9</w:t>
            </w:r>
          </w:p>
        </w:tc>
      </w:tr>
      <w:tr>
        <w:trPr>
          <w:trHeight w:val="137" w:hRule="atLeast"/>
        </w:trPr>
        <w:tc>
          <w:tcPr>
            <w:tcW w:w="15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здел 3. Российская Федерация (6 часов)</w:t>
            </w:r>
          </w:p>
        </w:tc>
      </w:tr>
      <w:tr>
        <w:trPr>
          <w:trHeight w:val="137" w:hRule="atLeast"/>
        </w:trPr>
        <w:tc>
          <w:tcPr>
            <w:tcW w:w="15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Тема 12. На новом переломе истории: Россия в 90-е гг. </w:t>
            </w:r>
            <w:r>
              <w:rPr>
                <w:i/>
                <w:sz w:val="20"/>
                <w:szCs w:val="20"/>
                <w:lang w:val="en-US"/>
              </w:rPr>
              <w:t>XX</w:t>
            </w:r>
            <w:r>
              <w:rPr>
                <w:i/>
                <w:sz w:val="20"/>
                <w:szCs w:val="20"/>
              </w:rPr>
              <w:t xml:space="preserve"> – начале XXI века (6 часов)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«Шоковая терапия» в экономик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е реформы в РО на современном этапе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ть неизбежность радикальных преобра</w:t>
              <w:softHyphen/>
              <w:t>зований в стране. Проанализировать по докумен</w:t>
              <w:softHyphen/>
              <w:t>там новую расстановку политических сил в стране (движение, программы, лидеры). Дать оценку раз</w:t>
              <w:softHyphen/>
              <w:t>ным точкам зрения на переход к рыночным отно</w:t>
              <w:softHyphen/>
              <w:t>шениям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 вопросы к параграф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7-38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овление прези</w:t>
              <w:softHyphen/>
              <w:t>дентской респуб</w:t>
              <w:softHyphen/>
              <w:t>лик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политику гласности. Отмена цензуры, развитие плюрализма в СМИ. Формирование мно</w:t>
              <w:softHyphen/>
              <w:t>гопартийности. Августовские события 1991 г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бществознание «Формы государства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ссе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40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64-65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</w:t>
              <w:softHyphen/>
              <w:t>мическая и полити</w:t>
              <w:softHyphen/>
              <w:t>ческая ситуация в конце XX века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представление о становлении рос</w:t>
              <w:softHyphen/>
              <w:t>сийской государственности. Принятие Конститу</w:t>
              <w:softHyphen/>
              <w:t>ции РФ. Президентские выборы 2000 г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41-42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66-67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в современ</w:t>
              <w:softHyphen/>
              <w:t>ном мире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ить причины, приведшие к распаду СССР. Раскрыть сущность социально-экономических и политических преобразований, проводимых в со</w:t>
              <w:softHyphen/>
              <w:t>временной России. Проследить изменения в харак</w:t>
              <w:softHyphen/>
              <w:t>тере труда, менталитете Россиян в связи с перехо</w:t>
              <w:softHyphen/>
              <w:t>дом к рынку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ение докла</w:t>
              <w:softHyphen/>
              <w:t xml:space="preserve">дов. Контрольный опрос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43-44</w:t>
            </w:r>
          </w:p>
        </w:tc>
      </w:tr>
      <w:tr>
        <w:trPr>
          <w:trHeight w:val="137" w:hRule="atLeast"/>
        </w:trPr>
        <w:tc>
          <w:tcPr>
            <w:tcW w:w="15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тоговое обобщение (2 часа)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68-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ое обобще</w:t>
              <w:softHyphen/>
              <w:t>ние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, собеседов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hanging="425"/>
        <w:rPr>
          <w:i/>
          <w:i/>
          <w:iCs/>
        </w:rPr>
      </w:pPr>
      <w:r>
        <w:rPr>
          <w:i/>
          <w:iCs/>
        </w:rPr>
      </w:r>
    </w:p>
    <w:sectPr>
      <w:type w:val="nextPage"/>
      <w:pgSz w:orient="landscape" w:w="16838" w:h="11906"/>
      <w:pgMar w:left="1134" w:right="1134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Arial" w:hAnsi="Arial" w:cs="Arial"/>
      <w:b/>
      <w:bCs/>
      <w:sz w:val="16"/>
      <w:szCs w:val="16"/>
    </w:rPr>
  </w:style>
  <w:style w:type="character" w:styleId="FontStyle18">
    <w:name w:val="Font Style18"/>
    <w:qFormat/>
    <w:rPr>
      <w:rFonts w:ascii="Arial" w:hAnsi="Arial" w:cs="Arial"/>
      <w:sz w:val="20"/>
      <w:szCs w:val="20"/>
    </w:rPr>
  </w:style>
  <w:style w:type="character" w:styleId="FontStyle19">
    <w:name w:val="Font Style19"/>
    <w:qFormat/>
    <w:rPr>
      <w:rFonts w:ascii="Arial" w:hAnsi="Arial" w:cs="Arial"/>
      <w:b/>
      <w:bCs/>
      <w:i/>
      <w:iCs/>
      <w:sz w:val="20"/>
      <w:szCs w:val="20"/>
    </w:rPr>
  </w:style>
  <w:style w:type="character" w:styleId="FontStyle20">
    <w:name w:val="Font Style20"/>
    <w:qFormat/>
    <w:rPr>
      <w:rFonts w:ascii="Arial" w:hAnsi="Arial" w:cs="Arial"/>
      <w:b/>
      <w:bCs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0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30"/>
      <w:jc w:val="both"/>
    </w:pPr>
    <w:rPr>
      <w:rFonts w:ascii="Arial" w:hAnsi="Arial" w:cs="Arial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3:07:00Z</dcterms:created>
  <dc:creator>Катя</dc:creator>
  <dc:description/>
  <cp:keywords/>
  <dc:language>en-US</dc:language>
  <cp:lastModifiedBy>user</cp:lastModifiedBy>
  <cp:lastPrinted>2013-10-08T09:47:00Z</cp:lastPrinted>
  <dcterms:modified xsi:type="dcterms:W3CDTF">2013-10-09T10:52:00Z</dcterms:modified>
  <cp:revision>23</cp:revision>
  <dc:subject/>
  <dc:title>КАЛЕНДАРНО-ТЕМАТИЧЕСКОЕ ПЛАНИРОВАНИЕ</dc:title>
</cp:coreProperties>
</file>