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ретьякова Ирина Иванов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БОШИ «Гимназия-интернат №34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а Нижнекамс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и Татарста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ценарий экологической игры 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«Джунгли зовут!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ортивно – игровая программа дл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ами игровой программы могут быть ученики 1-4 классов и дошкольники. В подготовке участвуют сами ребята – рисуют животных, делают эмблемы для игроков, изготавливают фигурки птиц, животных, насекомых из бумаги, используя технику  «оригами», а также родители: помогают детям украшать зал. А вот бананы лучше сделать сюрпризом, во время игры дети не сразу замечают настоящие бананы, подвешенные на гимнастической ст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ропагандировать здоровый образ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вать личность ребенка посредством овладения физической 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питывать чувство товарищества, взаимовыру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, спортивная площ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ый центр, фонограмма «Зверобика». Поворотные стойки в виде паль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ление и реквизи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л украшен пальмами из гофрированного картона, на центральной стене панорама джунг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 потолка свисают лианы; птицы, бабочки (оригами) свисают на нит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стенам размещены рисунки животных, выполненные детьми и плакат с надписью «Джунгли зовут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ле пальм мягкие игрушки – живо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пальмами - призы: апельсины и бананы для всех уча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 пальмами, сделанные из поролона «кости» и «бананы» для награждения за победу в каждом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 всех участников эмблемы с изображением хищных или травоядных животных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астники программы, 2 команды по 10-12 человек</w:t>
      </w:r>
      <w:r>
        <w:rPr>
          <w:sz w:val="28"/>
          <w:szCs w:val="28"/>
        </w:rPr>
        <w:t xml:space="preserve"> учеников начальных классов (одного класса или параллели). Судьи, помощники, которые меняют необходимый инвентарь (ученики старших клас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л вбегают участники: хищники и травоядные. На груди каждого игрока эмблема с изображением животного и имени игрока (Лев Костя, Лиса Лиза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, дорогие друзья! Зрители и болельщики! Наше строгое и справедливое жюри! Добрый день всем! Сегодня мы приглашаем вас в путешествие по удивительной стране – стране Здоровья! Но путь наш лежит через джунгли. Вы готовы к игре? Тогда крикнем все вместе: «Джунгли зовут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</w:rPr>
        <w:t>Звучит му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ас сегодня встретят джунгли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хищники и травоядные живу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х – детей и взрослых –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лючения и испытания зовут!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се гости собрались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заждалис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начинает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ы пред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ветствие команды «Хищни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с виду мы и грозные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душе мы очень добры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оядным всем -  приве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йти нам без побе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ветствие команды «Травоядные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– команда «Травоядных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расивы и строй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 а шансы на побе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ас очень вели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а победу в каждом конкурсе команда хищников получает бутафорскую косточку, а травоядные – банан. Подсчётом количества бананов и косточек выявляется команда – победительница. Команда, набравшая большее количество бананов или косточек, объявляется победительницей, ей вручается диплом побед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главный приз соревнований – вкусные и вполне съедобные бананы, которые заранее приготовили род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Кенгур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Хотите узнать, как называется наш первый конкурс? Тогда отгадайте загадку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ычный чудо-зверь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глазам своим не верь!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Лихо скачет по саванн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алыш сидит  в кармане. (Кенгуру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ыжки на двух ногах с продвижением вперёд. На груди – сумка,  внутри которой мягкая игрушка – детёныш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2 школьных ранца с лямками, 2 мягкие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Черепах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Это очень медлительное животное. Попробуйте двигаться быстро, когда у вас на спине целый дом. И всё же они преодолевают большие расстояния. Бег, согнувшись панцирем на спи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2 пластмассовых таз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-эстафета в парах «Верблюды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Это животное называют кораблём пустыни. Он может находиться без пищи и воды, благодаря своим горбам, в которых хранит запас влаги. Верблюд постепенно вышагивает по песку, но он может довольно быстро бегать. Вперёд, «верблюды», но не потеряйте свои горбы, ведь в них все ваши запа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участника встают друг за другом, наклоняются, второй держится за пояс первого,  а первый держит двумя руками набивной мяч на своей спи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2 набивных мя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уравь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ы знаете, кто на свете всех сильнее? Каждый из вас, проходя по лесу, встречал на своём пути муравейник. В нём постоянно кипит работа. Недаром муравьи считаются самыми трудолюбивыми насекомыми. И самыми сильными! Ведь муравей несёт груз намного тяжелее самого муравья. И ещё муравьи очень дружные, где тяжело одному, на помощь спешат все. Все вместе муравьи могут принести в муравейник даже очень тяжёлый предм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ый игрок бежит с палкой вокруг поворотной стойки, возвращается,  к палке цепляется второй игрок и они бегут вокруг поворотной стойки и т.д., пока вся команда не выполнит все упражнения вмес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2 пал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аут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ивет в джунглях паучок, пауч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он сядет на сучок, на суч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начнет плести, ве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аутину на пути –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проехать, не пройт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вигаясь по - одному, нужно будет перебраться через «паутину» туда и обратно. Выигрывает та команда, которая меньшее количество раз заденет «паутину»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вентарь.</w:t>
      </w:r>
      <w:r>
        <w:rPr>
          <w:sz w:val="28"/>
          <w:szCs w:val="28"/>
        </w:rPr>
        <w:t xml:space="preserve"> 2 стойки, установленные напротив каждой команды. Через стойки на разных уровнях протянуты верёвки, которые имитируют паутин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еренеси палочками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учимся палками ловко вла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е нам это ещё приг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оровку хорошую надо иметь,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в джунглях не осрамиться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ое участников держат шарики между гимнастическими палками, бегут до стойки и обратно. Передают их следующим участникам, а сами встают в конце колонн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нвентарь. </w:t>
      </w:r>
      <w:r>
        <w:rPr>
          <w:sz w:val="28"/>
          <w:szCs w:val="28"/>
        </w:rPr>
        <w:t>2 стойки, 4 гимнастические палки, 2 воздушных ш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Яичница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ложить воздушный шар на сковороду, добежать до куба (до пенька), не придерживая шар рукой. Шар взять под мышку, сковороду на голову, встать на куб, крикнуть «Кукареку» и вернуться на старт, держа сковороду в руке, шар под мышкой. За лопнувший шар – штрафное очк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вентарь. </w:t>
      </w:r>
      <w:r>
        <w:rPr>
          <w:sz w:val="28"/>
          <w:szCs w:val="28"/>
        </w:rPr>
        <w:t>2 воздушных шара, 2 сковородки, 2 куб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ожорливые птенцы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се видели, как птицы кормят и поят своих птенцов? Правильно, из клювика в клювик. Ваши птенцы проголодались и хотят пить. Донесите до них воду, но не проглотите сами, а то ваши детки останутся голодными. Кто принесёт больше воды своим птенца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ки по очереди набирают в рот воду (или ложку), несут её и выливают в ёмкость, находящуюся на другой стороне игрового по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4 ёмкости с чистой водой, 2 игрушки-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ананы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ое самое любимое лакомство у обезьян? Правильно – бананы. Обезьянки ловко взбираются на пальмы и срывают бананы. Кто быстрее сорвёт с пальмы свои бананы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наны по количеству игроков подвешены на гимнастической стенке.        Первый участник бежит к стенке, взбирается на неё и срывает банан. Затем бежит следующий игрок. Все бананы сорваны, и участники могут сесть на скамейку и спокойно их съес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вентарь. </w:t>
      </w:r>
      <w:r>
        <w:rPr>
          <w:sz w:val="28"/>
          <w:szCs w:val="28"/>
        </w:rPr>
        <w:t>Гимнастическая стенка (пальмы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 10-12 бананов для каждой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ка команды отдохнут, а жюри подведет  окончательные итоги, поиграем с болельщиками! Согласны! Итак, закончите фраз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оловы до самых пяток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ле должен быть … (поряд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тело было крепким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нимайся, не ленис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… (зарядку) станови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идёшь по улиц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адо, друг … (сутулиться)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ть зубы надо часто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 зубов - … (зубная пас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дёсны были крепким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ызи … (морковку с репко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стёна, зубы пожал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много у … (врач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одведение итогов. Награждение побе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желаю вам, ребят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и всег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обиться результа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без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лени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перед ед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за стол садить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и вымойте вод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арядкой занимайтес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о ут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закаляйтесь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так поможет в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жим воздухом дышит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всег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гулки в лес ходите –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вам силы даст, друзья!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02:00Z</dcterms:created>
  <dc:creator>ТРЕТЬЯКОFFКА</dc:creator>
  <dc:description/>
  <cp:keywords/>
  <dc:language>en-US</dc:language>
  <cp:lastModifiedBy>RePack by SPecialiST</cp:lastModifiedBy>
  <cp:lastPrinted>2012-04-09T09:13:00Z</cp:lastPrinted>
  <dcterms:modified xsi:type="dcterms:W3CDTF">2014-01-31T16:21:00Z</dcterms:modified>
  <cp:revision>11</cp:revision>
  <dc:subject/>
  <dc:title/>
</cp:coreProperties>
</file>