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е общеобразовательное учреждение «Гимназия №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Юбилейный Моск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кт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литературно-журналистская секция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Мирная миссия открытого космоса» (эссе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6Б класса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чинения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щук Александр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зова Надежда,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Шеремет Варвар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еев Иван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тышев Никит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ворцова Анн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ина Ян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чук Александр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унки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зьмина Александр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абелева Елена Александровн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курс научно-технических и художественных проектов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космонавтике «Звездная эстафета – 2013»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РНАЯ МИССИЯ ОТКРЫТОГО КОСМО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дети Космоса. И наш родимый д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к спаян общностью и неразрывно прочен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 чувствуем себя мы слитыми в одно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 в каждой точке мир, весь мир сосредоточен…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жизнь повсюду, жизнь в материи само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глубинах вещества от края и д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 течет в борьбе с великой тьмо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адает и горит, нигде не умолкая.</w:t>
      </w:r>
    </w:p>
    <w:p>
      <w:pPr>
        <w:pStyle w:val="Normal"/>
        <w:ind w:left="49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.Л. Чиже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уратной поступью продвигается человечество к разгадкам тайн Вселенной. Циолковский, Королев, Гагарин, Леонов, Терешкова - их смелые шаги навстречу неизведанному открыли двери всему миру в далекий и, казалось бы, недоступный мир под названием "КОСМОС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в этом мире не виден: он укрыт оболочкой скафандра, спрятан в кабине космического корабля. Но он велик! Так как обладает разумом. Человеческая мысль, творческая и прогрессивная, - главное его орудие. Ведь именно с мысли начинается все, что создано человеком и что им достигну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ос будет мирным. Вселенная ждет исследователя, строителя, но не завоев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тышев Никит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люди смотрят на звезды? Далекие и таинственные, они помогают прикоснуться к вечности, к загадкам Вселенной. Вселенная приоткрывает свои тайны. Но позволив людям разгадать одну из загадок, она тут же загадывает десяток новых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сегда стремился в небо. Сначала лишь взглядом, мыслью. Потом, глядя на птиц, свободно парящих в безбрежном просторе, человек построил себе крылья. Много позже пытливые умы придумали воздухоплавательные аппараты. Затем – самолеты, космические корабли и, наконец, орбитальные 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лет прошло с того дня, когда 12 апреля 1061 года в Советском Союзе был выведен на орбиту вокруг Земли первый в мире космический корабль – спутник «Восток» с человеком на борту. Сейчас проблема исследования космоса приобрела общемирово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развитию науки и техники стало известно, что нас окружает невероятное многообразие галактик. Я представляю нашу галактику в виде острова в безбрежном небесном океане. А что окружает его: холодная пустота или многообразие других островов-галактик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верен, что космос никого не оставляет равнодушным. Кого-то он ошеломляет, кого-то восхищает, кого-то заставляет задуматься…  Прошло немало веков с тех пор, как человек первый раз стал изучать небо целенаправленно, открывать планеты и звезды. В космическом масштабе времени – это всего лишь миг. Вселенная - неисчерпаемый источник тайн и чудес. Веками человек смотрит на звездное небо и размышляет о вечности и о красоте, несущей неведомые 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ли когда-нибудь разгаданы все звездные загадки? Вполне возможно. Ведь, как сказал известный британский астролог Фрейд Хойл, «космос не так уж далек – всего-то час езды, если ваш автомобиль способен ехать вертикально вверх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8845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озова Надежд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ссия – это действия. Действия в космосе должны быть мирными. Мир объединяет всех. Я считаю, что Мирная Миссия Открытого Космоса заключается в том, чтобы сделать жизнь на Земле лучш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уществуют различные направления экспериментов, которые осуществляются как в открытом космосе, так и на самой международной станции, где живут и трудятся космонавты из разных стран.Физико-химические, медико-биологические, изучение Земли и космоса, технические исследования и эксперименты, образовательные эксперименты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ная Миссия заключается и в том, чтобы предотвращать различные катастрофы на Земле: землетрясения, цунами,  а также и катастрофы, угрожающие нашей планете извне: падение метеоритов и других космичес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смоса, несомненно, идет нам на пользу. Мы развиваемся и открываем все новые и новые законы физики, химии и других наук. Но нельзя забывать, что мир космоса велик и опасен. Каждый человек несет ответственность за наш общий дом – Землю. Так что самая главная наша миссия заключается в том, чтобы сохранить Землю здоровой и процветающ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еремет Варвар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объявлен годом экологической культуры и охраны окружающей среды в странах СН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пожары. Наводнения. Извержения вулканов. Недостаток пресной воды… Все это происходит на планете Земля! А ведь она единственная в Солнечной системе, где есть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более 50-ти лет люди летают в космос. Высаживались на Луну. Для чего человечеству нужно это покорение космоса? Чтобы подтвердить, насколько велик человек? Я думаю, что работа космонавтов из разных стран на Международной станции имеет другую цель. Цель – улучшение качества жизни на земле. Именно поэтому государства тратят большие средства для строительства космических модулей, в которых проводится множество экспериментов и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их занятий в Космоцентре Павел Андреевич, наш лектор, показывал фото, сделанные в космосе. Я не смотрю фильмы ужасов – на экране темно, неприятно, страшно. Космос для тех, кто не знает, тоже чернота. Но съемки из космоса – это всегда красиво, чисто, голубовато-сине…Звезды…большие, яркие…манящие и завораживающие… Вот это чудесно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ой же лекции я была поражена информацией о космонавте, который после полета в космос, уже живя на Земле, обходит даже маленькую букашку, чтобы случайно не раздавить ее. Ведь и она часть нашего прекрасного мира, часть нашей планеты, которая из космоса выглядит родной, близкой и одновременно далеко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онавты смотрят на Землю с высоты тысяч километров и любуются ее красотой издалека. Давайте, и мы посмотрим себе под ноги с высоты человеческого роста и познаем красоту нашей планеты с близкого расстоя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вайте любить наш ДОМ, сохранять его и … мечтательно смотреть на звездное неб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ворцова Анн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му человеку, я думаю, нравится наблюдать за природой. Распускается ли первый весенний подснежник, прыгают ли в траве зеленые кузнечики, колышет ли липкие листочки деревьев свежий ветерок, разнося терпкий запах смолы на далекие расстояния… Все эти удивительные явления на нашей планете есть Жизнь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дарит Человеку свежую пресную воду и чистый воздух. Ее леса полны дичи и зверя, ягод и грибов. Она дает Ему возможность вырастить на полях хлеб, добыть из недр полезные и нужные ископаемые. Земля заботится о своем Человеке, безвозмездно принося дар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умает ли Человек о своей Земле? Вдыхая свежий воздух, наполненный ароматом цветов и хвои, купаясь в прозрачной морской волне, любуясь высоким голубым небом, по которому плывут легкие белые облака, готов ли Он пожертвовать своими желаниями, знаниями и временем ради будущей Жизни? Готов ли Он быть аккуратным и внимательным  к миру, его окружающем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слышу об экологических проблемах. Загрязнение воды и воздуха различными химикатами, истощение запасов природных ресурсов очень опасны для здоровья человечества. Но я знаю, что с каждым годом становится все больше людей, понимающих то, как важна нашей планете опека. На разных континентах появляются волонтерские экологические движения, проводятся конференции и конгрессы, посвященные вопросам защиты Земли. И это - здорово! Я верю, что, объединившись друг с другом, мы сохраним нашу планету и вручим будущим поколениям цветущую и прекрасную Землю, полную Жизни!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ина Ян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человека интересовал космос. О нем слагались легенды, мифы. Космос представлялся жилищем Древних Богов. И лишь в прошлом веке люди начали осваивать космическое пространство. Ведущие страны мира боролись за первенство в покорении космоса. Но первым человеком, который облетел нашу Землю, стал Юрий Гагарин – наш соотечествен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целях освоения космоса формируются различные космические программы. Достигнуты значительные успехи в этом направлении. Ведущими космическими державами создаются широкомасштабные программы по развитию космической связи, глобального позиционирования, мониторинга и т.д. Создана и успешно эксплуатируется на протяжении многих лет международная станция. В ее основу положен модульный принцип. МКС включает модули, созданные российскими, американскими, японскими, европейскими уче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каждой программы своя цель, свои задачи. Космонавты из разных стран вместе решают поставленные центрами управления полетов задачи. Сотрудничество в космосе позволяет создать новые, более совершенные космические системы для новых открытий. А также учит народы мирно сотрудничать во имя достижения общих целей по освоению космического простран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космос как общая собственность всегда должен оставаться мирным, открытым для его использования в интересах всех людей. Поэтому следует заботиться о том, чтобы земные конфликты никогда не переносились в космос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дчук Александр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ная миссия открытого космоса заключается в том, чтобы объединить весь мир, который находится на Зем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на земле идут раздоры между странами, конфликты, которые приводят к самому ужасному, что есть на земле, - к войне, к смерти, к уничтожению, к исчезновению. Чтобы этого не случалось, нужно заняться тем, что важно, нужно и интересно всем. И это дело – космос. Космос – тайна, которую надо раскрыть. Поодиночке страны не справятся. Ведь космос – это огромное и непознанное пространство, где один в поле не воин. Ведь если бы мы действовали не сообща, то и не собрали бы МКС. Вот сколько лет уже существует международная станция, а для многих она - из рода фантастики!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ясь так высоко и далеко от планеты, земляне на МКС опекают ее, каждый день подвергая свои жизни опасности. И это не просто слова. История космонавтики имеет достаточно доказательств эт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монавты разных стран проделывают огромную исследовательскую работу, анализируя естественные земные процессы. Они совершают открытия в результате физических, химических, биологических экспериментов в космосе, которые впоследствии на земле помогают уменьшить негативное влияние человеческой деятельности на природу и атмосферу Земли.  Их миссия заключается еще и в том, чтобы открывать новые миры благодаря изучению космического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– это знания. С помощью знаний из космоса мы сможем построить новый мир, а старый держать в порядк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еев Иван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– люди! И живем на планете Земля. Наша планета находится в Солнечной системе. А Солнечная система – в галактике «Млечный Путь». Галактика же находится в космосе. В космосе бесконечность галактик, которых мы не зн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ученые и космонавты изучают космос. Но только зачем они это делают? Может для того, чтобы защитить планету от метеоритов и других космических тел, которые могут причинить непоправимый ущерб Земле? Да, но не только для эт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космос всегда был загадкой для человека. А человек – это такое существо, которое всегда стремиться познать что-то новое. Так уж сложилось в этом мире! Но иногда человек из чего-то нового делает оружие, несущее разрушение. Космические же проекты – это мирные проекты. Ведь в космосе работают многие страны и делают эту работу вместе, сооб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йчас, например, земляне пытаются найти другие планеты, где есть жизнь. И меня не покидает мысль, что на одной из далеких планет зарождается жизнь, а на другой нас далеко уже опередили в развитии. А может быть есть планета, на которой живет инопланетянин, похожий на меня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умая обо всем этом, мне так хочется познакомиться с этим инопланетянином и его друзьями, похожими на моих друзей, соединить наши миры и отправиться покорять новые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51120" cy="717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щук Александр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не стоит на месте, и наши новшества уже достигли того, что мы можем летать в космос. В космосе есть станция, где наши космонавты при помощи наших ученых ставят эксперименты, проводят опыты, наблюдают за планетами, Солнцем и пытаются приоткрыть тайны космической бездны. Человек побывал на Луне. Космические аппараты обследуют планеты и далекие объекты Солнеч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ная миссия открытого космоса, на мой взгляд, очень обширное понятие, так как и космические цели человечества разнообразны. Это и стремление познать Вселенную с точки зрения физики, химии, биологии и геометрии. Это и возможность понять процесс зарождения и эволюции планет. Это и желание исследовать жизнь на Земле. Ученые хотят знать, какие угрозы из космоса может ожидать наша планета, а какие ей преподносит сам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ные разрабатывают версии, строят планы, которые наши герои-космонавты претворяют в жизнь. Миссия их – открывать и познавать тайны и загадки космоса.</w:t>
      </w:r>
      <w:r>
        <w:rPr/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11:00Z</dcterms:created>
  <dc:creator>Владимир</dc:creator>
  <dc:description/>
  <cp:keywords/>
  <dc:language>en-US</dc:language>
  <cp:lastModifiedBy>Елена Габелева</cp:lastModifiedBy>
  <cp:lastPrinted>2013-05-22T08:23:00Z</cp:lastPrinted>
  <dcterms:modified xsi:type="dcterms:W3CDTF">2013-05-22T04:23:00Z</dcterms:modified>
  <cp:revision>11</cp:revision>
  <dc:subject/>
  <dc:title/>
</cp:coreProperties>
</file>