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Фольклорный праздник                                                                                                                        «Русская, народная, плясовая, хороводная» (разновозрастная группа).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 украшен в народном стил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зывалы</w:t>
      </w:r>
      <w:r>
        <w:rPr>
          <w:rFonts w:cs="Times New Roman" w:ascii="Times New Roman" w:hAnsi="Times New Roman"/>
          <w:sz w:val="28"/>
          <w:szCs w:val="28"/>
        </w:rPr>
        <w:t xml:space="preserve">  -  Ото всех дверей, ото всех воро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ходи скорей, торопись нар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 Открывайте воро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ходи кому охот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 А кому не охота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оже выход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входят малыш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 «Весёлая девочка Алёна»(малыш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          Вышли дети на луж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глянули под кус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Увидали зайчи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манили пальч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йка, зайка, попля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вои лапки хорош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ал нам заинька плясать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алых деток забав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месте с зайчиком скорей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ы попляшем весе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вод  «Заинька»(малыш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зывалы</w:t>
      </w:r>
      <w:r>
        <w:rPr>
          <w:rFonts w:cs="Times New Roman" w:ascii="Times New Roman" w:hAnsi="Times New Roman"/>
          <w:sz w:val="28"/>
          <w:szCs w:val="28"/>
        </w:rPr>
        <w:t xml:space="preserve">  - Нету лучше, нет чудесн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шей звонкой, русской песн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привольной, и род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лукавой, озор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То с грустинкой затаён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 с улыбкою влюблён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ищи, пройди по св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учше русской песни н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входят старшие де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вод  « Ай, на горе дуб, дуб» (старш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зывалы</w:t>
      </w:r>
      <w:r>
        <w:rPr>
          <w:rFonts w:cs="Times New Roman" w:ascii="Times New Roman" w:hAnsi="Times New Roman"/>
          <w:sz w:val="28"/>
          <w:szCs w:val="28"/>
        </w:rPr>
        <w:t xml:space="preserve">  - Все собрались и взрослые, и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ды гостям, как добрым вест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х привечаем, душевно встреч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Собрались мы позабавиться да потеш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Поиграть, пошутить, посмеятьс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Смех вам да веселье! (кланяютс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Вижу к празднику готов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детях новые обнов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арафаны расписны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 рубашки льняны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Вижу вам поиграть захотелось, повеселитьс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олько какой же праздник без петруш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-то его не видать, не слыха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ходит петрушка, торопится, спотыкается, здоровается.  В руках ша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зывалы </w:t>
      </w:r>
      <w:r>
        <w:rPr>
          <w:rFonts w:cs="Times New Roman" w:ascii="Times New Roman" w:hAnsi="Times New Roman"/>
          <w:sz w:val="28"/>
          <w:szCs w:val="28"/>
        </w:rPr>
        <w:t xml:space="preserve"> -  Ну и где же ты был, Петрушка?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тебя зажда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    Я не просто так болта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народа я старался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зывалы</w:t>
      </w:r>
      <w:r>
        <w:rPr>
          <w:rFonts w:cs="Times New Roman" w:ascii="Times New Roman" w:hAnsi="Times New Roman"/>
          <w:sz w:val="28"/>
          <w:szCs w:val="28"/>
        </w:rPr>
        <w:t xml:space="preserve"> -  А шары нам пригодя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ебята с ними повесел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    Коли народ не весе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изко голову повеси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наю я нужна иг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спотешиться пор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 « Ты катись весёлый шарик»(старшие и малыши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трушка   Ой, ребята. Что я виде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          Что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трушка    Ехала деревня мимо мужика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друг из подворотни лают воро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          Лошадь еле каш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мужик ове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ошадь села в сан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мужик повё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учит - бренчит по улице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Фома едет на куриц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Тимошка на кошк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 кривой дорож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тя, Катя - Катюх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седлала петух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тух зарж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базар побеж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базаре чепух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арила варенье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уры съели петух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это воскресен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идит ёжик на забор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елая рубашеч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голове сапожок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ноге фуражечка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ежду небом и землё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росёнок рылс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нечаянно хвост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 небу прицепился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епуха, чепух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 просто вра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но косят на печ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олотками ра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дорово, здоро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 ворот  Егор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у наших у воро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ё идёт на обор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сня   «Ой, вставала я ранёшенько» (старшие)</w:t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          Хватит шуме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зрешите песню спе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сня  «Ладушки»  (малыши)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зывалы </w:t>
      </w:r>
      <w:r>
        <w:rPr>
          <w:rFonts w:cs="Times New Roman" w:ascii="Times New Roman" w:hAnsi="Times New Roman"/>
          <w:sz w:val="28"/>
          <w:szCs w:val="28"/>
        </w:rPr>
        <w:t>-  Заиграй наша гармош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еселися от душ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смотрите вы на де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чего же хороши!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           Ай качи, качи, качи!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лянь баранки, кала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пылу, с жару из пе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румяны, горяч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летели тут грач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дхватили калач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нам оставили баран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ики, чики –чикалоч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дет Ваня на палочк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Дунечка в тележ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Щёлкает оре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тань-ка на дорожк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Хлопни-ка в ладош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опни каблучк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играйте с нам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Ворон» (младшие и старш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зывалы</w:t>
      </w:r>
      <w:r>
        <w:rPr>
          <w:rFonts w:cs="Times New Roman" w:ascii="Times New Roman" w:hAnsi="Times New Roman"/>
          <w:sz w:val="28"/>
          <w:szCs w:val="28"/>
        </w:rPr>
        <w:t xml:space="preserve"> -  В гости барыня идё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к лебёдушка плыв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 барыня - крас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угая черная ко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Щёки алые горят,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дивительный наря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рыня        Здравствуйте, добры молодц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 красны девиц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ости званные,долгожданны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нашей улице весел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баутки, шутки, сме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я очень буду ра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забавить деток все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нец  с платком (старшие девочки</w:t>
      </w:r>
      <w:r>
        <w:rPr>
          <w:rFonts w:cs="Times New Roman" w:ascii="Times New Roman" w:hAnsi="Times New Roman"/>
          <w:b/>
          <w:i/>
          <w:sz w:val="20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и барын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рыня        Я в гости собиралась, снаряжалас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усы красны надевалась, украшала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гда бусы надевал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итку шёлкову порв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Люди добры! Помогите!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ои бусы собер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Собери бусы» (младшие и старш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рыня        Где гармошка заиграл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ам частушка зазвучала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усская, народ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есёлая, задор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астушки </w:t>
      </w:r>
      <w:r>
        <w:rPr>
          <w:rFonts w:cs="Times New Roman" w:ascii="Times New Roman" w:hAnsi="Times New Roman"/>
          <w:sz w:val="28"/>
          <w:szCs w:val="28"/>
        </w:rPr>
        <w:t xml:space="preserve">  ( старши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ы послушайте девч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складуху буду пе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дубу свинья пасётс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бане парится медведь.       Вот так,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, та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Говорят пошла лис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парикмахерскую бри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т какие чуде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ет бритая лиса.                 Вот та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, та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с товарищем ходи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поле по смородин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спугалися лис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лезли под колодину.          Вот т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,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ы с подружкою си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озле самого п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с лягушки напуга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е пойдём больше туда.       Вот та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,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Если б не было в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е было б и кру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Если б не было парн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бы пел частушки.           Вот та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,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Я сидела на комо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Шила юбочку по м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 бокам карман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 б любили мальчики.       Вот т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,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ы плясали, мы пляс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ы плясали, т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се кто слышал - подпева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се кто видел - хлопали.       Вот та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т так та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рыня         Было время петь пля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теперь пора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летень» (старш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ходит мальчик с большой ложкой и говори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-Ты работушка меня не бойся, я тебя не трону(ложить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т к нему две дево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евочка    Не колода лодырь а пен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т и лежит цел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девочка    Не жнет, не коси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обедать прос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евочка     Серёжа, иди молот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льчик      Живот бол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девочка     Серёжа, иди кашу ес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льчик      А где моя большая ложка?(уходи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евочка     Хочешь есть калачи не сиди на п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рыня        Незря в народе говори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«Пословица – не мимо молви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любят в народе лентяе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            Без труда не вытащить рыбку из п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емлю солнце красит, а человека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делал дело – гуляй смел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мы любим все труди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есни петь и весел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вод «На горе- то калина» (старшие и младш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зывалы </w:t>
      </w:r>
      <w:r>
        <w:rPr>
          <w:rFonts w:cs="Times New Roman" w:ascii="Times New Roman" w:hAnsi="Times New Roman"/>
          <w:sz w:val="28"/>
          <w:szCs w:val="28"/>
        </w:rPr>
        <w:t xml:space="preserve">    Мы плясали, веселилис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Хохотали от д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ка     А сейчас вручим пода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х, подарки хороши! (раздаёт ша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рыня        Празднику конец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лучайте леденец!   (угощает петушк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1:49:00Z</dcterms:created>
  <dc:creator>Васильева</dc:creator>
  <dc:description/>
  <cp:keywords/>
  <dc:language>en-US</dc:language>
  <cp:lastModifiedBy>Васильева</cp:lastModifiedBy>
  <dcterms:modified xsi:type="dcterms:W3CDTF">2013-11-05T23:10:00Z</dcterms:modified>
  <cp:revision>4</cp:revision>
  <dc:subject/>
  <dc:title/>
</cp:coreProperties>
</file>