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>
          <w:trHeight w:val="1650" w:hRule="atLeast"/>
        </w:trPr>
        <w:tc>
          <w:tcPr>
            <w:tcW w:w="49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директора_______/Г.А.Степанова 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»_________________201_____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»_________________201_____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»_________________201_____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»_________________201_____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усскиЙ язык</w:t>
      </w:r>
    </w:p>
    <w:p>
      <w:pPr>
        <w:pStyle w:val="Normal"/>
        <w:autoSpaceDE w:val="false"/>
        <w:spacing w:lineRule="auto" w:line="240" w:before="0" w:after="75"/>
        <w:jc w:val="center"/>
        <w:rPr/>
      </w:pPr>
      <w:r>
        <w:rPr/>
        <w:t>Тематическое планирование</w:t>
      </w:r>
    </w:p>
    <w:tbl>
      <w:tblPr>
        <w:tblW w:w="1426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1197"/>
        <w:gridCol w:w="1539"/>
        <w:gridCol w:w="20"/>
        <w:gridCol w:w="539"/>
        <w:gridCol w:w="28"/>
        <w:gridCol w:w="88"/>
        <w:gridCol w:w="926"/>
        <w:gridCol w:w="17"/>
        <w:gridCol w:w="28"/>
        <w:gridCol w:w="51"/>
        <w:gridCol w:w="16"/>
        <w:gridCol w:w="277"/>
        <w:gridCol w:w="1792"/>
        <w:gridCol w:w="16"/>
        <w:gridCol w:w="47"/>
        <w:gridCol w:w="1842"/>
        <w:gridCol w:w="58"/>
        <w:gridCol w:w="38"/>
        <w:gridCol w:w="19"/>
        <w:gridCol w:w="1444"/>
        <w:gridCol w:w="1989"/>
        <w:gridCol w:w="839"/>
        <w:gridCol w:w="11"/>
        <w:gridCol w:w="15"/>
        <w:gridCol w:w="844"/>
        <w:gridCol w:w="19"/>
      </w:tblGrid>
      <w:tr>
        <w:trPr>
          <w:trHeight w:val="8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а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и-чество ча-сов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</w:t>
              <w:br/>
              <w:t>содержания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</w:t>
              <w:br/>
              <w:t xml:space="preserve">к уровню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-ности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дополнительного содержания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-дения (план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-дения (факт)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  и букв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</w:t>
              <w:br/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значение звуков на письм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рфоэпические нор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фонетика», «графика»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их букв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крипция как способ записи звукового состава слов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вуков речи на письм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мягкие и твердые. Обозначение мягкости согласных звуков на письме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звуковой и буквенной записей слова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с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функции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 в слов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ударные и безударные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лексика?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й звук </w:t>
              <w:br/>
              <w:t>[й’], его характеристика. Функции йотированных бук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твердые и мягкие, звонкие и глух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. Согласные парные и непарные по твердости – мягкости; звонкости – глух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, не имеющие пары по твердости–мягкости: </w:t>
              <w:br/>
              <w:t xml:space="preserve">[ж], [ш], [ц], [щ’], </w:t>
              <w:br/>
              <w:t>[й’]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согласные звуки в конц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-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, ча – ща, чу  –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контрольная работа. Учимся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жи – ши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контро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е случаи звукосочетаний [жы], [шы] в слов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елезо, шерстяно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веряемая безударная гласная в корне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вель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 – щу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 – щу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. (Ка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ен наш язы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-ный мягкий зн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ь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тельного мягкого знака в слова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рфоэпические нор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арами слов, различающихся только одним звуком [й’]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сал’у]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л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сал’й’у]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Знак переноса. Определение количества слогов в слова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ереноса слов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, ь, ъ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. </w:t>
              <w:br/>
              <w:t>(Правопи-сание)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носить слов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 Знак переноса. Правила переноса слов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ельзя переносить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ктант по теме «Правописа-ние сочетаний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и – ши, ча – ща, чу – щ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, ча – ща, чу – 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нос сл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-к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диктанта. Контрольное списывание «Правописание сочетаний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и – ши, ча – ща, чу – щ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(Как устроен наш язык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спис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 ударные и безударные. Роль ударения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дарного гласного в слове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приятие на слух и правильное произношение слов. Наблюдение за словами, различающимися местом уда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рфоэпические нор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ударения в слов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предложе-ние. Слова в предло-жении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ство звучания (написания) и значения. Наблюдение над значением слов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редложений по цели высказывания и интонац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ующие слов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едмет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имя существительное». Значение и употребление имени существительного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енные и неодушевленные имена существительны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признаки и действия предмет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имя прилагательное», «глагол»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рмина «часть речи»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Виды предложений по цели высказыва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разных видов (по цели высказывания) к предложенным схемам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и невосклица-тельные предлож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эмоциональной окрас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есение предложений с восклицательной интонацие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 предложен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 и предло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«поведением» слов в предложении (изменение формы слова)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и словообра-зование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как часть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кончанием как изменяемой частью слова. Наблюдение за изменением формы слов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состав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зменяемые и неизменяемы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ормы слова с помощью оконча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выделение оконча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орм имен существительных, имен прилагательных и глаголов с опорой на языковой опыт учащихся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-мы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, форма которых не меняетс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–</w:t>
              <w:br/>
              <w:t>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в словах. </w:t>
              <w:br/>
              <w:t>(Правописание)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правило  написания прописной букв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в именах, фамилиях, отчествах людей, кличках животных, в географических назван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шибок списывать несложный текст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 и словообра-зование.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как часть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корень слова». Выделение корня с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.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ратко характеризовать состав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однокоренные слова», «родственные слова». Наблюдение за группами родственных слов и формами одного и того же слов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–</w:t>
              <w:br/>
              <w:t>3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-мые безудар-ные гласные в корне слова.</w:t>
              <w:br/>
              <w:t>(Правопи-сание)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безударных гласных в корн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 обозначения безударных гласных в корне слова. Отработка умения применять данное прави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опасное место», «орфограмма». Нахождение ошибок в обозначении буквами безударных гласных и подборе проверочных и родственных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 как общая часть родственных сл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с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едставления о двух признаках родственных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–</w:t>
              <w:br/>
              <w:t>37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-мые безудар-ные гласные в корне слова. </w:t>
              <w:br/>
              <w:t>(Правопи-сание)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безударных гласных  в корне слова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написания слов с безударной гласной </w:t>
              <w:br/>
              <w:t>в корн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 с заданным корнем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вый диктант по темам: «Правописа-ние сочетан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и – ши, ча – ща, чу – щу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«Перенос слов». «Безударные гласные в корне слова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ударные гласные в корне слова. Перенос слов.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, ча – ща, чу – щ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-кий.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ьный диктант с грамматичес-ким заданием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-ны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различение однокоренных с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группы однокоренных с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лов с заданным корнем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4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по звонкости-глухости согласные в корне слова </w:t>
              <w:br/>
              <w:t>(Правопи-с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согласных  в корн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ой орфограммой. Обозначение парных по звонкости – глухости согласных в конце корня (слов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тнесение звуковой и буквенной записей слова с данной орфограммо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 xml:space="preserve">(Ка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ен наш язы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 с чередованием согласны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корня с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ые части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ратко характеризовать состав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одственных слов с заданным корнем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по теме «Слово и предложение».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Проверка безударной гласной в корн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роизношение и написание слова;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орфоэп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, контрольный диктант, задание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 в корне слов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опи-сание)(5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гласных и согласных в корн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рфограммой </w:t>
              <w:br/>
              <w:t>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ные по звонкости – глухост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звуковой и буквенной записей слова с данной орфограммо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autoSpaceDE w:val="false"/>
              <w:spacing w:lineRule="auto" w:line="23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spacing w:lineRule="auto" w:line="230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49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буквы гласных и согласных в корне слов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</w:r>
          </w:p>
          <w:p>
            <w:pPr>
              <w:pStyle w:val="Normal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85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ой </w:t>
              <w:br/>
              <w:t>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ные по звонкости – глухости согласные в корне сло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и буквенной записей слова с данной орфограммой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200"/>
              <w:ind w:left="-60" w:right="-6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napToGrid w:val="false"/>
              <w:spacing w:lineRule="auto" w:line="23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 как часть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ффикса слова. Наблюдение над языковым материалом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кратко характеризовать состав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уффиксом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ю слова и его основными признаками: имеет значение, служит для образования новых слов, стоит за корнем. Значение суффикс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ительно-ласкательное значение суффиксов -ушк- , -юшк-, </w:t>
              <w:br/>
              <w:t>-еньк-,  -к-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–</w:t>
              <w:br/>
              <w:t>54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носимые согласные в корне слова. </w:t>
              <w:br/>
              <w:t>(Правопи-сание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лова  с непроизносимыми согласными в корн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в корнях некоторых слов букв, обозначающих согласный звук, который не произносится. Способы проверки орфограммы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произносимые согласные в корне слов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непроверяемыми орфограммами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по теме «Правописа-ние согласных в корне слова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гласных в корне с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шибок списывать несложный текст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Контроль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иктанта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писывание по теме «Правописа-ние согласных в корне слова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списывани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ффикса в слове. Значение суффиксов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уффикс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оват-, -еват-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инк-, -ин-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в словах. </w:t>
              <w:br/>
              <w:t>(Правописание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уффик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н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ёнок-,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ффикса в слове. Значение суффикс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ом написания суффикс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нок-,</w:t>
              <w:br/>
              <w:t>-ёнок-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–</w:t>
              <w:br/>
              <w:t>60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уффиксы 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-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деления суффикса в слове. Значение суффиксов. Наблюдение за написанием суффиксов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-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ом написания суффиксов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к-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ек-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ффикса в слове. Значение суффикс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начением суффиксов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нин-, -янин-, -ан-, -ян-, -ушк-, </w:t>
              <w:br/>
              <w:t>-юшк-, -чик-, -ок-,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евич-, -ин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 др.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ть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уффиксов в словах, их значение.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ов. </w:t>
              <w:br/>
              <w:t>(Правопи-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людение за значением суффикс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, его написание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суффикс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ование слов с помощью суффикс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термина «суффиксальный способ» образования слов 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. </w:t>
              <w:br/>
              <w:t>(Правопи-сание)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ы имен прилагатель-ны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уффиксов в именах прилагательных. Значение суффиксов. Правописание суффиксов имен прилага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ив-, -ев-, -чив-, -лив-, -н-, -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 xml:space="preserve">(Как устроен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язык)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суффикс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частей слова: корня, суффикса, окончания. </w:t>
            </w:r>
          </w:p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ботка правописания изученных суффикс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уффиксальным способом по заданным моделям</w:t>
            </w:r>
          </w:p>
        </w:tc>
        <w:tc>
          <w:tcPr>
            <w:tcW w:w="8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и суффикс. </w:t>
              <w:br/>
              <w:t>(Правопи-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корни и суффикс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сех изученных орфограмм в корне слов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теме «Корень слова, суффикс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корня. Выделение корня, суффикса в словах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-к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к устроен наш язык) 3ч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как часть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ставкой как значимой частью слова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деление приставки из состава слова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ение приставок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кратко характеризовать состав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х слов с помощью различных приставок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как часть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иставо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иставки в слове. Значение приставок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–</w:t>
              <w:br/>
              <w:t>72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(Правопи-сание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приставок. Выделение приставок в словах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пособ проверки написания слова;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с буквой «а»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м приставки  с буквами «о», «а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приставок. Выделение приставок в словах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руппами приставок, в которых пишутся буквы «о» и «а»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>(Как устроен наш язык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приставо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иставок в словах. Значение пристав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очный способ словообразования в соответствии с заданной моделью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знак. </w:t>
              <w:br/>
              <w:t>(Правопи-сание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разделительный твёрдый знак (ъ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ом на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е случаи право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ами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ем  разделитель-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ь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 на основе определения места орфограммы в слов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>(Как устроен наш язык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иставок и суффиксов в словах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spacing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ставочно-суффиксальным способом и способом сложения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и мягкий знаки. 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ем раздели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раздели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е случаи правописания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ами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за I полугодие по темам «Фонетика», «Слово и предложение», «Корень слова», «Суффикс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Корень слова. Суффик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  <w:br/>
              <w:t xml:space="preserve">(Как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ен наш язык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значимых частей слова. Знакомство с понятием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а слова». Алгоритм нахождения основы с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 к схемам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–</w:t>
            </w:r>
          </w:p>
          <w:p>
            <w:pPr>
              <w:pStyle w:val="Normal"/>
              <w:autoSpaceDE w:val="false"/>
              <w:spacing w:lineRule="auto" w:line="25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 и предлоги. (Правопи-сание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личать предлоги и пристав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логом и способом различения предлогов и пристав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кратко характеризовать состав слова, части реч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-ние  (Правопи-сание) 3ч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состав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УН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начимых частей слов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а образования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частей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орфограмм во всех частях слова. Правописание приставок и суффикс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(Как устроен наш язык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Толкование значения слова. Работа со словарям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ое богатство русского язык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пройден-ного.</w:t>
              <w:br/>
              <w:t>(Правопи-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частей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 (безударные гласные в корне слова, заглавная буква, гласные после шипящих, парные согласные в корне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пособ проверки написания слов; – соблюдать изученные нормы орфографии и пунктуации. Знать: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-к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Состав слова. Приставки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 и предложения, их различ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заголовок»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слова, словосочетания, предложения, текст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сочетания и пред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екста и не текст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текс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я и текста. Признаки текста. Знакомство с заголовком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заголовка и общего смысл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. (Как устроен наш язык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четаются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ем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сочетаемостью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 в словаре и текст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значением слов. Определение значений с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ое слово в тексте. Понимание его значения из сочетания с другими словами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пройденного.</w:t>
              <w:br/>
              <w:t>(Правопи-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частей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частей слова. Способы проверки орфограмм. Правописание приставок и суффикс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крипция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текст – разные заголов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эмоциональной окраск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кратко характеризовать предложение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заголовка с основной мыслью текст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заглавли-вать тек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Определение по заглавию основного содержания текс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по его заглавию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толковом словаре и в текст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начения незнакомых слов с помощью контекста и толкового словар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днозначные и многознач-ны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я слова в словаре и тексте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и проверять орфограммы в слов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слове орфограмм и определение их места в слове. Правописание приставок и суффикс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а;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заглавли-вать тек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звучащей речи. Озаглавливание текста. Соотнесение заголовка с основной мыслью текс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несложные монологические тексты на доступные темы 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роится текст. Окончание текс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фоэпических норм и правильной речи. Первоначальное представление о структуре текста и цельности текс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возможных окончаний к незаконченным текстам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ляются многознач-ные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. Использование толкового словаря. Знакомство с многозначными слов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появления у слова нескольких значений. Переносное значение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значение многозначно-го сло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пройденного.</w:t>
              <w:br/>
              <w:t>(Правопи-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находить и проверять орфограммы в слове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орфограмм корня; правила написания заглавной буквы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-к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ант по темам: «Правописа-ние разделитель-ных твёрдого и мягкого знака. Правописа-ние приставок и предлогов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Учимся заканчивать тек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звучащей речи. Работа с незаконченным текстом. Подбор заголовка к тексту</w:t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ариантов окончания исходного текста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синоним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Знакомство с синонимами. Наблюдение за сходством и различием слов-синонимов</w:t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синонимов с другими слова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значением синонимов. Использование их в речи</w:t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в устной и письменной речи слова-синоним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о-го. </w:t>
              <w:br/>
              <w:t>(Правописание) 1ч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слове орфограмм. Безошибочное написание слов с изученными орфограммами</w:t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суффиксов. Различные способы образования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Normal"/>
              <w:autoSpaceDE w:val="false"/>
              <w:spacing w:lineRule="auto" w:line="271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тие речи) (2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роится текст. Начало текс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звучащей речи. Соблюдение орфоэпических</w:t>
            </w:r>
          </w:p>
        </w:tc>
        <w:tc>
          <w:tcPr>
            <w:tcW w:w="19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сложные монологические тексты на доступные темы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нарушений в тексте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начало текст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 и правильной интонации в речи. Наблюдение за структурой текста. Восстанавливание начала текста, его структуры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спользуются синонимы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значением слов-синонимов, возможностями использования их в речи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инонимы в устной и письменной речи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инонимов к словам, редактирование предложений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 в текст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-ние пройденного. 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Правописание изученных словарных слов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тие речи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тек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его началу или заключению. Структурные элементы текс-</w:t>
              <w:br/>
              <w:t>та – начало и заключение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логические тексты на доступные детям темы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-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-льность предложений в тексте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Наблюдение за последовательностью предложений в тексте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создаваемых текст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антонимы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антонимов с другими словами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словами, имеющими противоположное значение. Введение термина «антонимы»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антонимов и синоним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о-го. 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а</w:t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-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буквами безударных гласных в приставках и корнях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едложений в тексте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я и текста. Разновидности предложений по цели высказывания и эмоциональной окраске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детям темы</w:t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следовательностью предложений в тексте. Редактирование текст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омонимы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Введение термина «омонимы». Наблюдение за использованием омонимов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исконные и заимствован-ные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словами исконными и заимствованными. Расширение словарного запаса учащихся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о-го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. Закрепление алгоритма работы над ошибками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диктант по теме «Правописа-ние слов с изученными орфограмма-ми»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. Абзац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Выборочное чтение: нахождение необходимого учебного материала. Наблюдение за структурой текста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выделять абзацы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 Выделение абзацев в тексте. Определение порядка следования абзацев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(Как устроен наш язык) 1ч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имствован-ных слов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Работа с толковым словарем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сконными и заимствованными частями сл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о-го.(Право-писание) 1ч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мся применять орфографические правил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по темам «Состав слова» «Слово и его значение» «Синонимы» «Антонимы»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-н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Поиск «чужих» ошибок. Отработка алгоритма работы над ошибками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абзацев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онимание речи. Составление текстов по заданным абзацам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деформирован-ных текстов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текст из абзацев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речи. Составление текстов по заданным абзацам. Исправление деформирован-ных текстов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устаревшими слов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ение причин, по которым слова выходят из употребления </w:t>
              <w:br/>
              <w:t>(исчезновение предметов, явлений)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, слова-синонимы, новые сл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-го. 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Отработка алгоритма работы над ошибк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пособ проверки написания слов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текст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Краткое изложение текста. Составление текста по заданной структуре с использованием ключевых слов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текст по заголовку и ключевым слов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</w:t>
            </w:r>
          </w:p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что ты знаешь о лексическом значении слова и составе слова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У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Выделение значимых частей слова. Наблюдение за омонимами, синонимами, антонимами. Отработка алгоритма работы с орфограмм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30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УН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кратко характеризовать состав слова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 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Составление плана к тексту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сложные монологические тексты на доступные темы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90" w:right="-9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ставлять план текс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95"/>
              <w:ind w:left="-90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</w:tc>
        <w:tc>
          <w:tcPr>
            <w:tcW w:w="2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значение. Наблюдение за фразеологизмами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ение значения устойчивых и свободных сочетаний слов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ширение словарного запа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орфограмма-м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о-го.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-вочный</w:t>
            </w:r>
          </w:p>
        </w:tc>
        <w:tc>
          <w:tcPr>
            <w:tcW w:w="2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  <w:br/>
              <w:t>(Развитие речи)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текста по плану.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Составление плана исходного текста. Создание собственного текста по плану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сложные монологические тексты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 по плану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ный</w:t>
            </w:r>
          </w:p>
          <w:p>
            <w:pPr>
              <w:pStyle w:val="Normal"/>
              <w:autoSpaceDE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</w:t>
              <w:br/>
              <w:t>(Как устроен наш язык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фразеологиз-м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Наблюдение за значением и использованием фразеологизмов. Сравнение фразеологизма и с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о-го. 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текст по плану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19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Составление плана будущего текста. Анализ и редактирование предложенного плана текста. Знакомство с текстом- описанием. Наблюдение за текстами-описаниям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19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о-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изученными орфограммами. Написание словарных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Правопи-сание)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. Алгоритм работы с орфограмм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  <w:br/>
              <w:t>(Развитие речи) 2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-описания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Знакомство с особенностями текста-опис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чинять текст-опис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24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-ние пройден-ного. </w:t>
              <w:br/>
              <w:t>(Правопи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зученные нормы орфографии и пунктуаци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теме «Правописа-ние изученных орфограмм»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-льный</w:t>
            </w:r>
          </w:p>
        </w:tc>
        <w:tc>
          <w:tcPr>
            <w:tcW w:w="2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-кий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чинять яркий текст-опис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Создание текста-описания и составление плана к нему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-повествова-ни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-повествова-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2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м- повествованием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. Сравнение описания и повествова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-ние пройден-ного. </w:t>
              <w:br/>
              <w:t>(Правопи-сание) 1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рименять орфографические правил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изученными орфограммами. Закрепление алгоритма работы с орфограммам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Лексика»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-ль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-к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(Развитие речи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чинять текст-повествова-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Создание текста-повествования по заданному плану и по основной мысли текс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повествова-ние в текст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22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Наблюдение за текстами, включающими в себя элементы описания и повествования. Наблюдение за текстом-рассуждением. Создание текста-рассужд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рассужд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ind w:left="-165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кста-рассужден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нированный</w:t>
            </w:r>
          </w:p>
        </w:tc>
        <w:tc>
          <w:tcPr>
            <w:tcW w:w="22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200"/>
              <w:ind w:left="-165" w:right="-16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 Повествова-ние. Рассужде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-ное повторе-ние пройден-но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 с текстами разных видов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кратко характеризовать состав слова;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сложные монологические тексты на доступные темы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диктант по теме «Правописа-ние изученных орфограмм»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-ль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-кий. Контрольный диктант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ind w:left="-60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ктант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ние текста по теме «Правописа-ние изученных орфограмм»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-ль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зученных орфограмм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спис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78" w:before="0" w:after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текста. Определение типа текста, подбор заголовка к тексту, его продолж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35:00Z</dcterms:created>
  <dc:creator>Admin</dc:creator>
  <dc:description/>
  <cp:keywords/>
  <dc:language>en-US</dc:language>
  <cp:lastModifiedBy>Admin</cp:lastModifiedBy>
  <dcterms:modified xsi:type="dcterms:W3CDTF">2013-09-04T03:51:00Z</dcterms:modified>
  <cp:revision>20</cp:revision>
  <dc:subject/>
  <dc:title/>
</cp:coreProperties>
</file>