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 план  по  экспериментальной  деятельности  в   средней  группе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51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№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аз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ц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адуга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ть простейший  эксперимент, развивать  мышление, умение  анализирова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ыльные  пузыри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 величины, умение  сравнивать; тактильные  ощущения; речевое  дыхание, эмоциональное  восприят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лшебная  вода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 смешивать  подкрашенную  воду  и  получать  разнообразные "волшебные" цвета  и  оттен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Цветные  капельки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 наблюдать  за "путешествием" капель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ткуда берется  дождь?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 внимание  детей  на  интересные  явления, провести  простейший  эксперимент, развивать  мышл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Танец  горошин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понятием "сила движения", развивать  наблюдательность, любознательность, смекал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Добываем  воду  для питья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 простой  эксперимент, развивать  мышление, умение  концентрировать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Тонет - не тонет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 испытание на  "плавучесть" разных  игрушек  из  разного  материа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свобождение  из  плена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 за  разными  способами  разморажи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нежные  фигуры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 лепить  из  снега  снежных  ба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Ледяные  узоры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 наблюдательность, продемонстрировать  простейший  эксперимен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Льдинки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 детей  наливать  воду  в  различные  формы, наблюдать через  окно,  как  вода  покрывается  корочкой  льда  и  замерзает, знакомить с качеством  во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лшебный  материал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 выявить  свойства,  которые  приобретают  песок  и  глина  при  смачива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да  бывает  теплой, холодной, горячей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 понять,  что  в  водоемах  вода  бывает  разной  температуры,  в зависимости  от  температуры  воды  в  водоемах  живут  разные  растения  и  живот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иск  воздуха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 детям  обнаружить  воздух  вокруг  себ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еселая  полоска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о  свойствами  бумаги  и  действием  на  нее  воздуха;  развивать  любознатель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дводная  лодка  из  винограда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,  как  всплывают  и  поднимается подводная  лодка, ры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Что  любят  растения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 установить  зависимость  роста  и  состояния  растений  от  ухода  за  ними.</w:t>
            </w:r>
          </w:p>
        </w:tc>
      </w:tr>
      <w:tr>
        <w:trPr>
          <w:trHeight w:val="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Черное  и  белое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влиянием  солнечных  лучей  на  черный  и  белый  цвет; развивать  наблюдательность, смекал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лнечные  зайчики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 происхождением  солнечных  зайчиков, их  движением,  предметами,  от  которых  они  отражаются, развивать  смекалку, любознательность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>1.  Радуга</w:t>
      </w:r>
    </w:p>
    <w:p>
      <w:pPr>
        <w:pStyle w:val="Normal"/>
        <w:rPr/>
      </w:pPr>
      <w:r>
        <w:rPr>
          <w:b/>
          <w:i/>
          <w:sz w:val="40"/>
          <w:szCs w:val="40"/>
        </w:rPr>
        <w:t>Цель:</w:t>
      </w:r>
      <w:r>
        <w:rPr>
          <w:sz w:val="32"/>
          <w:szCs w:val="32"/>
        </w:rPr>
        <w:t xml:space="preserve"> Продемонстрировать  простейший   эксперимент, развивать  мышление,  умение  анализировать.</w:t>
      </w:r>
    </w:p>
    <w:p>
      <w:pPr>
        <w:pStyle w:val="Normal"/>
        <w:rPr/>
      </w:pPr>
      <w:r>
        <w:rPr>
          <w:b/>
          <w:i/>
          <w:sz w:val="40"/>
          <w:szCs w:val="40"/>
        </w:rPr>
        <w:t>Материал:</w:t>
      </w:r>
      <w:r>
        <w:rPr>
          <w:sz w:val="32"/>
          <w:szCs w:val="32"/>
        </w:rPr>
        <w:t xml:space="preserve"> Зеркало,  вода, лучи  солнца.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rPr/>
      </w:pPr>
      <w:r>
        <w:rPr>
          <w:b/>
          <w:i/>
          <w:sz w:val="32"/>
          <w:szCs w:val="32"/>
        </w:rPr>
        <w:t>Загадка:</w:t>
      </w:r>
      <w:r>
        <w:rPr>
          <w:sz w:val="32"/>
          <w:szCs w:val="32"/>
        </w:rPr>
        <w:t xml:space="preserve">   Что  за  чудо - красо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асписные  вор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казались  на  пу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  них ни  въехать, ни вой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но  разучить  строчку - подсказку: "Каждый  охотник  желает  знать,  где  сидит  фазан". Поясняя   значение   первых  бук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Поставить  зеркало  в  воду  под  большим  угл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Поймать  солнечный  луч  и  направить  его  на  стен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Поворачивать  зеркало  до  тех  пор,  пока  не  увидите  радугу (спектр)  на  сте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ерь  у  нас  "домашняя  радуга"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</w:t>
      </w:r>
      <w:r>
        <w:rPr>
          <w:b/>
          <w:i/>
          <w:sz w:val="40"/>
          <w:szCs w:val="40"/>
        </w:rPr>
        <w:t>2. Мыльные  пузыри.</w:t>
      </w:r>
    </w:p>
    <w:p>
      <w:pPr>
        <w:pStyle w:val="Normal"/>
        <w:rPr/>
      </w:pPr>
      <w:r>
        <w:rPr>
          <w:b/>
          <w:i/>
          <w:sz w:val="40"/>
          <w:szCs w:val="40"/>
        </w:rPr>
        <w:t>Цель:</w:t>
      </w:r>
      <w:r>
        <w:rPr>
          <w:sz w:val="32"/>
          <w:szCs w:val="32"/>
        </w:rPr>
        <w:t xml:space="preserve"> Восприятие  величины,  умение  сравнивать;  тактильные  ощущения; речевое  дыхание, эмоциональное  восприятие.</w:t>
      </w:r>
    </w:p>
    <w:p>
      <w:pPr>
        <w:pStyle w:val="Normal"/>
        <w:rPr/>
      </w:pPr>
      <w:r>
        <w:rPr>
          <w:b/>
          <w:i/>
          <w:sz w:val="40"/>
          <w:szCs w:val="40"/>
        </w:rPr>
        <w:t>Материал:</w:t>
      </w:r>
      <w:r>
        <w:rPr>
          <w:sz w:val="32"/>
          <w:szCs w:val="32"/>
        </w:rPr>
        <w:t xml:space="preserve"> Тазик, вода; мыльная  пена, шампунь  детский,  трубочка  для  коктейля.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зыри  можно  выдувать  из  соломинки  для  коктейля,  фломаст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льный  раствор  налить  в  тарелку, опустить  туда  воронку  широкой  стороной  и  медленно  поднимая  дуть  в  ее  узкую  часть. Могут  получится  большие  пузыри, Можно  сравнивать,  рассматривать,  ловить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торожно  - пузыри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й,  какие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мотри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дуваются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лестят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рываются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тят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. Волшебная  вода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</w:rPr>
        <w:t xml:space="preserve">Цель: </w:t>
      </w:r>
      <w:r>
        <w:rPr>
          <w:sz w:val="32"/>
          <w:szCs w:val="32"/>
        </w:rPr>
        <w:t>Учить  смешивать  подкрашенную  воду  и  получать  разнообразные  "волшебные" цвета  и  оттенки.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Материал: </w:t>
      </w:r>
      <w:r>
        <w:rPr>
          <w:sz w:val="32"/>
          <w:szCs w:val="32"/>
        </w:rPr>
        <w:t>Баночки  с  водой,  гуашь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 читает  четверостиши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ки, словно  радуг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отой  своей  детей  радую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анжевые, желтые, красны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ние, зеленые - раз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 в  баночку  добавляет  немного  красной  кра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 происходи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 другую  добавляет  немного синей  краски,  размеши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 происходи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 под  руководством  воспитателя  смешивают  воду  из  двух  бано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 происходит? ( При  соединении  синей и красной  краски  вода  стала  коричневая  и  т. д.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4. "Цветные  капельки"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Цель: </w:t>
      </w:r>
      <w:r>
        <w:rPr>
          <w:sz w:val="32"/>
          <w:szCs w:val="32"/>
        </w:rPr>
        <w:t xml:space="preserve"> Учить  наблюдать  за  "путешествием"  капельки.</w:t>
      </w:r>
    </w:p>
    <w:p>
      <w:pPr>
        <w:pStyle w:val="Normal"/>
        <w:rPr/>
      </w:pPr>
      <w:r>
        <w:rPr>
          <w:b/>
          <w:i/>
          <w:sz w:val="40"/>
          <w:szCs w:val="40"/>
        </w:rPr>
        <w:t>Материал:</w:t>
      </w:r>
      <w:r>
        <w:rPr>
          <w:sz w:val="32"/>
          <w:szCs w:val="32"/>
        </w:rPr>
        <w:t xml:space="preserve"> Баночка  с  водой,  пипетка,  краски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 сидят  за  круглым  столом. Воспитатель  показывает  детям  краски  разные  по  густоте. Предлагает  понаблюдать  за  путешествием капельки  из  густой  краски  и  наобор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 сравнивают  в  какой  баночке, краска  двигается  быстрее,  а  в  какой  медленнее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5.Откуда  берется  дождь?</w:t>
      </w:r>
    </w:p>
    <w:p>
      <w:pPr>
        <w:pStyle w:val="Normal"/>
        <w:rPr/>
      </w:pPr>
      <w:r>
        <w:rPr>
          <w:b/>
          <w:i/>
          <w:sz w:val="40"/>
          <w:szCs w:val="40"/>
        </w:rPr>
        <w:t>Цель:</w:t>
      </w:r>
      <w:r>
        <w:rPr>
          <w:sz w:val="32"/>
          <w:szCs w:val="32"/>
        </w:rPr>
        <w:t xml:space="preserve"> Обратить  внимание  детей  на  интересные  явления,  провести  простейший  эксперимент,  развивать  мышление.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Материал: </w:t>
      </w:r>
      <w:r>
        <w:rPr>
          <w:sz w:val="32"/>
          <w:szCs w:val="32"/>
        </w:rPr>
        <w:t>Банка, горячая  вода,  крышка, лед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Ход  опыта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лить  в  банку  горячей  воды. Накрыть  банку  крышкой  и  положить  на  нее  несколько  кубиков  льда. От  соприкосновения  с  холодной  крышкой  пар  будет конденсироваться. Так же  и  в  атмосфере. Солнышко  нагревает  поверхность  земли,  а  от  земли  нагревается  воздух. Теплый  воздух содержит  много  невидимого  водяного  пара,  он  поднимается  в верх. В верху холодно  и  воздух  теряет  водяной  пар,  пар  превращается  в  капли  воды. Вот  откуда  берется  дождь!!!!!!!!!!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6. Танец  горошин.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Цель: </w:t>
      </w:r>
      <w:r>
        <w:rPr>
          <w:sz w:val="32"/>
          <w:szCs w:val="32"/>
        </w:rPr>
        <w:t>Познакомить  с  понятием  "сила движения"; развивать  наблюдательность, любознательность, смекалку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</w:rPr>
        <w:t xml:space="preserve">Материал: </w:t>
      </w:r>
      <w:r>
        <w:rPr>
          <w:sz w:val="32"/>
          <w:szCs w:val="32"/>
        </w:rPr>
        <w:t>Вода, горошины, трубочка,  салфетка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 под  руководством  воспитателя опускают  в  баночку  с  водой  четыре  горошины  и  трубочку. Дуют  в  баночку  через  трубочку. Сначала  слабо, потом  с  большой  сил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  горошины  движутся  то  быстрее, то  медленнее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Когда  воздух  через  трубочку  поступал  медленно, горошины  двигались медленно;  а сила  воздуха  увеличивалась - то  и  скорость  движения   горошин  возрастала).</w:t>
      </w:r>
    </w:p>
    <w:p>
      <w:pPr>
        <w:pStyle w:val="Normal"/>
        <w:rPr/>
      </w:pPr>
      <w:r>
        <w:rPr>
          <w:i/>
          <w:sz w:val="32"/>
          <w:szCs w:val="32"/>
        </w:rPr>
        <w:t xml:space="preserve">- </w:t>
      </w:r>
      <w:r>
        <w:rPr>
          <w:sz w:val="32"/>
          <w:szCs w:val="32"/>
        </w:rPr>
        <w:t>Значит,  сила  движения  предметов  зависит  от  сила  воздействия  на  н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7. Добываем  воду  для  питья.</w:t>
      </w:r>
    </w:p>
    <w:p>
      <w:pPr>
        <w:pStyle w:val="Normal"/>
        <w:rPr/>
      </w:pPr>
      <w:r>
        <w:rPr>
          <w:b/>
          <w:i/>
          <w:sz w:val="40"/>
          <w:szCs w:val="40"/>
        </w:rPr>
        <w:t>Цель:</w:t>
      </w:r>
      <w:r>
        <w:rPr>
          <w:sz w:val="32"/>
          <w:szCs w:val="32"/>
        </w:rPr>
        <w:t xml:space="preserve"> Показать  простой  эксперимент,  развивать  мышление,  умение  концентрироваться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</w:rPr>
        <w:t>Материал:</w:t>
      </w:r>
      <w:r>
        <w:rPr>
          <w:sz w:val="32"/>
          <w:szCs w:val="32"/>
        </w:rPr>
        <w:t xml:space="preserve">  Ямка  в  земле, широкая  миска, свежая  зеленая  трава  и  листья, полиэтиленовая  пленка, камешек. В  этой  игре  используется  сказочный  сюжет. (Крушение  корабля, отсутствие  воды)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 центре  ямки  вставить  миску. Вокруг  миски  положить  свежую  зеленую  траву  и  листья. Накрыть  ямку пленкой  и  засыпать  края  землей,  чтобы  из  ямы  не  выходил  воздух. В  центре  пленки  положить  камушек  и  слегка  придавить  пленку  над  пустой  емкост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  истечении  времени  осторожно  стряхнуть землю  с  пленки и  посмотреть,  что  произошл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 миске  находится  чистая  в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8. Тоне - не тонет.</w:t>
      </w:r>
    </w:p>
    <w:p>
      <w:pPr>
        <w:pStyle w:val="Normal"/>
        <w:rPr/>
      </w:pPr>
      <w:r>
        <w:rPr>
          <w:b/>
          <w:i/>
          <w:sz w:val="40"/>
          <w:szCs w:val="40"/>
        </w:rPr>
        <w:t>Цель:</w:t>
      </w:r>
      <w:r>
        <w:rPr>
          <w:sz w:val="32"/>
          <w:szCs w:val="32"/>
        </w:rPr>
        <w:t xml:space="preserve"> Провести  испытания  на  "плавучесть"  разных  игрушек  из  разного  материала.</w:t>
      </w:r>
    </w:p>
    <w:p>
      <w:pPr>
        <w:pStyle w:val="Normal"/>
        <w:rPr/>
      </w:pPr>
      <w:r>
        <w:rPr>
          <w:b/>
          <w:i/>
          <w:sz w:val="40"/>
          <w:szCs w:val="40"/>
        </w:rPr>
        <w:t>Материал:</w:t>
      </w:r>
      <w:r>
        <w:rPr>
          <w:sz w:val="32"/>
          <w:szCs w:val="32"/>
        </w:rPr>
        <w:t xml:space="preserve"> Кубики  пластмассовый  и  деревянный,  машинка  железная,  шар  деревянный, емкость  с  водой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 по  очереди  опускает  в  воду  разные  игрушки,  дети  наблюдают, что  деревянные  и  пластмассовые   не  тонут,  а  железные  опускаются  на  дно  емк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грушки  вылавливают  одной  рукой, ситом, сочком, друшлаком, стаканчи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росить  в  воду  поролоновые  губки: одну  сухую, а  другую  мокру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Есть  разниц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9. Освобождение  от  плена.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Цель: </w:t>
      </w:r>
      <w:r>
        <w:rPr>
          <w:sz w:val="32"/>
          <w:szCs w:val="32"/>
        </w:rPr>
        <w:t>Наблюдение  за  разными  способами  размораживания.</w:t>
      </w:r>
    </w:p>
    <w:p>
      <w:pPr>
        <w:pStyle w:val="Normal"/>
        <w:rPr/>
      </w:pPr>
      <w:r>
        <w:rPr>
          <w:b/>
          <w:i/>
          <w:sz w:val="40"/>
          <w:szCs w:val="40"/>
        </w:rPr>
        <w:t>Материал:</w:t>
      </w:r>
      <w:r>
        <w:rPr>
          <w:sz w:val="32"/>
          <w:szCs w:val="32"/>
        </w:rPr>
        <w:t xml:space="preserve"> Ледяные  фигурки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 предлагает  разморозить  ледяные  фигурки, замороженные  во  льду "ледяной  колдуньей". Несколько  фигурок  кладут  в  емкость  и  ставят  на  батарею,  а  в  другой  емкости  ледяные  фигурки размораживают при  комнатной  температуре. Определить  где  быстрее  раст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0. Снежные  фигуры.</w:t>
      </w:r>
    </w:p>
    <w:p>
      <w:pPr>
        <w:pStyle w:val="Normal"/>
        <w:rPr/>
      </w:pPr>
      <w:r>
        <w:rPr>
          <w:b/>
          <w:i/>
          <w:sz w:val="40"/>
          <w:szCs w:val="40"/>
        </w:rPr>
        <w:t>Цель:</w:t>
      </w:r>
      <w:r>
        <w:rPr>
          <w:sz w:val="32"/>
          <w:szCs w:val="32"/>
        </w:rPr>
        <w:t xml:space="preserve"> Учить  лепить  из  снега  снежных  баб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</w:rPr>
        <w:t>Материал:</w:t>
      </w:r>
      <w:r>
        <w:rPr>
          <w:sz w:val="32"/>
          <w:szCs w:val="32"/>
        </w:rPr>
        <w:t xml:space="preserve"> Снег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 показывает,  как  можно  слепить  маленького  снеговика, показать  как  можно  его  украсить. Используя для  украшения  прутики, угольки, морковку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1. Ледяные  узоры.</w:t>
      </w:r>
    </w:p>
    <w:p>
      <w:pPr>
        <w:pStyle w:val="Normal"/>
        <w:rPr/>
      </w:pPr>
      <w:r>
        <w:rPr>
          <w:b/>
          <w:i/>
          <w:sz w:val="40"/>
          <w:szCs w:val="40"/>
        </w:rPr>
        <w:t>Цель:</w:t>
      </w:r>
      <w:r>
        <w:rPr>
          <w:sz w:val="32"/>
          <w:szCs w:val="32"/>
        </w:rPr>
        <w:t xml:space="preserve"> Развивать  наблюдательность,  продемонстрировать простейший  эксперимент.</w:t>
      </w:r>
    </w:p>
    <w:p>
      <w:pPr>
        <w:pStyle w:val="Normal"/>
        <w:rPr/>
      </w:pPr>
      <w:r>
        <w:rPr>
          <w:b/>
          <w:i/>
          <w:sz w:val="40"/>
          <w:szCs w:val="40"/>
        </w:rPr>
        <w:t>Материал:</w:t>
      </w:r>
      <w:r>
        <w:rPr>
          <w:sz w:val="32"/>
          <w:szCs w:val="32"/>
        </w:rPr>
        <w:t xml:space="preserve"> Камешки, бусинки, листья, поддон  с  водой.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  в  поддоне с  водой  выкладывает  узор  из  сухих  листьев  или  камушек. После  замораживания  рассматривают.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2. Льдинки.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>
          <w:b/>
          <w:i/>
          <w:sz w:val="40"/>
          <w:szCs w:val="40"/>
        </w:rPr>
        <w:t xml:space="preserve">Цель: </w:t>
      </w:r>
      <w:r>
        <w:rPr>
          <w:sz w:val="32"/>
          <w:szCs w:val="32"/>
        </w:rPr>
        <w:t xml:space="preserve"> Учить  детей  наливать  воду  в  различные  формы, наблюдать  через  окно, как вода  покрывается  корочкой  льда  и  замерзает, знакомить  с  качеством  льда.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>
          <w:b/>
          <w:i/>
          <w:sz w:val="40"/>
          <w:szCs w:val="40"/>
        </w:rPr>
        <w:t>Материал:</w:t>
      </w:r>
      <w:r>
        <w:rPr>
          <w:sz w:val="32"/>
          <w:szCs w:val="32"/>
        </w:rPr>
        <w:t xml:space="preserve"> Различные  формы,  гуашь,  вода.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Экспериментирование  с  водой, воспитатель  предлагает  детям  налить  разноцветную  воду  в  разные  формы, наблюдать  изменение  состояния  воды, переход  из  жидкого  состояния  в  твердое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32"/>
          <w:szCs w:val="32"/>
        </w:rPr>
        <w:t xml:space="preserve">- Какой  лед? </w:t>
      </w:r>
      <w:r>
        <w:rPr>
          <w:i/>
          <w:sz w:val="32"/>
          <w:szCs w:val="32"/>
        </w:rPr>
        <w:t>(холодный, прозрачный, твердый)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На  прогулке  вспомнить  правила  безопасности!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3. Волшебный  материал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i/>
          <w:sz w:val="40"/>
          <w:szCs w:val="40"/>
        </w:rPr>
        <w:t>Цель:</w:t>
      </w:r>
      <w:r>
        <w:rPr>
          <w:sz w:val="32"/>
          <w:szCs w:val="32"/>
        </w:rPr>
        <w:t xml:space="preserve"> Помочь  выявить  свойства,  которые  приобретают  песок  и  глина  при  смачивании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i/>
          <w:sz w:val="40"/>
          <w:szCs w:val="40"/>
        </w:rPr>
        <w:t xml:space="preserve">Материал: </w:t>
      </w:r>
      <w:r>
        <w:rPr>
          <w:sz w:val="32"/>
          <w:szCs w:val="32"/>
        </w:rPr>
        <w:t>Песок, глина, дощечки, палочки, изделие  из  керамики.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  предлагает  детям  слепить  шарики, колбаски,  фигурки  из  песка  и  глины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Сделанным  фигуркам  дают  высохнуть,  после  чего  проверяют  прочность  построек. Дети  делаю  вывод   о вязкости  влажной  глины  и  сохранении  формы  после  высыхания. Выясняют,  что   сухой  песок  форму  не  сохраняет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- Можно  ли  сделать  посуду  из  песка и  глины?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Дети  проверяют  свойства  песка  и  глины,  вылепив  из  них  посуду  и  высушив  ее. Называют,  из  чего  сделана  посуда,  для  чего  наливают   в   нее  воду  и  проверяют  материал  по  результатам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4. Вода  бывает  теплой, холодной, горячей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i/>
          <w:sz w:val="40"/>
          <w:szCs w:val="40"/>
        </w:rPr>
        <w:t>Цель:</w:t>
      </w:r>
      <w:r>
        <w:rPr>
          <w:sz w:val="32"/>
          <w:szCs w:val="32"/>
        </w:rPr>
        <w:t xml:space="preserve"> Дать  понять,  что  в  водоемах  вода  бывает  разной  температуры,  в  зависимости  от  температуры  воды  в  водоемах  живут  разные  растения  и  животные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b/>
          <w:i/>
          <w:sz w:val="40"/>
          <w:szCs w:val="40"/>
        </w:rPr>
        <w:t>Материал:</w:t>
      </w:r>
      <w:r>
        <w:rPr>
          <w:sz w:val="32"/>
          <w:szCs w:val="32"/>
        </w:rPr>
        <w:t xml:space="preserve"> Вода - холодная, теплая, горячая, три  кусочка  льда 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  дает  детям  стаканчика  с  водой  разной  температуры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- Попробуйте пальчиком  и  определите,  в  каком  стаканчике  вода  самая  холодная,  а  в  каком - самая  теплая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Дети  выполняют  задание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  измеряет  вместе  с  детьми   температуру  воды  в  разных  стаканчиках, затем  кладет  по  кусочку  льда  в  каждый  стаканчик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- Сравните  температуру  воды  до  того, как  в  нее  положили  лед, и  после  того,  как  он  растаял. Почему  вода  стала  холоднее?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  подчеркивает,  что  в  реках  и  озерах, морях  то же бывает  вода  с  разной  температурой: и  теплая, и холодная. Некоторые  рыбы, звери,  растения, улитки  могу  жить  только  в  теплой  воде, другие - только  в  холодной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5. Поиск  воздуха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i/>
          <w:sz w:val="40"/>
          <w:szCs w:val="40"/>
        </w:rPr>
        <w:t xml:space="preserve">Цель: </w:t>
      </w:r>
      <w:r>
        <w:rPr>
          <w:sz w:val="32"/>
          <w:szCs w:val="32"/>
        </w:rPr>
        <w:t>Помочь  детям  обнаружить  воздух  вокруг  себя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i/>
          <w:sz w:val="40"/>
          <w:szCs w:val="40"/>
        </w:rPr>
        <w:t xml:space="preserve">Материал: </w:t>
      </w:r>
      <w:r>
        <w:rPr>
          <w:sz w:val="32"/>
          <w:szCs w:val="32"/>
        </w:rPr>
        <w:t>Вода, султанчики, ленточки, флажки, пакет, воздушный  шар,  трубочки  для  коктейля, емкость.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  предлагает  детям  доказать  с  помощью  предметов,  что  вокруг  нас  воздух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Дети  выбираю  любые  предметы,  показывают  опыт  самостоятельно  или  по  выбранное  модели. Объясняют  происходящие  процессы  на  основе  результата  действий  с  предложенным  оснащением ( например, дуют  в  трубочку, конец которой  опущен  в  воду; надувают  воздушный  шарик или  целлофановый  пакет)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6. Веселая  полоска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i/>
          <w:sz w:val="40"/>
          <w:szCs w:val="40"/>
        </w:rPr>
        <w:t>Цель:</w:t>
      </w:r>
      <w:r>
        <w:rPr>
          <w:sz w:val="32"/>
          <w:szCs w:val="32"/>
        </w:rPr>
        <w:t xml:space="preserve"> Познакомить  со  свойствами  бумаги  и  действиями  на  нее  воздуха; развивать  любознательность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i/>
          <w:sz w:val="40"/>
          <w:szCs w:val="40"/>
        </w:rPr>
        <w:t>Материал:</w:t>
      </w:r>
      <w:r>
        <w:rPr>
          <w:sz w:val="32"/>
          <w:szCs w:val="32"/>
        </w:rPr>
        <w:t xml:space="preserve"> Полоска  мягкой  бумаги.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удем  мы  сейчас  играть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 полоску   оживлять.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з, два, три - посмотри!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Дети  держат  полоску  бумаги  вертикально  за  один  конец  и  дуют  на  нее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- Почему  она  движется?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Дети  держат  полоску  бумаги  горизонтально  за  оба  конца, подносят  к  губам  и  втягивают  воздух.</w:t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 Что  происходит? Почему? </w:t>
      </w:r>
      <w:r>
        <w:rPr>
          <w:i/>
          <w:sz w:val="32"/>
          <w:szCs w:val="32"/>
        </w:rPr>
        <w:t>( Полоска "прилипает"  к  губам:  на  нее  действует  воздух).</w:t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7. Подводная  лодка  из  винограда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i/>
          <w:sz w:val="40"/>
          <w:szCs w:val="40"/>
        </w:rPr>
        <w:t>Цель:</w:t>
      </w:r>
      <w:r>
        <w:rPr>
          <w:sz w:val="32"/>
          <w:szCs w:val="32"/>
        </w:rPr>
        <w:t xml:space="preserve"> Показать,  как  всплывают  и  поднимаются  подводная  лодка,  рыба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i/>
          <w:sz w:val="40"/>
          <w:szCs w:val="40"/>
        </w:rPr>
        <w:t>Материал:</w:t>
      </w:r>
      <w:r>
        <w:rPr>
          <w:sz w:val="32"/>
          <w:szCs w:val="32"/>
        </w:rPr>
        <w:t xml:space="preserve"> Газированная  вода, виноградинка,  стакан.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Дети  под  руководством  воспитателя  бросают  в  стакан  с  газировкой  виноградинку.</w:t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>- Что  произошло  с  виноградинкой?(</w:t>
      </w:r>
      <w:r>
        <w:rPr>
          <w:i/>
          <w:sz w:val="32"/>
          <w:szCs w:val="32"/>
        </w:rPr>
        <w:t>она  то  всплывает,  то  тонет)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32"/>
          <w:szCs w:val="32"/>
        </w:rPr>
        <w:t>- Что  происходит  на  поверхности  с  пузырьками? (</w:t>
      </w:r>
      <w:r>
        <w:rPr>
          <w:i/>
          <w:sz w:val="32"/>
          <w:szCs w:val="32"/>
        </w:rPr>
        <w:t>они  лопаются)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Процесс будет  продолжаться  несколько  раз,  пока газ  из  воды  не  "выдохнется"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- По  этому  принципу  всплывает  и  поднимается  настоящая  лодка. А  у  рыбы  есть  плавательный  пузырь. Когда  ей  надо  погрузиться, мускулы  сжимаются,  сдавливая  пузырь. Его  объем  уменьшается,  рыба  идет  вниз. А  надо  подняться - мускулы  расслабляются,  распускают  пузырь. Он  увеличивается,  и  рыба   всплывает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8.Что  любят  растения?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i/>
          <w:sz w:val="40"/>
          <w:szCs w:val="40"/>
        </w:rPr>
        <w:t>Цель:</w:t>
      </w:r>
      <w:r>
        <w:rPr>
          <w:sz w:val="32"/>
          <w:szCs w:val="32"/>
        </w:rPr>
        <w:t xml:space="preserve"> Помочь  установить  зависимость  роста  и  состояния  растений  от  ухода  за  ними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b/>
          <w:i/>
          <w:sz w:val="40"/>
          <w:szCs w:val="40"/>
        </w:rPr>
        <w:t>Материал:</w:t>
      </w:r>
      <w:r>
        <w:rPr>
          <w:sz w:val="32"/>
          <w:szCs w:val="32"/>
        </w:rPr>
        <w:t xml:space="preserve"> Два - три  одинаковых  растений, предметы  ухода, дневник  наблюдений.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Дети  под  руководством  воспитателя  ухаживают  за  растениями  по - разному: первое - своевременно  поливают,  пропалывают, рыхлят; второе - своевременно  поливают,  пропалывают  без  рыхления; третье - только  поливают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Длительное  наблюдение  за  ростом,  состоянием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9.Черное  и  белое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i/>
          <w:sz w:val="40"/>
          <w:szCs w:val="40"/>
        </w:rPr>
        <w:t>Цель:</w:t>
      </w:r>
      <w:r>
        <w:rPr>
          <w:sz w:val="32"/>
          <w:szCs w:val="32"/>
        </w:rPr>
        <w:t xml:space="preserve"> Познакомить  с  влиянием  солнечных  лучей  на  черный  цвет  и  белый; развивать  наблюдательность, смекалку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i/>
          <w:sz w:val="40"/>
          <w:szCs w:val="40"/>
        </w:rPr>
        <w:t>Материал:</w:t>
      </w:r>
      <w:r>
        <w:rPr>
          <w:sz w:val="32"/>
          <w:szCs w:val="32"/>
        </w:rPr>
        <w:t xml:space="preserve"> Салфетки из  черной  ткани  черного  и  белого  цвета.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 опыта: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елая  тряпочка  похожа  на  зайчика,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ряпочка  черная  -  ворона  огородного.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Дети  под руководством  воспитателя  кладут  салфетки  на  окно,  оставляют  под  лучами  солнца  на  несколько  минут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- Прикоснитесь  рукой. Что  произошло?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Дети  под  руководством  воспитателя  перекладывают  салфетки     окна  на  стол,  оставляют  на  несколько  минут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- Потрогайте  салфетки. Что  произошло?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0. Солнечные  зайчики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b/>
          <w:i/>
          <w:sz w:val="40"/>
          <w:szCs w:val="40"/>
        </w:rPr>
        <w:t>Цель:</w:t>
      </w:r>
      <w:r>
        <w:rPr>
          <w:sz w:val="32"/>
          <w:szCs w:val="32"/>
        </w:rPr>
        <w:t xml:space="preserve"> Познакомить  с  происхождением  солнечных  зайчиков, их  движением, предметами,  от  которых  они  отражаются; развивать  смекалку, любознательность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b/>
          <w:i/>
          <w:sz w:val="40"/>
          <w:szCs w:val="40"/>
        </w:rPr>
        <w:t>Материал:</w:t>
      </w:r>
      <w:r>
        <w:rPr>
          <w:sz w:val="32"/>
          <w:szCs w:val="32"/>
        </w:rPr>
        <w:t xml:space="preserve"> Вода, зеркало, баночка.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опыта: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ыхлый  снег  темнеет  в  марте,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ают  льдинки  на  окне.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Зайчик  бегает  по  парте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 по  карте  на  стене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Воспитатель говорит  детям,  что  зеркала  сделаны  из  стекла,  и  предлагает  им  потрогать  поверхность  зеркала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Дети  под  руководством  воспитателя "ловят" зеркалом луч  солнца и  направляют  его  отражение  в  любую  сторону.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- Что  происходит?</w:t>
      </w:r>
    </w:p>
    <w:p>
      <w:pPr>
        <w:pStyle w:val="Normal"/>
        <w:tabs>
          <w:tab w:val="clear" w:pos="708"/>
          <w:tab w:val="left" w:pos="3930" w:leader="none"/>
        </w:tabs>
        <w:rPr>
          <w:sz w:val="32"/>
          <w:szCs w:val="32"/>
        </w:rPr>
      </w:pPr>
      <w:r>
        <w:rPr>
          <w:sz w:val="32"/>
          <w:szCs w:val="32"/>
        </w:rPr>
        <w:t>Дети  берут  баночку  с  водой, "ловят" солнечные  лучи.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32"/>
          <w:szCs w:val="32"/>
        </w:rPr>
        <w:t xml:space="preserve">- Пошевелите  рукой. Что  происходит? </w:t>
      </w:r>
      <w:r>
        <w:rPr>
          <w:i/>
          <w:sz w:val="32"/>
          <w:szCs w:val="32"/>
        </w:rPr>
        <w:t>( Поверхность  воды  приходит  в  движение, "зайчики" начинают  прыгать).</w:t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20:00Z</dcterms:created>
  <dc:creator>ГАЛИНА</dc:creator>
  <dc:description/>
  <cp:keywords/>
  <dc:language>en-US</dc:language>
  <cp:lastModifiedBy>галина</cp:lastModifiedBy>
  <cp:lastPrinted>2011-02-09T19:18:00Z</cp:lastPrinted>
  <dcterms:modified xsi:type="dcterms:W3CDTF">2014-01-28T13:37:00Z</dcterms:modified>
  <cp:revision>11</cp:revision>
  <dc:subject/>
  <dc:title>Перспективный  план  по  экспериментальной  деятельности  в   средней  группе</dc:title>
</cp:coreProperties>
</file>