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ЫПУСКНОЙ ВЕЧ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ПРАЗДНИК ДЛЯ ДЕТЕЙ И РОДИТЕЛЕЙ В ПОДГОТОВИТЕЛЬНОЙ К ШКОЛЕ ГРУПП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т от чего-то зал прит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лазах восторг и грусть нем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зал сейчас запомнит 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кетливых и озорн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ного дерзких и упрям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-детски шаловливых самы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вторимых, дороги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х по-своему любимых, и одинаково род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йте и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егодня волненье сдержать не возмо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 сегодня не вмещает всех собравшихся г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сегодня провожаем дорогих своих де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1 ребёнок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волненьем смотрят ма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черашних дошкол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плеет взгляд у пап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мигивает б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бабушка украд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есла к глазам пла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школьником отныне дорогой ее внуч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и сами от волн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были все сти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и просто дошколя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– учени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Дошколенок, дошколенок!»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у я почти с пелен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с завтрашнего д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овите так ме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ану завтра рано- ра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утра «школенком» стан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любимый, наш красивы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чудесный детский са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сегодня в путь счастли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жаешь дошкол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ья наши сказ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веселый хоров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игры, песни, пляс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виданья! Школа жд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ский садик наш любим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запомнишься наве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шлем тебе из школы от отличников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есня «Настали дни чудесны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нежной грустью «До свидань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ем группе мы р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едь с ней не расставалис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 только в выход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есь строителями бы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торами и пор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й спальне сотни р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ыхали в тихий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крывали стол к обе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я этик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альбомах рисова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, деревья и рассв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е раз в часы дос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я тихо на ков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книгой побыва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брой сказочной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ентябре другие д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д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мы закроем двер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дела большие жду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а кто это к нам спешит? Давайте встречать гост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ходят дети 2 мл.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т такими малышами встретилась я с 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тут годы ш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немножко подрос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шалили, и кричал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праздники встреч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 пели от душ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как были хор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сня «В садик мы ходили». Исполняют дети 2 мл.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Малыш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дравляют малыши вас сегодня от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ый класс идите смело, впереди большое дел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уже совсем большие, вы красивы и ум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до вас нам дотянуться, на носочки встать долж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ть мы малы сегодня, но скоро подраст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же вслед за вами мы в первый класс пойд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вам чуть-чуть завидуем: вы школьники поч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т души желаем вам доброго пути!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подг. дети дарят малышам шар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позднего вечера окна гор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в школу готовят реб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еспокоит их в поздний ча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у-ка заглянем в квартиру сей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а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коро дочка в школу, в первый класс пойд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, как она себя там повед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Мама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ю я как в первый раз дочка в садике без на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 Тосковала и скучала, даже плакала бывал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а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ем малышкам в первый р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 в садике без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подходит к родителям): Мамочка, не бойся! Папа, успоко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о в школу я пойду, нас учили в детс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обеть и не стесня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зьям помочь стар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 всех делах своих быть не хуже остальны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есня «Собираю я портфел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А теперь, садитесь поудобней, и послушайте сказ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тоит в поле теремок, он не низок, не вы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 теремочку подойду, и у терема спрош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то- кто в теремочке живет, кто- кто в невысоком жив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т ответа, все молчит, теремок пустой сто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ыходит «пенал»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Ах, куда же я попал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тоит в поле теремок, он не низок, не вы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Эй, замочек, отомкнись! Кто живет здесь, отзовис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ет ответа, не слыхать….Буду жить здесь поживать! (заходит за терем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ая 2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А потом  Букварь пришел и такую речь завел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Букварь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Стоит в поле теремок, он не низок, не вы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то-кто в теремочке живет, кто-кто в невысоком жив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ая 1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ышел на порог Пена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Букваря к себе позв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енал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 теремочке будем жи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Будем крепко мы дружи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ая 2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Тут тетради прибежал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теремок проситься ст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Тетради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 школе будем всем нужн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 вами вместе жить должн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ая 1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 теремочке потесн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тетрадки поместились (вбегают «цветные карандаши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Карандаши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от карандаши бегу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теремочке все их жд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А вот пятерки к терему спешат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нем пожить они хотя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адуется теремочек- открывает свой замоч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Жители теремка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Эй, пятерки, быстро к нам- рады мы таким гостя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усть хорошие отметки получают наши д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ятерки заходят в терем, появляются Двойка и 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ая 2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Кол и Двойка на пу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терем вам не пройт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енал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ы не торопитесь- нам вы не годитес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Тетради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ас к себе не пустим, и  близко не допусти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Двойка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Ну, пустите на минутк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Кол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Ну, хотя бы только в шутк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Жители теремка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ходите, уход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напрасно не просите! (Двойка и Кол уходя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ая 1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Да, скоро в школу, в первый класс, и портфель ждет вас! Скоро вы узнаете много нового и интересного. И получать будете одни пятерки и чет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ая 2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А давайте проверим как ребята к школе готовы, умеют портфель собир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роводятся игры «Собери портфель», «Выложи «5» из лен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Девочка с «5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т лентяйка «Единица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чу с такой води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люблю и цифру «два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у «три» терплю ед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й да умница «4», но не всех прекрасней в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прекрасней цифра «5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всегда бы получа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ое скромное желание быть отличниц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праздник продолжать, предлагаю танцев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Танец «Малинк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2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редлагаю игру «Ну- ка, посчита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Игра « Ну- ка, посчита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Ребята читают стихотворение Л.Чадова “Школьные друзья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другом мы войд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ый раз в первый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 парту рядом сяд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дом будут две тет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 школе постиг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будет 5+5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школьниками мы непременно лучш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тройки получать только в крайнем случа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ес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ня «Пора в школ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У меня готов сюрприз, только вначале мне необходимо спросить ваших родителей, но прежде чем отвечать на мои вопросы, послушайте о себе стихотворение и задумайт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Стихотворение М.Шварца “Если вы родители…”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родител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катели, хвали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родител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pощатели, люб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pазpешат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yпители, даp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вы не родит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сто восхитите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сли вы pодител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pчатели, сеpди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сли вы pодител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yгатели, сты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yлять не отпyскат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акозапpетител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знаете, pодит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росто кpокоди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 только не волнуйтесь, я буду вам помогать. После моего вопроса вы возьмете записку и прочитаете 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 учиться ребенок пой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ая жизнь для вас нас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х забот и хлопот вам достав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вашу жизнь перестроить застав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ы при всех здесь сейчас погад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удет в семьях, сегодня узнае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то будет вечером будильник завод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 кто за формой первоклашки след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то в 6 утра будет встав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то будет завтрак первым съед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му же придется портфель собир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то будет букварь ежедневно чит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то будет плакать, оставшись без си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то виноват, если ребенок 2 получи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то на собрания будет ход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ому первоклассника в школу водить? (дядя, тетя, мама, папа, сосед, вся семья, кот Мурзик, дедушка, бабушка…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дущий 2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вот можно сказать, обязанности распредел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у вот и все! Прощай мой детский са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обой уходит детство понемно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оминанья детства сберег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цу их возьму с собой в дор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вой хороший детский с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ь не перестан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же мы прощаемс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мы большими ст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ходит все, но мне немного жа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етства закрывается стран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переди, но только в детский са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икогда уже не возврати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есня « До свиданья, детский са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щайте все, кто нас люб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л играть, пис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ить, и танцевать и пе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 умнее ст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не забудем ваших рук, их нежное теп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десь познали слово «друг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«счастье», и «добро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всем, кто нас уч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с кормил, и кто леч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м, кто просто нас люби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с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лон Вам и спасибо!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дарят открытки сотрудник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Ребя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ает прощальная мину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м вас: не забывайте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нами вальс грустит, как будт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оследний, наш прощальный валь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аль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им пожелать вам, родные реб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, расти, встретить новых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ами всегда будем очень гордитьс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лесенкам жизни идите смел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ходят дети школьною дорог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стается в них частица н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сада детского, от школьного поро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провожаем в школу: В добрый 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теперь самая торжественная минута нашего праздника. Вам вручат самые первые в жизни дипломы в память о детском саду и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оздравления заведую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  <w:t>Благодарственное слово род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Музыкальный руководитель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ласова Е.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20:00Z</dcterms:created>
  <dc:creator>User</dc:creator>
  <dc:description/>
  <cp:keywords/>
  <dc:language>en-US</dc:language>
  <cp:lastModifiedBy>777</cp:lastModifiedBy>
  <cp:lastPrinted>2011-05-16T10:11:00Z</cp:lastPrinted>
  <dcterms:modified xsi:type="dcterms:W3CDTF">2014-01-28T08:21:00Z</dcterms:modified>
  <cp:revision>4</cp:revision>
  <dc:subject/>
  <dc:title>«ВЫПУСКНОЙ ВЕЧЕР 2011»</dc:title>
</cp:coreProperties>
</file>