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ормирование у дошкольников навыков толерантных отношений.</w:t>
      </w:r>
    </w:p>
    <w:p>
      <w:pPr>
        <w:pStyle w:val="Normal"/>
        <w:ind w:left="5040" w:hanging="0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«ГЛУХОЙ К ДРУГИМ ЛЮДЯМ ОСТАНЕТСЯ ГЛУХИМ К САМОМУ СЕБЕ: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ЕМУ БУДЕТ НЕДОСТУПНО САМОЕ ГЛАВНОЕ В САМОВОСПИТАНИИ -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ЭМОЦИОНАЛЬНАЯ ОЦЕНКА СОБСТВЕННЫХ ПОСТУПКОВ…»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ab/>
        <w:tab/>
        <w:t>В.А.СУХОМЛИНСКИЙ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й культурный человек – это не только человек образованный, но и обладающий чувством самоуважения и уважаемый окружающими. Важно формировать у подрастающего поколения умение строить взаимоотношения в процессе взаимодействия с окружающими на основе сотрудничества и взаимопонимания, готовности принять других людей, их взгляды, обычаи и привычки такими, какие они есть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дача современного образовательного учреждения состоит в том, чтобы из его стен вышли воспитанники не только с определенным багажом знаний, умений и навыков, но люди самостоятельные, обладающие </w:t>
      </w:r>
      <w:r>
        <w:rPr>
          <w:b/>
          <w:sz w:val="28"/>
          <w:szCs w:val="28"/>
          <w:lang w:val="ru-RU"/>
        </w:rPr>
        <w:t>толерантностью</w:t>
      </w:r>
      <w:r>
        <w:rPr>
          <w:sz w:val="28"/>
          <w:szCs w:val="28"/>
          <w:lang w:val="ru-RU"/>
        </w:rPr>
        <w:t xml:space="preserve"> в качестве основы своей жизненной позиции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овременном этапе развития общества возникла необходимость формирования культуры толерантности у подрастающего поколения, начиная уже с дошкольного детства, в целях противодействия пропаганде экстремизма и снижения социально-психологической напряженности в обществе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гуманизации и демократизации общества проблема толерантности весьма актуальна, так как сегодня на первый план выдвигаются ценности и принципы, необходимые для общего выживания и развит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ика и стратегия ненасил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дея терпимости к чужим и чуждым позициям, ценностям, культура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обходимость поиска диалога и взаимопонимания, взаимоприемлемых компромиссов и т.д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олерантность</w:t>
      </w:r>
      <w:r>
        <w:rPr>
          <w:sz w:val="28"/>
          <w:szCs w:val="28"/>
          <w:lang w:val="ru-RU"/>
        </w:rPr>
        <w:t xml:space="preserve"> – это миролюбие, терпимость к этническим, религиозным, политическим, межличностным разногласиям, признание возможности существования равноправного «другого».</w:t>
        <w:br/>
        <w:t xml:space="preserve">Толерантность – это человеческая добродетель: искусство жить в мире людей и разных идей, способность иметь права и свободы, при этом, не нарушая прав и свобод других людей. </w:t>
        <w:br/>
        <w:t>«Толерантность - это то, что делает возможным достижение мира и ведет от культуры войны к культуре мира», – так говорится в Декларации принципов толерантности, принятой генеральной Конференцией ЮНЕСКО в 1995 году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 – многонациональное государство, поэтому уже с дошкольного возраста нужно приобщить детей не только к культуре своего народа, но и уважительному, доброму отношению к представителям других культур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 отношение к человеку иной национальности начинает формироваться у ребенка примерно с 4 лет, основываясь на элементарных проявлениях общечеловеческих чувств и непредубежденных знаниях, при этом своеобразие национального лишь подчеркивает значимость общечеловеческого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проблему толерантности можно отнести к воспитательной и начинать работу в этом направлении с дошкольного возраста, поскольку именно тогда закладываются ценностные основы мировоззрения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познакомить старших дошкольников с их основными правами, сформировать внутреннюю и внешнюю правовую культуру, толерантное поведение, чтобы главные нравственные качества (справедливость, уважение, сострадание, доброжелательность, чувство собственного достоинства) стали неотъемлемой частью их жизни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Таким образом, </w:t>
      </w: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моей работы является </w:t>
      </w:r>
      <w:r>
        <w:rPr>
          <w:b/>
          <w:sz w:val="28"/>
          <w:szCs w:val="28"/>
          <w:lang w:val="ru-RU"/>
        </w:rPr>
        <w:t>формирование у детей навыков толерантных отношений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чу предложить следующую последовательность мероприятий, направленных на воспитание толерантности:</w:t>
      </w:r>
    </w:p>
    <w:p>
      <w:pPr>
        <w:pStyle w:val="Normal"/>
        <w:ind w:left="21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 xml:space="preserve">- </w:t>
      </w:r>
      <w:r>
        <w:rPr>
          <w:i/>
          <w:sz w:val="28"/>
          <w:szCs w:val="28"/>
          <w:lang w:val="ru-RU"/>
        </w:rPr>
        <w:t>младшая, средняя группы(1-ый этап):</w:t>
      </w:r>
      <w:r>
        <w:rPr>
          <w:sz w:val="28"/>
          <w:szCs w:val="28"/>
          <w:lang w:val="ru-RU"/>
        </w:rPr>
        <w:t xml:space="preserve"> воспитание эмпатии, сочувствия,    сопереживания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  <w:lang w:val="ru-RU"/>
        </w:rPr>
        <w:t>старшая группа (2 –ой этап)</w:t>
      </w:r>
      <w:r>
        <w:rPr>
          <w:sz w:val="28"/>
          <w:szCs w:val="28"/>
          <w:lang w:val="ru-RU"/>
        </w:rPr>
        <w:t xml:space="preserve">: обучение воспитанников пониманию друг друга, умению признавать точку зрения другого, умению выходить из конфликтной ситуации, знакомство с моральными чертами характера;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  <w:lang w:val="ru-RU"/>
        </w:rPr>
        <w:t>подготовительная группа(3 –ий этап):</w:t>
      </w:r>
      <w:r>
        <w:rPr>
          <w:sz w:val="28"/>
          <w:szCs w:val="28"/>
          <w:lang w:val="ru-RU"/>
        </w:rPr>
        <w:t xml:space="preserve"> формирование активной жизненной позиции, развитие способности жить в мире разных людей и идей, знание прав и свобод и признание  права другого человека на такие же права.</w:t>
      </w:r>
    </w:p>
    <w:p>
      <w:pPr>
        <w:pStyle w:val="Normal"/>
        <w:ind w:left="21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тарших группах рекомендуется использовать интерактивные методы обучения - это модель открытого обсуждения, развивающая в детях умение спорить, дискутировать и решать конфликты мирным путем.</w:t>
        <w:b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Цели работы:</w:t>
        <w:br/>
        <w:t xml:space="preserve">- развитие эмпатических у способностей педагогов, детей и родителей; воспитание терпимости к инакомыслию; </w:t>
        <w:br/>
        <w:t xml:space="preserve">- развитие коммуникативных способностей как основного признака личности, обладающей толерантным сознанием; </w:t>
        <w:br/>
        <w:t>- воспитание у  детей дошкольного возраста неприятия к жестокости, проявлению насилия к природе, людям, ко всему окружающему миру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Цели воспитания на начальном 1- ом этапе, в ходе развития эмпатических способностей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детей с основными эмоциями: радость, грусть, страх, стыд, интерес и т.д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ru-RU"/>
        </w:rPr>
        <w:t>учить распознавать эмоциональные проявления других людей по различным признакам (мимика, пантомимика, интонация)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понятие о разделении эмоций на положительные и отрицательные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гатить и активизировать словарь детей за счет слов, обозначающих различные эмоции, чувства, настро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обогащению эмоциональной сферы ребенка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открытому проявлению эмоций и чувств различными способами (словесными, физическими, творческими и т.д.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ить распознавать разницу между чувствами и поступками (нет плохих чувств, есть плохие поступк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мере становления сочувствия доминирующую роль начинают играть познавательные компоненты – моральные знания, поэтому  в старшей группе доминирующая роль принадлежит теме знакомства детей с моральными чертами характе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Цели, решаемые в ходе знакомства детей с моральными чертами характера (2-ой этап)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Познакомить с моральными чертами характера, проявляющимися в отношении к людям, труду, вещам и т.д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понятие о парности нравственных качеств (добрый - злой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гащать и активизировать словарь детей за счет слов, обозначающих различные черты характер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подбирать синонимы к основным качествам, понимать их зна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отрицательное отношение к проявлению негативных черт характера, учить находить пути их преодо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формированию положительных черт характера (уважение к людям, щедрость и т.д.) сначала  в игре, затем в повседневной жизни д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эмпатию, а именно: понимание, сочувствие и содействие другим людя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полноценному развитию личности ребенка через самовыражение и творчеств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Цел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ния на 3 –ем этапе знакомства детей с их правами и обязанностями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общее представление о единстве прав и обязанносте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развитию правового мировоззрения и нравственных представлений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умение рассуждать, сопоставлять, делать выводы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чувства самоуважения и уважения к друг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занятий по данной теме старалась использовать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ru-RU"/>
        </w:rPr>
        <w:t>Игровой прием</w:t>
      </w:r>
      <w:r>
        <w:rPr>
          <w:sz w:val="28"/>
          <w:szCs w:val="28"/>
          <w:lang w:val="ru-RU"/>
        </w:rPr>
        <w:t>, с помощью которого создается мотивация оказания помощи тем, кто в ней нуждается или проявление сопереживания героям в трудных ситуациях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ru-RU"/>
        </w:rPr>
        <w:t>Моральную оценку</w:t>
      </w:r>
      <w:r>
        <w:rPr>
          <w:sz w:val="28"/>
          <w:szCs w:val="28"/>
          <w:lang w:val="ru-RU"/>
        </w:rPr>
        <w:t xml:space="preserve"> поступков героев художественных произведений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ru-RU"/>
        </w:rPr>
        <w:t>Решение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блемных ситуаций</w:t>
      </w:r>
      <w:r>
        <w:rPr>
          <w:sz w:val="28"/>
          <w:szCs w:val="28"/>
          <w:lang w:val="ru-RU"/>
        </w:rPr>
        <w:t>, позволяющих закреплять в сознании детей значимость проявления эмпатии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ru-RU"/>
        </w:rPr>
        <w:t>Игровые упражнения</w:t>
      </w:r>
      <w:r>
        <w:rPr>
          <w:sz w:val="28"/>
          <w:szCs w:val="28"/>
          <w:lang w:val="ru-RU"/>
        </w:rPr>
        <w:t xml:space="preserve"> в проявлении сочувствия, сопереживания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ru-RU"/>
        </w:rPr>
        <w:t>Советы сказочного персонажа</w:t>
      </w:r>
      <w:r>
        <w:rPr>
          <w:sz w:val="28"/>
          <w:szCs w:val="28"/>
          <w:lang w:val="ru-RU"/>
        </w:rPr>
        <w:t>, расширяющие представления детей о культуре взаимоотношений с родными, близкими, друзьями, животными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ru-RU"/>
        </w:rPr>
        <w:t>Игры</w:t>
      </w:r>
      <w:r>
        <w:rPr>
          <w:sz w:val="28"/>
          <w:szCs w:val="28"/>
          <w:lang w:val="ru-RU"/>
        </w:rPr>
        <w:t>, в которых дети упражняются  в проявлении радости, характеризующей общий настрой групп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акже в качестве </w:t>
      </w:r>
      <w:r>
        <w:rPr>
          <w:b/>
          <w:sz w:val="28"/>
          <w:szCs w:val="28"/>
          <w:lang w:val="ru-RU"/>
        </w:rPr>
        <w:t>основных методов и приемов работы</w:t>
      </w:r>
      <w:r>
        <w:rPr>
          <w:sz w:val="28"/>
          <w:szCs w:val="28"/>
          <w:lang w:val="ru-RU"/>
        </w:rPr>
        <w:t xml:space="preserve"> использовались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Беседа</w:t>
      </w:r>
      <w:r>
        <w:rPr>
          <w:sz w:val="28"/>
          <w:szCs w:val="28"/>
          <w:lang w:val="ru-RU"/>
        </w:rPr>
        <w:t xml:space="preserve"> на моральные темы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Чтение</w:t>
      </w:r>
      <w:r>
        <w:rPr>
          <w:sz w:val="28"/>
          <w:szCs w:val="28"/>
          <w:lang w:val="ru-RU"/>
        </w:rPr>
        <w:t xml:space="preserve"> и последующий </w:t>
      </w:r>
      <w:r>
        <w:rPr>
          <w:i/>
          <w:sz w:val="28"/>
          <w:szCs w:val="28"/>
          <w:lang w:val="ru-RU"/>
        </w:rPr>
        <w:t>анализ</w:t>
      </w:r>
      <w:r>
        <w:rPr>
          <w:sz w:val="28"/>
          <w:szCs w:val="28"/>
          <w:lang w:val="ru-RU"/>
        </w:rPr>
        <w:t xml:space="preserve"> художественных произведений (в старшем дошкольном возрасте – выделение героев с различными чертами характера)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Ролевая гимнастика</w:t>
      </w:r>
      <w:r>
        <w:rPr>
          <w:sz w:val="28"/>
          <w:szCs w:val="28"/>
          <w:lang w:val="ru-RU"/>
        </w:rPr>
        <w:t xml:space="preserve"> для упражнения в выражении эмоционального состояния другого человека или животного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Создание проблемных ситуаций</w:t>
      </w:r>
      <w:r>
        <w:rPr>
          <w:sz w:val="28"/>
          <w:szCs w:val="28"/>
          <w:lang w:val="ru-RU"/>
        </w:rPr>
        <w:t xml:space="preserve"> для обыгрывания и обсуждения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Слушание и пение</w:t>
      </w:r>
      <w:r>
        <w:rPr>
          <w:sz w:val="28"/>
          <w:szCs w:val="28"/>
          <w:lang w:val="ru-RU"/>
        </w:rPr>
        <w:t xml:space="preserve"> детских песен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Просмотр и обсуждение</w:t>
      </w:r>
      <w:r>
        <w:rPr>
          <w:sz w:val="28"/>
          <w:szCs w:val="28"/>
          <w:lang w:val="ru-RU"/>
        </w:rPr>
        <w:t xml:space="preserve"> фрагментов знакомых мультфильмов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Рисование</w:t>
      </w:r>
      <w:r>
        <w:rPr>
          <w:sz w:val="28"/>
          <w:szCs w:val="28"/>
          <w:lang w:val="ru-RU"/>
        </w:rPr>
        <w:t xml:space="preserve"> на заданную тему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Проигрывание этюдов</w:t>
      </w:r>
      <w:r>
        <w:rPr>
          <w:sz w:val="28"/>
          <w:szCs w:val="28"/>
          <w:lang w:val="ru-RU"/>
        </w:rPr>
        <w:t xml:space="preserve"> (отрывки из сказок, сценки из жизни), передающие различные черты характера (старшие дошкольники)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Развивающие и словесные игры</w:t>
      </w:r>
      <w:r>
        <w:rPr>
          <w:sz w:val="28"/>
          <w:szCs w:val="28"/>
          <w:lang w:val="ru-RU"/>
        </w:rPr>
        <w:t>, направление на знакомство с моральными чертами характера (старшие дошкольники)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ru-RU"/>
        </w:rPr>
        <w:t>Проигрывание этюдов</w:t>
      </w:r>
      <w:r>
        <w:rPr>
          <w:sz w:val="28"/>
          <w:szCs w:val="28"/>
          <w:lang w:val="ru-RU"/>
        </w:rPr>
        <w:t xml:space="preserve"> с неопределенным концом («Как бы ты поступил в такой ситуации?») со старшими дошкольник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жидаемый результат</w:t>
      </w:r>
      <w:r>
        <w:rPr>
          <w:sz w:val="28"/>
          <w:szCs w:val="28"/>
          <w:lang w:val="ru-RU"/>
        </w:rPr>
        <w:t xml:space="preserve"> работы к концу подготовительной групп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ОБРОТА ДОЛЖНА СТАТЬ ТАКИМ ЖЕ ОБЫЧНЫМ СОСТОЯНИЕМ ЧЕЛОВЕКА, КАК МЫШЛЕНИЕ, ОНА ДОЛЖНА ВОЙТИ В ПРИВЫЧКУ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.А.СУХОМЛИНСКИ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, стоящие перед  воспитателем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>Подбор диагностического инструментария *для изучения проявления эмпатии у детей младшего дошкольного возраста, *для изучения представлений детей старшего дошкольного возраста о нравственных нормах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социометрии с целью определения взаимоотношений детей в группе (старший дошкольный возраст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*перспективного планирования по развитию эмпатических способностей детей дошкольного возраста, *перспективного планирования по знакомству детей старшего дошкольного возраста с моральными чертами характера, *перспективного планирования по знакомству детей с их правами и обязанностями (подготовительная группа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ор вариантов проблемных ситуаций по данной теме для обсуждения с детьми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ор этюдов на выражение основных эмоций (младший дошкольный возраст), на знакомство с моральными чертами характера (старший дошкольный возраст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ор игр и игровых упражнений для развития эмоций, эмпатии детей, для ознакомления с моральными чертами характер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цикла консультаций для родителей по данной теме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ор пословиц и поговорок*на эмоциональные проявления человека,* о характере человека, *об отношении человека к моральным нормам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конспектов занятий по данной теме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ор методического материала для работы по данной теме (словарь терминов, словарь антонимов-синонимов «Качества личности», подбор сказок с характеристиками героев, «Правила доброты и честности», подбор стихотворного материала, создание альбома «Ребенок имеет право…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о всем подражают своему воспитателю, верят в его справедливость, проникаются его убежденностью. Моральный облик педагога становится для них примером отношения к окружающим, к природе, к Родине, к своим обязанност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тель, обладающий высокими моральными качествами, сможет правильно оценить любой поступок ребенка, увидеть зачатки трудолюбия или начинающейся лени, доброты или эгоизма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 воспитательной работе следует возможно чаще использовать в качестве примера хорошие поступки взрослых и детей. Пример всегда конкретен, легко воспринимается дошкольниками, осмысливается ими и переносится в собственную деятельность. При этом особое значение имеет пример самого воспитателя. </w:t>
      </w:r>
    </w:p>
    <w:p>
      <w:pPr>
        <w:pStyle w:val="Normal"/>
        <w:rPr/>
      </w:pPr>
      <w:r>
        <w:rPr>
          <w:sz w:val="28"/>
          <w:szCs w:val="28"/>
          <w:lang w:val="ru-RU"/>
        </w:rPr>
        <w:t>Подражая авторитетному педагогу, дети копируют его манеры поведения, мимику, жесты: так же здороваются, улыбаясь взрослому и сверстникам, вежливо обращаются с просьбой, благодарят за услугу, проявляют озабоченность, обнаружив беспорядок, заметив огорчение товарища, и т. п. В связи с этим немаловажное значение имеет то, насколько воспитатель, учитель, родители сами обладают эмоциональной отзывчивостью на переживания ребенка, умеют вовремя придти ему на помощь, поэтому была проведена</w:t>
      </w:r>
      <w:r>
        <w:rPr>
          <w:b/>
          <w:sz w:val="28"/>
          <w:szCs w:val="28"/>
          <w:lang w:val="ru-RU"/>
        </w:rPr>
        <w:t xml:space="preserve"> самооценка эмпатических способностей педагога.</w:t>
      </w:r>
      <w:r>
        <w:rPr>
          <w:sz w:val="28"/>
          <w:szCs w:val="28"/>
          <w:lang w:val="ru-RU"/>
        </w:rPr>
        <w:t xml:space="preserve"> (Калинина «В гостях у Золушки», стр.104)</w:t>
      </w:r>
    </w:p>
    <w:sectPr>
      <w:type w:val="nextPage"/>
      <w:pgSz w:w="11906" w:h="16838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1:05:00Z</dcterms:created>
  <dc:creator>Admin</dc:creator>
  <dc:description/>
  <cp:keywords/>
  <dc:language>en-US</dc:language>
  <cp:lastModifiedBy>морковочка</cp:lastModifiedBy>
  <cp:lastPrinted>2009-11-15T15:13:00Z</cp:lastPrinted>
  <dcterms:modified xsi:type="dcterms:W3CDTF">2013-03-13T14:08:00Z</dcterms:modified>
  <cp:revision>22</cp:revision>
  <dc:subject/>
  <dc:title>Актуальность проблемы толерантности связана с тем, что сегодня на  первый план выдвигаются ценности и принципы, необходимые для общего и свободного выживания</dc:title>
</cp:coreProperties>
</file>