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ированное занятие по правилам дорожного движения с элементами ри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старшего дошкольного возрас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ация образовательных областей: «</w:t>
      </w:r>
      <w:r>
        <w:rPr>
          <w:sz w:val="28"/>
          <w:szCs w:val="28"/>
        </w:rPr>
        <w:t>Познание», «Музыка», «Безопасность»,</w:t>
      </w:r>
    </w:p>
    <w:p>
      <w:pPr>
        <w:pStyle w:val="Normal"/>
        <w:jc w:val="both"/>
        <w:rPr/>
      </w:pPr>
      <w:r>
        <w:rPr>
          <w:sz w:val="28"/>
          <w:szCs w:val="28"/>
        </w:rPr>
        <w:t>«Художественное творчество» (рисование), «Коммуникац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и закрепить знания детей о правилах поведения на улице, о правилах дорожного дви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представления детей о светофоре и значении его сигна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внимание, навыки ориентировки в пространств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мение самостоятельно пользоваться полученными знаниями в повседневной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ить умение закрашивать сигналы на светофор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ревянный светофор (на подставке) с открывающимися окошка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расного, желтого и зелёного цвета, на полу изображён пешеходный переход, картина «Улица нашего города», мяч, плоскостные силуэты светофоров (размером ½ альбомного листа) на каждого ребёнка, цветные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 к нам прибыл сказочный гость. Вы узнаете, кто он, если отгадаете мою загадку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У отца был мальчик странный,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ычный, деревянный,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любил папаша сына,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унишку…              (Буратино)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 музыку, подпрыгивая, вбегает Буратин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 xml:space="preserve"> ,,Здравствуйте, ребята! Я пришел к вам за помощью.”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,,Здравствуй, Буратино! Скажи, что с тобой случилось?”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:  </w:t>
      </w:r>
      <w:r>
        <w:rPr>
          <w:sz w:val="28"/>
          <w:szCs w:val="28"/>
        </w:rPr>
        <w:t>Попав в большой и шумный город,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растерялся, я пропа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ная знаков светофора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Чуть под машину не попа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ом машины и трамваи,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вдруг автобус на пут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ся честно, я не знаю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мне дорогу перей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давайте поможем Буратино и познакомим его с главными правилам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смотрите на эту картину (показывает). Мы живём в большом городе с широкими улицами. По улицам  движется много легковых и грузовых автомобилей, едут автобусы. И никто никому не мешает. Это потому , что есть чёткие и строгие правила для водителей машин и пешех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Ребята, скажите пожалуйста, а кого называют пешеходо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Людей, которые ходят пеш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ерейти с одной стороны улицы на другую непросто. Помогают нам в этом три сигнала светофора. Ребята, скажите каки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Красный, желтый, зелёны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ещё называют  ,,глазами”. Но они загораются не сразу, а по очереди. Буратино, наши ребята знают стихи про светофор, послушай 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ребёнок: </w:t>
      </w:r>
      <w:r>
        <w:rPr>
          <w:sz w:val="28"/>
          <w:szCs w:val="28"/>
        </w:rPr>
        <w:t>Помогает с давних пор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шеходам светофор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игнал нам подаёт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Ждать или идти вперёд.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 xml:space="preserve">2 ребёнок:  </w:t>
      </w:r>
      <w:r>
        <w:rPr>
          <w:sz w:val="28"/>
          <w:szCs w:val="28"/>
        </w:rPr>
        <w:t>Если вспыхнет красный свет,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Значит, перехода нет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желтый – стой и жди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елёный свет – иди!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 xml:space="preserve">3 ребёнок: </w:t>
      </w:r>
      <w:r>
        <w:rPr>
          <w:sz w:val="28"/>
          <w:szCs w:val="28"/>
        </w:rPr>
        <w:t xml:space="preserve"> С площадей и перекрёстков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На меня глядит в упор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 виду грозный и серьёзны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й светофор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 вежливый и строгий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звестен на весь мир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Он на улице широкой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главный командир.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 xml:space="preserve"> Спасибо, ребята, мне очень понравились стих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Городские улицы разделены между водителями автомашин и пешеходами. Скажите, пожалуйста, ребята, где ходят пешеход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ешеходы ходят по тротуа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где движется транспор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 проезжей части ули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как вы думаете, в любом ли месте можно переходить улицу?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т, только там , где есть пешеходный пере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А как же мне его най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ешеходный переход похож на зебру, он полосат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Спасибо, я поня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, ребята, я хочу пригласить вас и Буратино поиграть на полянке. Но, чтобы туда попасть, надо перейти через дор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оспитатель вместе с детьми и Буратино подходят к дорог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Давайте скорей перебегать. Видите, ни одной машины н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е торопись, Буратино! Ребята, что сначала нужно най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ешеходный пере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переход. А чем он обозначен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Белыми полосками на асфаль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ереход мы с вами нашли. А на что ещё нужно обратить внимание?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Нужно посмотреть на светофо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питатель подходит к светофору и вставляет красный сигнал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означает красный св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ребёнок:  </w:t>
      </w:r>
      <w:r>
        <w:rPr>
          <w:sz w:val="28"/>
          <w:szCs w:val="28"/>
        </w:rPr>
        <w:t>Светофор даёт приказ –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жигает красный глаз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гда зажёгся он,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се стоят – таков зак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питатель подходит к светофору и вставляет жёлтый сигнал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ребёнок:  </w:t>
      </w:r>
      <w:r>
        <w:rPr>
          <w:sz w:val="28"/>
          <w:szCs w:val="28"/>
        </w:rPr>
        <w:t>Жёлтый свет на пути –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Приготовьтесь идт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питатель подходит к светофору и вставляет зелёный сигнал).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 xml:space="preserve">3 ребёнок:  </w:t>
      </w:r>
      <w:r>
        <w:rPr>
          <w:sz w:val="28"/>
          <w:szCs w:val="28"/>
        </w:rPr>
        <w:t>Теперь горит зелёный свет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ен путь, препятствий н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шли на полянку – коври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сейчас  мы поиграем с вами в игру ,, Красный, жёлтый, зелёный”. Послушайте правила игры: когда я подниму зелёный круг, вы будете идти, когда подниму желтый – остановитесь, когда красный – присяд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гра дет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Хорошо, а сейчас послушайте стихи. Там, где нужно, вы должны отвечать: ,, Это я, это я, это все мои друзья”, или молчать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идёт вперёд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 xml:space="preserve">Дети:          </w:t>
      </w:r>
      <w:r>
        <w:rPr>
          <w:sz w:val="28"/>
          <w:szCs w:val="28"/>
        </w:rPr>
        <w:t>- Это я, это я, это все мои друзь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то летит вперёд так скоро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е видит светофора?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ети молчат)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то из вас, идя домой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ит путь по мостовой? 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ети молчат)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кто, что красный свет –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Это значит – хода нет?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 xml:space="preserve">Дети:          </w:t>
      </w:r>
      <w:r>
        <w:rPr>
          <w:sz w:val="28"/>
          <w:szCs w:val="28"/>
        </w:rPr>
        <w:t>-  Это я, это я, это все мои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, а сейчас возвращаемся дом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Буратино взял мяч и стал играть на дороге, воспитатель забирает у него мяч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разве можно играть на приезжей части улиц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очему нельз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тому что можно попасть под машин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Я больше никогда не буду играть на доро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ети проходят через дорогу, подходят к столам и садятся на стульчики. Буратино достаёт листочки с нарисованными на них светофорам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Ребята, помогите мне выполнить домашнее задание Мальв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У вас на листочке нарисован светофор. Раскрасьте первый сигнал (круг) так, чтобы пешеходы знали, что переходить улицу нельзя. Раскрасьте второй сигнал (круг) так, чтобы и водители и пешеходы приготовились и были внимательны. Раскрасьте третий сигнал (круг) так, чтобы пешеход знал, что можно переходить у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уратино благодарит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Сегодня на занятии мы познакомили Буратино с главными правилами дорожного движения. Они очень важны и их должны знать каждый взрослый и ребёнок. Не нарушайте их, тогда у нас не будет несчастных случаев на дороге и вы вырастете крепкими и здор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напомним ещё раз  Буратино эти правила: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яй закон просто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ый свет зажегся –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той 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елтый вспыхнул –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дожди!</w:t>
      </w:r>
    </w:p>
    <w:p>
      <w:pPr>
        <w:pStyle w:val="Normal"/>
        <w:ind w:left="840" w:hanging="84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А зелёный свет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д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уратино прощается с детьми, ух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ная литератур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Добрякова, Н.В.Борисова, Т.А.Панина, С.А.Уклонская. «Три сигнала светофора» : Дидактические игры, сценарии вечеров досуга:  Кн. для воспитателя дет. сада: Из опыта работы. Сост. Т.Ф.Саулина. – М.: Просвещение, 1989. – 62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Я. Степаненкова, М.Ф.Филенко Дошкольникам о правилах дорожного движения. Пособие для воспитателя дет. сада. Изд.2 – е, испр. и доп. М., «Просвещение», 1978. 63с. с 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59:00Z</dcterms:created>
  <dc:creator>User</dc:creator>
  <dc:description/>
  <cp:keywords/>
  <dc:language>en-US</dc:language>
  <cp:lastModifiedBy>User</cp:lastModifiedBy>
  <dcterms:modified xsi:type="dcterms:W3CDTF">2014-01-20T20:01:00Z</dcterms:modified>
  <cp:revision>3</cp:revision>
  <dc:subject/>
  <dc:title/>
</cp:coreProperties>
</file>