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086600" cy="10172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172880"/>
                        </a:xfrm>
                        <a:custGeom>
                          <a:avLst/>
                          <a:gdLst>
                            <a:gd name="textAreaLeft" fmla="*/ 473400 w 4017600"/>
                            <a:gd name="textAreaRight" fmla="*/ 3544200 w 4017600"/>
                            <a:gd name="textAreaTop" fmla="*/ 473400 h 5767200"/>
                            <a:gd name="textAreaBottom" fmla="*/ 529380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406"/>
                              </a:lnTo>
                              <a:arcTo wR="3600" hR="3600" stAng="16200000" swAng="5400000"/>
                              <a:lnTo>
                                <a:pt x="18000" y="31006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У «Дружбинская средняя (полная) общеобразовательная школ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hadow/>
                                <w:szCs w:val="48"/>
                                <w:rFonts w:ascii="Palatino Linotype" w:hAnsi="Palatino Linotype" w:eastAsia="MS Mincho;ＭＳ 明朝" w:cs="Palatino Linotype"/>
                                <w:color w:val="auto"/>
                                <w:lang w:val="ru-RU" w:bidi="ar-SA"/>
                              </w:rPr>
                              <w:t>Сочинение 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hadow/>
                                <w:szCs w:val="48"/>
                                <w:rFonts w:ascii="Palatino Linotype" w:hAnsi="Palatino Linotype" w:eastAsia="MS Mincho;ＭＳ 明朝" w:cs="Palatino Linotype"/>
                                <w:color w:val="auto"/>
                                <w:lang w:val="ru-RU" w:bidi="ar-SA"/>
                              </w:rPr>
                              <w:t>«Моя любимая мамоч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р: Ожогина Кристин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ченица 5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жба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72pt;margin-top:-36pt;width:557.95pt;height:80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У «Дружбинская средняя (полная) общеобразовательная школ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hadow/>
                          <w:szCs w:val="48"/>
                          <w:rFonts w:ascii="Palatino Linotype" w:hAnsi="Palatino Linotype" w:eastAsia="MS Mincho;ＭＳ 明朝" w:cs="Palatino Linotype"/>
                          <w:color w:val="auto"/>
                          <w:lang w:val="ru-RU" w:bidi="ar-SA"/>
                        </w:rPr>
                        <w:t>Сочинение на тему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hadow/>
                          <w:szCs w:val="48"/>
                          <w:rFonts w:ascii="Palatino Linotype" w:hAnsi="Palatino Linotype" w:eastAsia="MS Mincho;ＭＳ 明朝" w:cs="Palatino Linotype"/>
                          <w:color w:val="auto"/>
                          <w:lang w:val="ru-RU" w:bidi="ar-SA"/>
                        </w:rPr>
                        <w:t>«Моя любимая мамочка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р: Ожогина Кристина,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ченица 5 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жба, 20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любимая мам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Встаньте все и выслушайте стоя </w:t>
        <w:br/>
        <w:t xml:space="preserve">Сохранённое во всей красе </w:t>
        <w:br/>
        <w:t xml:space="preserve">Слово это - древнее, святое! </w:t>
        <w:br/>
        <w:t>Распрямитесь! Встаньте!..</w:t>
        <w:br/>
        <w:t>Встаньте все!</w:t>
        <w:br/>
        <w:t xml:space="preserve">Слово это сроду не обманет, </w:t>
        <w:br/>
        <w:t xml:space="preserve">В нём сокрыто жизни существо. </w:t>
        <w:br/>
        <w:t xml:space="preserve">В нём - исток всего. </w:t>
        <w:br/>
        <w:t>Ему конца нет.</w:t>
        <w:br/>
        <w:t xml:space="preserve">Встаньте! Я произношу его: </w:t>
        <w:br/>
        <w:t>- М а м а !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Расул Гамзат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. Холода. Уходят последние тёплые деньки. А так не хочется. Но радует лишь то, что скоро наступит любимый праздник – День матери. Праздник, посвящённый моей любимой мамочке, которую я так люблю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ю маму </w:t>
      </w:r>
      <w:r>
        <w:rPr>
          <w:sz w:val="28"/>
          <w:szCs w:val="28"/>
        </w:rPr>
        <w:t>зовут Олеся Егоровна.</w:t>
      </w:r>
      <w:r>
        <w:rPr>
          <w:bCs/>
          <w:sz w:val="28"/>
          <w:szCs w:val="28"/>
        </w:rPr>
        <w:t xml:space="preserve"> 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ет</w:t>
      </w:r>
      <w:r>
        <w:rPr>
          <w:sz w:val="28"/>
          <w:szCs w:val="28"/>
        </w:rPr>
        <w:t xml:space="preserve"> 28 лет </w:t>
      </w:r>
      <w:r>
        <w:rPr>
          <w:bCs/>
          <w:sz w:val="28"/>
          <w:szCs w:val="28"/>
        </w:rPr>
        <w:t>фельдшером</w:t>
      </w:r>
      <w:r>
        <w:rPr>
          <w:sz w:val="28"/>
          <w:szCs w:val="28"/>
        </w:rPr>
        <w:t xml:space="preserve"> в Дружбинском ФАПе. Многим </w:t>
      </w:r>
      <w:r>
        <w:rPr>
          <w:bCs/>
          <w:sz w:val="28"/>
          <w:szCs w:val="28"/>
        </w:rPr>
        <w:t>людям</w:t>
      </w:r>
      <w:r>
        <w:rPr>
          <w:sz w:val="28"/>
          <w:szCs w:val="28"/>
        </w:rPr>
        <w:t xml:space="preserve"> мама </w:t>
      </w:r>
      <w:r>
        <w:rPr>
          <w:bCs/>
          <w:sz w:val="28"/>
          <w:szCs w:val="28"/>
        </w:rPr>
        <w:t>помогла</w:t>
      </w:r>
      <w:r>
        <w:rPr>
          <w:sz w:val="28"/>
          <w:szCs w:val="28"/>
        </w:rPr>
        <w:t xml:space="preserve"> выздороветь. </w:t>
      </w:r>
      <w:r>
        <w:rPr>
          <w:bCs/>
          <w:sz w:val="28"/>
          <w:szCs w:val="28"/>
        </w:rPr>
        <w:t xml:space="preserve">Её </w:t>
      </w:r>
      <w:r>
        <w:rPr>
          <w:sz w:val="28"/>
          <w:szCs w:val="28"/>
        </w:rPr>
        <w:t xml:space="preserve">уважают на работе 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е</w:t>
      </w:r>
      <w:r>
        <w:rPr>
          <w:sz w:val="28"/>
          <w:szCs w:val="28"/>
        </w:rPr>
        <w:t xml:space="preserve">. И нет такого человека в посёлке, которому бы не помогла моя мама. В любую погоду и в любой день она спешит на помощь людям, которые в этом нуждаю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Я горжусь своей мамой! Она </w:t>
      </w:r>
      <w:r>
        <w:rPr>
          <w:bCs/>
          <w:sz w:val="28"/>
          <w:szCs w:val="28"/>
        </w:rPr>
        <w:t>помогает</w:t>
      </w:r>
      <w:r>
        <w:rPr>
          <w:sz w:val="28"/>
          <w:szCs w:val="28"/>
        </w:rPr>
        <w:t xml:space="preserve"> мне во всём: в учебе, в моих проблемах и  сложностях. Я много рассказываю  маме о друзьях, о школе, она умеет хранить тайны, поэтому я  считаю её надёжным другом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 маму и очень уважаю её. У неё  такие ласковые тёплые руки,  такое  доброе и отзывчивое сердце. В её сердце никогда не гаснет любов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известно, что нет на земле ближе и роднее </w:t>
      </w:r>
      <w:r>
        <w:rPr>
          <w:bCs/>
          <w:sz w:val="28"/>
          <w:szCs w:val="28"/>
        </w:rPr>
        <w:t>человека</w:t>
      </w:r>
      <w:r>
        <w:rPr>
          <w:sz w:val="28"/>
          <w:szCs w:val="28"/>
        </w:rPr>
        <w:t xml:space="preserve">, чем </w:t>
      </w:r>
      <w:r>
        <w:rPr>
          <w:bCs/>
          <w:sz w:val="28"/>
          <w:szCs w:val="28"/>
        </w:rPr>
        <w:t>мама</w:t>
      </w:r>
      <w:r>
        <w:rPr>
          <w:sz w:val="28"/>
          <w:szCs w:val="28"/>
        </w:rPr>
        <w:t xml:space="preserve">. Мне кажется, что без мамы этот мир был бы неинтересным, скучным, потому что мама - это солнышко, которое светит нам каждый день. Приходит мамочка домой с работы, и как-то теплей и веселей на душе. Сейчас мама на учёбе. И так тоскливо без неё. Так грустно, что я иногда плач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я мамочка самая лучшая на свете. Она хорошая хозяйка и собеседница. Всегда подскажет и научит, если нужно. Мама</w:t>
      </w:r>
      <w:r>
        <w:rPr>
          <w:rFonts w:cs="Calibri" w:ascii="Calibri" w:hAnsi="Calibri"/>
          <w:sz w:val="28"/>
          <w:szCs w:val="28"/>
        </w:rPr>
        <w:t>  очень  любит,  чтобы  дома  было  всегда  чисто. </w:t>
      </w:r>
      <w:r>
        <w:rPr>
          <w:sz w:val="28"/>
          <w:szCs w:val="28"/>
        </w:rPr>
        <w:t xml:space="preserve">Ей  нравится готовить вкусные блюда и наводить порядок в доме. Мама окружает заботой и вниманием не только своих детей, но и чужих. Она хорошо знакома со всеми ребятами, с которыми я друж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я прихожу домой из школы, меня всегда ждёт вкусный обед. А вечером, когда собирается вся семья, мама угощает всех вкусной выпечкой. И на всё у моей мамы хватает времени! И заштопает, и свяжет, и постирает, и вкусно накормит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амы есть верные друзья, с которыми она делит радость и горе. Все относятся к моей маме уважительно. Она очень гостеприим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родилась в большой семье, и сама родила троих дочерей. Воспитывать трёх и более детей очень трудно. Мои старшие сёстры уже живут своими семьями, и у них уже есть свои дети. Недавно мама стала счастливой бабушкой, у которой родились внучата Данила и Машень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мамочка самая счастливая! За  это мы все ей очень благодарны. Мы все не одиноки рядом с мамой. Мы счастливы! А много ли надо на Земле людям? Есть общение, родные, милые, добрые и нежные. Вот и всё. Что нам, детям,  нужно. Никогда не старей, не болей и не унывай, моя милая мамочк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25:00Z</dcterms:created>
  <dc:creator>Larisa</dc:creator>
  <dc:description/>
  <cp:keywords/>
  <dc:language>en-US</dc:language>
  <cp:lastModifiedBy>Larisa</cp:lastModifiedBy>
  <dcterms:modified xsi:type="dcterms:W3CDTF">2012-11-12T11:52:00Z</dcterms:modified>
  <cp:revision>36</cp:revision>
  <dc:subject/>
  <dc:title>    Встаньте все и выслушайте стоя </dc:title>
</cp:coreProperties>
</file>