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общеразвивающего вида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– город Камы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непосредственной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бразовательной деятельности по математик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 поисках кота Леопольд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для детей старшего дошкольного возраст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Бикеева Натал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ние», «Физическая культура», «Здоровь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звивать логическое мышление, умение доказывать правильность решения, рассужда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закрепить знание цифр от 1 до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закрепить умение в прямом и обратном счё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крепить умение пространственного ориентирования на листе бумаги и в пространств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развивать аналитическую деятельность, умение классифицирова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закреплять знание о свойствах и отличительных признаках геометрических фигу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   </w:t>
      </w:r>
      <w:r>
        <w:rPr>
          <w:sz w:val="28"/>
          <w:szCs w:val="28"/>
        </w:rPr>
        <w:t>развивать у детей настойчивость и умение сосредотачивать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пособствовать развитию интереса детей к интеллектуальной деятельности, желанию играть в игры с математическим содерж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лабиринт (на листе бумаги), два конверта с письмами, карточки с цифрами от 1 до 10, счётные палочки по одной коробке на каждого ребёнка, три обруча (красный, желтый, зелёный), геометрические фигуры из набора «Блоки Дьенеша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бен, карточки (1/2 альбомного листа) с нарисованными ёлочками, бабочками, шариками, две маски мы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й 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сегодня утром я получила необычное письмо. Давайте его прочитаем (читает): </w:t>
      </w:r>
    </w:p>
    <w:p>
      <w:pPr>
        <w:pStyle w:val="Normal"/>
        <w:jc w:val="both"/>
        <w:rPr/>
      </w:pPr>
      <w:r>
        <w:rPr>
          <w:sz w:val="28"/>
          <w:szCs w:val="28"/>
        </w:rPr>
        <w:t>«Здравствуйте, дорогие ребята из группы «Солнышко». Я давно наблюдаю за вами и мне очень нравится, что вы такие дружные. Сегодня я хотел прийти к вам в гости, но дверь моего дома кто - то закрыл, и я не смог выйти из него. Я думаю, что это проделки мышат и очень прошу вас помочь мне.  Я знаю много интересных игр и с удовольствием поиграю с вами.  Жду вас с нетерпением.  Кот Леопольд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что, ребята, поможем коту Леопольд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огда нужно немедленно отправляться в путь, пока проказники мышата не придумали новую хитрость. </w:t>
      </w:r>
    </w:p>
    <w:p>
      <w:pPr>
        <w:pStyle w:val="Normal"/>
        <w:jc w:val="both"/>
        <w:rPr/>
      </w:pPr>
      <w:r>
        <w:rPr>
          <w:sz w:val="28"/>
          <w:szCs w:val="28"/>
        </w:rPr>
        <w:t>Перед вами лабиринт. Много дорог направлено к домику, а привести к нему может только одна.  Нужно эту дорогу найти.</w:t>
      </w:r>
    </w:p>
    <w:p>
      <w:pPr>
        <w:pStyle w:val="Normal"/>
        <w:jc w:val="center"/>
        <w:rPr/>
      </w:pPr>
      <w:r>
        <w:rPr>
          <w:sz w:val="28"/>
          <w:szCs w:val="28"/>
        </w:rPr>
        <w:t>(Ребёнок, нашедший  путь к домику, открывает дверь и находит там письмо. Внизу конверта написано: «Ребятам детского сада от мышат: белого и серого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  <w:r>
        <w:rPr>
          <w:sz w:val="28"/>
          <w:szCs w:val="28"/>
        </w:rPr>
        <w:t>(читает письмо):</w:t>
      </w:r>
    </w:p>
    <w:p>
      <w:pPr>
        <w:pStyle w:val="Normal"/>
        <w:jc w:val="both"/>
        <w:rPr/>
      </w:pPr>
      <w:r>
        <w:rPr>
          <w:sz w:val="28"/>
          <w:szCs w:val="28"/>
        </w:rPr>
        <w:t>«Найти кота непросто. Для этого нужно выполнить много заданий.  Кот говорил, что вы смекалистые и находчивые, и мы хотим в этом убедить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 «Загад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Четыре крыла, а не бабочка. Крыльями машет, а ни с места. Что это такое? (Ветряная мельниц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меет четыре зуба. Каждый день появляется за столом, а ничего не ест. Что это? (Вил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Этот конь не ест овса, вместо ног – два колеса. Сядь верхом да мчись на нём, только лучше правь рулём. (Велосипе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осемь ног, как восемь рук, вышивают шёлком круг. Мастер в шёлке знает толк. Покупайте, мухи, шёлк (Пау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ом без окон и дверей. В нём шесть кругленьких детей. В темноте проводят дни… Угадайте, кто они? (Горошины в стручк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Живые циф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вешаются карточки с циф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ачала дети должны  выстроиться в одну шеренгу от 1 до 10, а затем стать в обратном порядке от 10 до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, ребята, вы уже справились с двумя заданиями. Посмотрим, какое же будет треть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№3 «Логические задач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 берёзе росли пять яблок. Одно яблоко упало. Сколько яблок осталось на берёз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Из – за забора видны четыре заячьих уха.  Сколько зайцев за забор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 столе стояли три стакана с ягодами.  Вова съел один стакан ягод и поставил его на стол.  Сколько стаканов стоят на столе? (3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колько в пустой вазочке цве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 «Преобразование фигу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строить из счетных палочек домик. Переложить одну палочку, чтобы домик был повёрнут в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фигуре «корова» переложить две палочки так, чтобы корова смотрела в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5 «Обруч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ах у детей геометрические фигуры из набора «Блоки Дьенеш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:</w:t>
      </w:r>
      <w:r>
        <w:rPr>
          <w:sz w:val="28"/>
          <w:szCs w:val="28"/>
        </w:rPr>
        <w:t xml:space="preserve"> Разложить фигуры в три обруча так, чтобы внутри красного были все красные, внутри зелёного – все прямоугольники, а внутри жёлтого  - все больш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ребята, и это задание вы выполнили успешно. А теперь я предлагаю вам поигра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колько р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дарю в бубен, столько раз дрова разруб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колько ёлочек зелёных, столько выполним наклонов (показ карточк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седаем столько раз, сколько бабочек у нас (показ карточк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вернёмся столько раз, сколько шариков у нас (показ карточ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 месте прыгнем столько раз, сколько хлопну я сей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 носочки встанем – потолок достан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6 «Ориентировка на листе бума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ложить посередине листа красный кру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оложить треугольник в верхний левый угол лис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ложить квадрат в правый нижний уго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ложить овал в левый нижний уго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ложить прямоугольник в правый верхний уго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ё правильно, ребята, и это задание мышат вы выполнили. Осталось последнее  - седьм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№7 « В поисках ключ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Чтобы найти ключ от дома кота Леопольда, нужно пройти влево три шага, вперёд - шесть шагов, вправо - пять ша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ыполняют движения и находят ключ. Открывают дом и выпускают кота Леопольд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т Леопольд: </w:t>
      </w:r>
      <w:r>
        <w:rPr>
          <w:sz w:val="28"/>
          <w:szCs w:val="28"/>
        </w:rPr>
        <w:t>Спасибо вам, ребята, за то, что вы такие смелые, умные, находчивые и дружные. И после занятия мы поиграем с вами в интересные игры</w:t>
      </w:r>
    </w:p>
    <w:p>
      <w:pPr>
        <w:pStyle w:val="Normal"/>
        <w:jc w:val="center"/>
        <w:rPr/>
      </w:pPr>
      <w:r>
        <w:rPr>
          <w:sz w:val="28"/>
          <w:szCs w:val="28"/>
        </w:rPr>
        <w:t>(Появляются дети в масках мышек. Они идут, виновато опустив голов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ыши (дети): </w:t>
      </w:r>
      <w:r>
        <w:rPr>
          <w:sz w:val="28"/>
          <w:szCs w:val="28"/>
        </w:rPr>
        <w:t>Прости нас, Леопольд, мы больше не будем. Мы тоже хотим с вами игр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т Леопольд: </w:t>
      </w:r>
      <w:r>
        <w:rPr>
          <w:sz w:val="28"/>
          <w:szCs w:val="28"/>
        </w:rPr>
        <w:t>Ну хорошо, прощаю. Ребята, давайте жить друж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кот Леопольд и мышата прощаются с детьми  и уходят, сказав, что они их будут ждать на улице, чтобы поиграт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ше занятие законч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.А.Михайлова Игровые занимательные задачи для дошкольников: Кн. для воспитателя дет. сада. – 2 – е изд., дораб. – М.: Просвещение, 1990. – 94.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 от трёх до семи»: Учебно – методическое пособие для воспитателей детских садов. Авт. – сост. З.А.Михайлова, Э. Н. Иоффе: - СПб.: «Акцидент», 199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16:00Z</dcterms:created>
  <dc:creator>User</dc:creator>
  <dc:description/>
  <cp:keywords/>
  <dc:language>en-US</dc:language>
  <cp:lastModifiedBy>User</cp:lastModifiedBy>
  <dcterms:modified xsi:type="dcterms:W3CDTF">2014-02-03T18:18:00Z</dcterms:modified>
  <cp:revision>4</cp:revision>
  <dc:subject/>
  <dc:title/>
</cp:coreProperties>
</file>