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Золотой век» русской культуры</w:t>
      </w:r>
    </w:p>
    <w:p>
      <w:pPr>
        <w:pStyle w:val="Normal"/>
        <w:rPr/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>: комбинированный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 дать представление о наиболее значимых достижениях и наиболее видных деятелях русской культуры первой половины 19 века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презентац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лайд 2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Слово учителя.  </w:t>
      </w:r>
      <w:r>
        <w:rPr>
          <w:sz w:val="28"/>
          <w:szCs w:val="28"/>
        </w:rPr>
        <w:t>Герцен писал о русском народе «мощном и неразгаданном», который сохранил величавые черты, живой ум и широкую богатую натуру под гнетом крепостничества и на петровский приказ образовываться ответил через 100 лет явлением Пушкин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хитектура и скульптура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Слайд 3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Эпоха конца 18 начала 19 века – это эпоха классицизма в русском зодчестве. Эта эпоха наложила отпечаток на архитектурный облик обеих столиц.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ись в тетради со слайд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век классицизма был недолог и неярок. В музыке классицизм почти незаметен, а вот в живописи и архитектуре он оставил подлинные шедевр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тербург в 18 веке – город одиночных архитектурных ансамблей, затем началась застройка города вдоль проспектов, лучами расходившихся от Адмиралтейства.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лайд 4.               </w:t>
      </w:r>
      <w:r>
        <w:rPr>
          <w:i/>
          <w:sz w:val="24"/>
          <w:szCs w:val="24"/>
        </w:rPr>
        <w:t xml:space="preserve">Учащиеся записывают данные со слайд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порядочению центра Петербурга началась с возведения здания Адмиралтейства по проекту Андреяна Дмитриевича Захарова. В громадном здании автор выделил центральную башню. Ее вертикальный ритм как бы отталкивается от массивного кубического основания, вверх взлетает золоченная игла с корабликом. Здание имеет торжественно-мажорный вид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лайд 5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о здание должно было объединить ансамбли, сложившиеся вокруг широкого участка русла Невы. Адмиралтейство. Проект – французский архитектор Тома де Томон, дорабатывал А.Д.Захаров. Творческое содружество привело к блестящему решению задачи. Зеркало Невы объединило систему Петропавловская крепость – стрелка Васильевского острова – Дворцовая набережная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6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вский проспект, главная магистраль Петербурга, приобрел вид цельного архитектурного ансамбля с постройкой Казанского собора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егося о Казанском соборе (3 мин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7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40 – 50-е годы 19 века невский проспект украсили бронзовые скульптуры Петра Карловича Клодта «Укротители коней»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общение учащегося о работах Клодта – «Укротители коней», памятник Николаю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(3-5 мин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Слайд 8. Слайд 9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саакиевский собор. Колонна-памятник Александру 1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егося (3-5 мин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ественный образ Санкт-Петербурга дошел до наших дней почти нетронуты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 имела особый колорит. На ее кривых и узких улочках существовали здания разных эпох, много было деревянных застроек. В Москве меньше зданий в стиле классицизма, и они не образуют ансамблей, но все же в Москве есть величественные здания и уютные особняк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0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ор Константин Андреевич Тон в своем творчестве пытался возродить традиции древнерусской архитектуры.  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егося о работах Тона – Большой Кремлевский Дворец, Храм Христа Спасителя. (5-7 мин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1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Минину и Пожарскому на Красной площади, скульптора Ивана Петровича Мартоса. Торжественной открытие – 20 февраля 1818 г. Средства на памятник были собраны по всенародной подписке. В памятнике Мартос сумел воплотить высокие гражданские доблести и патриотизм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 вырисовывается силуэт памятника. Первое – поднятая рука Минина, его призывной жест. Мужественная фигура Минина призывает Пожарского подняться и возглавить Ополчение. С другой стороны памятника видно, что Пожарский опирается рукой на щит, собираясь подняться, с задней стороны видны скрещенные на мече руки Пожарского и Минина, символизирующие их единство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я традициям классицизма, скульптор облачил их в античные одеж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Слайд 12.</w:t>
      </w:r>
      <w:r>
        <w:rPr>
          <w:i/>
          <w:sz w:val="24"/>
          <w:szCs w:val="24"/>
        </w:rPr>
        <w:t xml:space="preserve"> Учащиеся записывают данные со слайд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Классицизм в живописи получил название академизм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3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ое сообщение учащегося о К.П. Брюллове, об истории создания картины «Последний день Помпеи». (5 мин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4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ллов хоть и был тесно связан с академизмом всем своим творчеством, однако он умел запечатлеть на холсте и красоту обнажённого человеческого тела, и дрожание солнечного луча на зеленом листе. Например, полотно «Всадница»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йд 15. 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егося об А.А. Иванова и его работе над созданием картины «Явление Христа народу»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6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замечательных портретиста оставили нам прижизненные портреты А.С. Пушкина. Обратите внимание на работы. Заметьте, во что облачили поэта писател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ипренского поэт выглядит торжественно, романтично. Он в шарфе, романтично повязанном, позади – статуэтка, которая придает торжественности позы Пушкина. «Ты мне льстишь, Орест», - сказал Пушкин, взглянув на полотно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ртрете Тропинина Пушкин выглядит по-другому. Поэт одет в старомодный халат, и от картины веет домашним теплом и уютом. Тропинин до 47 лет находился в крепостной неволе, наверное, поэтому на его полотнах так свежи и одухотворены лиц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52 году в культурной жизни России произошло примечательное событие. Открыл свои двери Эрмитаж, где были собраны художественные сокровища императорской фамилии. Это был первый общедоступный художественный музей. 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атр и музыка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Слайд 17.</w:t>
      </w:r>
      <w:r>
        <w:rPr>
          <w:i/>
        </w:rPr>
        <w:t xml:space="preserve"> Учащиеся записывают данные со слайд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В театральной жизни России большую роль играли иностранные труппы и крепостные театры. Некоторые помещики становились антрепренёрами (театральный предприниматель). На театр смотрели как на забаву, считалось, что зритель должен лишь развлекаться, веселиться. Поэтому репертуар в основном состоял из веселых водевилей, легковесных сценок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sz w:val="24"/>
          <w:szCs w:val="24"/>
        </w:rPr>
        <w:t>Слайд 18</w:t>
      </w:r>
      <w:r>
        <w:rPr>
          <w:i/>
        </w:rPr>
        <w:t>. Сообщение учащегося об актерах М.С. Щепине, П.С. Мочалове. (3-5 мин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 19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музыкальной культуры в начале века господствовали сочинения иностранных авторов, но с 30-х годов положение меняется, появляются крупные музыкальные произведения отечественных авторов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егося о творчестве М.И. Глинки. (3 мин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Слайд 20.</w:t>
      </w:r>
      <w:r>
        <w:rPr>
          <w:i/>
        </w:rPr>
        <w:t xml:space="preserve">  </w:t>
      </w:r>
      <w:r>
        <w:rPr>
          <w:i/>
          <w:sz w:val="28"/>
          <w:szCs w:val="28"/>
        </w:rPr>
        <w:t>Сообщение учащегося о музыке Даргомыжского А.С. (3-4 мин)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ая журналистика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Слайд 21, 22.</w:t>
      </w:r>
      <w:r>
        <w:rPr>
          <w:i/>
          <w:sz w:val="24"/>
          <w:szCs w:val="24"/>
        </w:rPr>
        <w:t xml:space="preserve"> Учащиеся делают записи со слайд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 xml:space="preserve">В первой половине 19 в. Значительно возросло число газет и журналов. Увеличились тиражи. С 1838 г. В каждой губернии стали выходить «Губернские новости». Официальной газетой оставались «Санкт-Петербургские  новости».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лайд 23, 24.</w:t>
      </w:r>
      <w:r>
        <w:rPr>
          <w:i/>
          <w:sz w:val="24"/>
          <w:szCs w:val="24"/>
        </w:rPr>
        <w:t xml:space="preserve">  Сообщение учащегося о журнале «Современник», «отечественные записки». (3-5 мин)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лайд 25.</w:t>
      </w:r>
      <w:r>
        <w:rPr>
          <w:i/>
          <w:sz w:val="24"/>
          <w:szCs w:val="24"/>
        </w:rPr>
        <w:t xml:space="preserve"> Записи в тетрадь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Заключительное слово. </w:t>
      </w:r>
      <w:r>
        <w:rPr>
          <w:sz w:val="28"/>
          <w:szCs w:val="28"/>
        </w:rPr>
        <w:t>Первая половина 19 века – время культурного подъема в России. Отечественная война 1812г. дала импульс развитию национального самосознания. Культура приобретает выраженную национальную окрашенность, делается именно «русской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ведение итогов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машнее задание.  </w:t>
      </w:r>
    </w:p>
    <w:p>
      <w:pPr>
        <w:pStyle w:val="Normal"/>
        <w:spacing w:before="0" w:after="200"/>
        <w:ind w:left="284" w:firstLine="424"/>
        <w:jc w:val="both"/>
        <w:rPr/>
      </w:pPr>
      <w:r>
        <w:rPr>
          <w:sz w:val="28"/>
          <w:szCs w:val="28"/>
        </w:rPr>
        <w:t xml:space="preserve">Вопросы: 1. Подумайте, какой вклад в мировую культуру внесла Россия первой половины 19 века. 2. Что позволяет назвать культуру первой половины 19 века «золотым» веком культуры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06:00Z</dcterms:created>
  <dc:creator>1</dc:creator>
  <dc:description/>
  <cp:keywords/>
  <dc:language>en-US</dc:language>
  <cp:lastModifiedBy>1</cp:lastModifiedBy>
  <dcterms:modified xsi:type="dcterms:W3CDTF">2014-02-05T13:12:00Z</dcterms:modified>
  <cp:revision>10</cp:revision>
  <dc:subject/>
  <dc:title/>
</cp:coreProperties>
</file>