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Электронная книга. Г.Т.Егораева «Русский язык ЕГЭ»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http://www.docme.ru/doc/112480/ege--2013.-russkij-yaz.-tem.-trenir.-zadaniya.-a--v--s-egora</w:t>
        </w:r>
      </w:hyperlink>
      <w:r>
        <w:rPr>
          <w:b/>
          <w:color w:val="0000FF"/>
          <w:sz w:val="28"/>
          <w:szCs w:val="28"/>
        </w:rPr>
        <w:t>..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cme.ru/doc/112480/ege--2013.-russkij-yaz.-tem.-trenir.-zadaniya.-a--v--s-egor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5:20:00Z</dcterms:created>
  <dc:creator>Светлана</dc:creator>
  <dc:description/>
  <cp:keywords/>
  <dc:language>en-US</dc:language>
  <cp:lastModifiedBy>Светлана</cp:lastModifiedBy>
  <dcterms:modified xsi:type="dcterms:W3CDTF">2014-02-02T15:24:00Z</dcterms:modified>
  <cp:revision>1</cp:revision>
  <dc:subject/>
  <dc:title>Электронная книга</dc:title>
</cp:coreProperties>
</file>