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685800</wp:posOffset>
            </wp:positionV>
            <wp:extent cx="1882775" cy="2971800"/>
            <wp:effectExtent l="0" t="0" r="0" b="0"/>
            <wp:wrapTight wrapText="bothSides">
              <wp:wrapPolygon edited="0">
                <wp:start x="-96" y="0"/>
                <wp:lineTo x="-96" y="-10483"/>
                <wp:lineTo x="21600" y="-10483"/>
                <wp:lineTo x="21600" y="0"/>
                <wp:lineTo x="-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" r="-17" b="1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color w:val="0000FF"/>
          <w:sz w:val="32"/>
          <w:szCs w:val="32"/>
        </w:rPr>
        <w:t>Словарь терминов</w:t>
      </w:r>
      <w:r>
        <w:rPr>
          <w:rFonts w:cs="Arial" w:ascii="Arial" w:hAnsi="Arial"/>
          <w:color w:val="0000FF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Style w:val="StrongEmphasis"/>
          <w:color w:val="993300"/>
        </w:rPr>
        <w:t xml:space="preserve">ФИГУРЫ РЕЧИ ФИГУРЫ РЕЧИ </w:t>
      </w:r>
      <w:r>
        <w:rPr>
          <w:color w:val="000000"/>
        </w:rPr>
        <w:t xml:space="preserve">– это особые синтаксические построения, усиливающие эмоциональное воздействие текста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 xml:space="preserve">1. АНАФОРА (= единоначатие) – повторение отдельных слов, или оборотов, или однотипных синтаксических конструкций в начале предложений или стихотворных строк, стоящих рядом. </w:t>
        <w:br/>
        <w:t xml:space="preserve">(Клянусь я первым днем творенья, Клянусь его последним днем...)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 xml:space="preserve">2. ЭПИФОРА (= концовка) – повторение слов или выражений в конце смежных предложений. (Мне бы хотелось знать, отчего я титулярный советник? Почему я титулярный советник?)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 xml:space="preserve">3. ПАРАЛЛЕЛИЗМ – одинаковые синтаксические построения соседних предложений. </w:t>
        <w:br/>
        <w:t xml:space="preserve">(Что ищет он в стране далекой? Что кинул он в краю родном?)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 xml:space="preserve">4. АНТИТЕЗА – оборот, в котором резко противопоставляются противоположные понятия. </w:t>
        <w:br/>
        <w:t xml:space="preserve">(Стихи и проза, лед и пламень Не столь различны меж собой.)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 xml:space="preserve">5. ГРАДАЦИЯ – расположение слов, при котором каждое последующее содержит усиливающее значение (...вошли в свои темные, душные, скучные комнаты. Он волновался, тревожился, сходил с ума)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 xml:space="preserve">6. ИНВЕРСИЯ – нарушение обычного (прямого) порядка слов (бой барабанный вместо барабанный бой)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 xml:space="preserve">7. ЭЛЛИПСИС – пропуск какого-либо члена предложения (Мужики – за топоры)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 xml:space="preserve">8. УМОЛЧАНИЕ – намеренный обрыв высказывания, передающий взволнованность речи и предполагающий, что читатель догадается о невысказанном (Но я хотел... быть может, вы...)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 xml:space="preserve">9. РИТОРИЧЕСКОЕ ОБРАЩЕНИЕ – подчеркнутое обращение к кому-либо или чему-либо. Выражает отношение автора к объекту, усиливает выразительность речи. (Цветы, любовь, деревья, праздность, Поля! Я предан вам душой.)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 xml:space="preserve">10. РИТОРИЧЕСКИЙ ВОПРОС – вопрос, поставленный не для того, чтобы получить на него ответ, а для того, чтобы привлечь внимание к изображаемому явлению. (Знаете ли вы украинскую ночь? О, вы не знаете украинской ночи!)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 xml:space="preserve">11. МНОГОСОЮЗИЕ (= полисиндетон) – повторение союзов для логического и интонационного подчеркивания соединяемых членов предложения. (И пращ, и стрела, и лукавый кинжал щадят победителя годы.)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 xml:space="preserve">12. БЕССОЮЗИЕ (= асиндетон) – намеренный пропуск союзов для придания тексту динамичности, стремительности. (Швед, русский – колет, рубит, режет.)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 xml:space="preserve">13. ПАРЦЕЛЛЯЦИЯ – намеренное нарушение границ предложения (Это была «Волга». Пепельная. С московским номером)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 xml:space="preserve">14. ОКСЮМОРОН – стилистическая фигура, состоящая в соединении 2 понятий, противоречащих друг другу, логически исключающих одно другое, в результате которого возникает новое качество. (Горькая радость, звонкая тишина, сладкая скорбь, красноречивое молчание)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 xml:space="preserve">15. КАЛАМБУР – юмористическое использование многозначности слова или звукового сходства различных слов. (Шёл дождь и два студента. Защитник вольности и прав в сём случае совсем не прав.)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Style w:val="StrongEmphasis"/>
          <w:color w:val="993300"/>
        </w:rPr>
        <w:t>ИЗОБРАЗИТЕЛЬНО-ВЫРАЗИТЕЛЬНЫЕ СРЕДСТВА ЯЗЫКА</w:t>
      </w:r>
      <w:r>
        <w:rPr>
          <w:rStyle w:val="StrongEmphasis"/>
          <w:color w:val="000000"/>
        </w:rPr>
        <w:t> </w:t>
      </w:r>
      <w:r>
        <w:rPr>
          <w:color w:val="000000"/>
        </w:rPr>
        <w:t xml:space="preserve">– это поэтические обороты речи, в которых слово или выражение употреблено в переносном значении. В основе всех тропов (за исключением метонимии) лежит сравнение, сопоставление двух явлений с целью пояснения одного при помощи другого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 xml:space="preserve">1. ГИПЕРБОЛА – чрезмерное преувеличение свойств предмета (устал до смерти)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 xml:space="preserve">2. ЛИТОТА – непомерное преуменьшение свойств предмета (мальчик-с-пальчик)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 xml:space="preserve">3. ИРОНИЯ – скрытая насмешка (Отколе, умная, бредешь ты, голова?)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 xml:space="preserve">4. МЕТАФОРА – переносное значение слова, основанное на уподоблении одного предмета или явления другому по сходству или контрасту (шляпка гриба, шепот волн, день помрачнел)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 xml:space="preserve">5. МЕТОНИМИЯ – слово или выражение, употребленное вместо другого, так как между обозначаемыми предметами есть связь (я всю тарелку съел = суп, город спит = люди)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 xml:space="preserve">6. СИМВОЛ – многозначный предметный образ, объединяющий разные планы изображаемого (Стихотворение Лермонтова «Нищий» символизирует несчастную любовь и обманутые надежды вообще)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 xml:space="preserve">7. АЛЛЕГОРИЯ – иносказание, изображение отвлеченного в конкретном образе (лиса в баснях – аллегорическое воплощение хитрости)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 xml:space="preserve">8. ЭПИТЕТ – красочное определение (вольный ветер)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 xml:space="preserve">9. СРАВНЕНИЕ – сопоставление двух предметов, явлений с целью пояснения одного из них при помощи другого (Французы двинулись, как тучи)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 xml:space="preserve">10. ПЕРИФРАЗА – замена слова или словосочетания оборотом речи, в котором указаны признаки неназванного предмета (С.-Петербург – северная столица, город на Неве)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>11. ОЛИЦЕТВОРЕНИЕ – перенесение свойств человека на неодушевленные предметы и отвлеченные понятия (утес плачет в пустыне)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5:01:00Z</dcterms:created>
  <dc:creator>Светлана</dc:creator>
  <dc:description/>
  <cp:keywords/>
  <dc:language>en-US</dc:language>
  <cp:lastModifiedBy>Светлана</cp:lastModifiedBy>
  <dcterms:modified xsi:type="dcterms:W3CDTF">2014-02-02T15:08:00Z</dcterms:modified>
  <cp:revision>1</cp:revision>
  <dc:subject/>
  <dc:title>Словарь терминов </dc:title>
</cp:coreProperties>
</file>