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ята, выполните задание В1, перейдя по ссылке. Результаты пишите в госте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saharina.ru/tests/test.php?name=test155.x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рьте свои знания, перейдя по ссыл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учисьучись.рф/testing/bp/1/4/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harina.ru/tests/test.php?name=test155.xml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8:19:00Z</dcterms:created>
  <dc:creator>Светлана</dc:creator>
  <dc:description/>
  <cp:keywords/>
  <dc:language>en-US</dc:language>
  <cp:lastModifiedBy>Светлана</cp:lastModifiedBy>
  <dcterms:modified xsi:type="dcterms:W3CDTF">2014-02-06T18:48:00Z</dcterms:modified>
  <cp:revision>2</cp:revision>
  <dc:subject/>
  <dc:title>Ребята, выполните задание В1, перейдя по ссылке</dc:title>
</cp:coreProperties>
</file>