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ind w:left="2268" w:right="-504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Урок на тему «Климат Великобритани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he British seasons and weather ( </w:t>
      </w:r>
      <w:r>
        <w:rPr>
          <w:rFonts w:cs="Times New Roman" w:ascii="Times New Roman" w:hAnsi="Times New Roman"/>
          <w:bCs/>
          <w:sz w:val="24"/>
          <w:szCs w:val="24"/>
        </w:rPr>
        <w:t>Клима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еликобритани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.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учающиеся научатся устно описывать погоду Великобритании;</w:t>
        <w:br/>
        <w:t>- получат возможность дополнять свои знания через разные предметы (географические понятия закреплять на английском язык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br/>
        <w:t>1. Развитие способности к догадке, к сравнению и сопоставлению, к распределению и переключению внимания с одного учебного предмета на другой;.</w:t>
        <w:br/>
        <w:t xml:space="preserve">2.Формирование и развитие речевых навыков, лексических навыков говорения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редства, используемые на уроке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-компьютер;</w:t>
        <w:br/>
        <w:t xml:space="preserve"> -мультимедийная установка;</w:t>
        <w:br/>
        <w:t xml:space="preserve"> - учебник, карта, тетра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/>
        <w:t>Рабоч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775"/>
        <w:gridCol w:w="2398"/>
        <w:gridCol w:w="1977"/>
        <w:gridCol w:w="86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Приветствие. Целеполагани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ие учащихся и гостей урока. Объявление темы урока (слайд 1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>
          <w:trHeight w:val="17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мы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индивидуальны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называют изображенные предметы. Под каждой картинкой спрятано слово, начальная буква которого обозначает букву в названии месяца (слайд 2, 3,4,5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зарядк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изация ранее изученной лексики)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парны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зличных погодных условий (слайд 9, 10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а монологического высказыва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лимата по иллюстрациям (раздаточный материал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ое закрепление новой лексики. Выполнение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крепления материал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ем памятку для туриста (слайд 11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 Тест на проверку понимания нового материал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домашнего задания и подведение итог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40:00Z</dcterms:created>
  <dc:creator>Надежда</dc:creator>
  <dc:description/>
  <dc:language>en-US</dc:language>
  <cp:lastModifiedBy>Надежда</cp:lastModifiedBy>
  <dcterms:modified xsi:type="dcterms:W3CDTF">2013-06-23T14:12:00Z</dcterms:modified>
  <cp:revision>1</cp:revision>
  <dc:subject/>
  <dc:title/>
</cp:coreProperties>
</file>