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</w:t>
      </w:r>
      <w:r>
        <w:rPr/>
        <w:t>МКОУ «Плотниковская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Школьная мебель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887"/>
        <w:gridCol w:w="883"/>
        <w:gridCol w:w="879"/>
        <w:gridCol w:w="893"/>
        <w:gridCol w:w="1275"/>
        <w:gridCol w:w="1134"/>
        <w:gridCol w:w="1195"/>
        <w:gridCol w:w="897"/>
      </w:tblGrid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е (необходимо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количество школьной мебели исход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из 100 % обеспеч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четом численности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ы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обретено школьной мебе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(комплекты;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Сложившаяся (текущая) обеспеченность школьной мебелью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обходимо для  обеспе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100 % школьной мебелью 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компле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должно-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комплек-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ком. / 20 000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ком. / 25200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ком./ 4520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сто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стул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рим.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567" w:hanging="283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лект мебели включает в себя один стол и два стул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567" w:hanging="283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расчет берется только мебель, соответствующая СанПиН 2.4.2. 2821-10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567" w:hanging="283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расчет должного количества комплектов мебели осуществляется следующим образом: кол-во обучающихся муниципальных ОУ разделить на 2 (из расчета 2 стула + 1 стол)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Учебные кабинеты (физика, химия, биология, ОБЖ)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28"/>
        <w:gridCol w:w="892"/>
        <w:gridCol w:w="984"/>
        <w:gridCol w:w="2268"/>
        <w:gridCol w:w="4218"/>
      </w:tblGrid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Приобретено учебных кабинетов (ед.;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олы, в которых предполагается разместить учебные кабине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в 2013 го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 указанием кабинетов)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8" w:hanging="4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снование потреб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учебных кабине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спективности, целесообразности, экономической и социально-педагогической эффективности (например, создание на базе школы крупного образовательного комплек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др.)</w:t>
            </w:r>
          </w:p>
        </w:tc>
      </w:tr>
      <w:tr>
        <w:trPr>
          <w:trHeight w:val="147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ть также потребность в кабинете психолога с обоснованием (создание централизованной муниципальной психологической службы, реструктуризация и создание в базовой школе кабинета психолога, «кустового» межшкольного кабинета и др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Учебно-лабораторное оборудование (без мебел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1134"/>
        <w:gridCol w:w="2977"/>
        <w:gridCol w:w="2977"/>
      </w:tblGrid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Приобретено учебно-лабораторного оборудования (ед.;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 учебно-лаборатор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рудовании согласно требованиям к оснащ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ого проце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Прим:</w:t>
      </w:r>
      <w:r>
        <w:rPr>
          <w:rFonts w:cs="Arial" w:ascii="Arial" w:hAnsi="Arial"/>
          <w:i/>
        </w:rPr>
        <w:t xml:space="preserve">  потребность в  учебно-лабораторном оборудовании указывается в единицах согласно требованиям к оснащению образовательного процесса в соответствии с содержательным наполнением учебных предметов (математика, химия, физика, биология, география, технология, ОБЖ) с учетом средней наполняемости классов в 2012 -2013 уч. году в муниципальном районе (городском округе)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Оборудование для малой академии наук: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28"/>
        <w:gridCol w:w="892"/>
        <w:gridCol w:w="984"/>
        <w:gridCol w:w="1418"/>
        <w:gridCol w:w="1984"/>
        <w:gridCol w:w="1418"/>
        <w:gridCol w:w="1701"/>
      </w:tblGrid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о 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ед.; руб.) с разбивкой по направлениям: робототехника, ЦОР, лего-конструктуры</w:t>
            </w:r>
          </w:p>
        </w:tc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ы по размещению оборудования </w:t>
            </w:r>
          </w:p>
        </w:tc>
      </w:tr>
      <w:tr>
        <w:trPr>
          <w:trHeight w:val="65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Учебно-производственное оборудова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895"/>
        <w:gridCol w:w="891"/>
        <w:gridCol w:w="888"/>
        <w:gridCol w:w="1037"/>
        <w:gridCol w:w="1212"/>
        <w:gridCol w:w="1213"/>
        <w:gridCol w:w="896"/>
        <w:gridCol w:w="897"/>
      </w:tblGrid>
      <w:tr>
        <w:trPr/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е (необходимо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количество учебно-производствен-ного исходя из требований к оснащению для реализации программы по технологии с указанием укрупненных видов оборудования исходя из численности обучающихся (ед.)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о учебно-производственного оборудования по укрупненным видам (ед.;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Сложившаяся (текущ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обеспеченность  учебно-производственного оборудования для обеспечения реализации программы по технолог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о укрупненным видам оборуд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обходимо  для полного обеспечения реализации образова-те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технологии </w:t>
            </w:r>
          </w:p>
        </w:tc>
      </w:tr>
      <w:tr>
        <w:trPr>
          <w:trHeight w:val="25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должн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91"/>
        <w:gridCol w:w="2188"/>
        <w:gridCol w:w="1458"/>
        <w:gridCol w:w="1472"/>
      </w:tblGrid>
      <w:tr>
        <w:trPr/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шко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которых действуют ученические производственные бригад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с указанием количества задействованных учащихс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сделано для укрепления материальной базы за последние три года (ед.; руб.)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Сложившаяся (текущая)  обеспеченность, % от необходимого для функционирования бригады 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Необходимо для функционирования ученических производственных бриг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Компьютерное оборудование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1"/>
        <w:gridCol w:w="888"/>
        <w:gridCol w:w="2146"/>
        <w:gridCol w:w="3260"/>
        <w:gridCol w:w="1134"/>
        <w:gridCol w:w="958"/>
      </w:tblGrid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обретено компьютерной тех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ед.,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Сложившаяся (текущая) обеспеченность компьютеров (соотношение компьютеров к численности учащихся)  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Необходимо для обеспечения соотношения компьютеров к численности учащихся – 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253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574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32,310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 33, 735 руб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19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шт/ 64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 руб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Мультимедийные комплексы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азать численность школ, в которые планируется поставить мультимедийный комплекс (проектор, ноутбук и экран) (ед.), из них средних, основных, начальных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портивное оборудование и инвентарь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772"/>
        <w:gridCol w:w="1012"/>
        <w:gridCol w:w="828"/>
        <w:gridCol w:w="1134"/>
        <w:gridCol w:w="1039"/>
        <w:gridCol w:w="1189"/>
        <w:gridCol w:w="995"/>
        <w:gridCol w:w="993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е (необходим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портивного инвентаря и оборудования, соответствующего современным требованиям, в школах исходя из численности учащихся (ед.) по укрупненным видам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обретение спортивного инвентаря и оборудования (ед., руб.) с указанием укрупненных ви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Сложившаяся (текущая) обеспеченность  спортивного инвентаря и оборудования исходя из численности учащихся по укрупненным видам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обходимо  для обеспе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 от должного (потребности)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должн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2,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32,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/ 70000 руб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Оборудование для школьных столовых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ить информацию о готовности создания сетевой модели организации школьного питания с обоснованием и предполагаемыми объемами финансирован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098"/>
        <w:gridCol w:w="1984"/>
        <w:gridCol w:w="2336"/>
        <w:gridCol w:w="201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осылки и имеющиеся заделы для внедрения сетевой моде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енциальные школы-участники сетевого взаимо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ые ресурсы (материальные и финансовые) и их назнач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ад района (софинансирование, обслуживание, другое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 от внедрения модел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Медицинское оборудование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редних и основных школ,  на базе которых есть возможность пролицензировать медицинскую деятельность (в том числе из числа тех, которые имеют договор с ФАП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Необходимое оборудование для получения медицинской лицензии с указанием необходимого объема финансиро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Информация по учебникам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7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134"/>
        <w:gridCol w:w="1195"/>
        <w:gridCol w:w="706"/>
        <w:gridCol w:w="1134"/>
        <w:gridCol w:w="1346"/>
        <w:gridCol w:w="1492"/>
        <w:gridCol w:w="1875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е количество учеб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общем муниципальном библиотечном фонде исход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100 % обеспеченности бесплатными учебн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ед.)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учеб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ед.;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учебниках для достижения 100 % обеспеченности (ед.)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ый объем средств для 10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ности учебник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вязи с введением ФГОС (главный приоритет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в связи с физическим износом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 / 45294,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 /39533,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/ 9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 / 94133,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Прим.: </w:t>
      </w:r>
      <w:r>
        <w:rPr>
          <w:rFonts w:cs="Arial" w:ascii="Arial" w:hAnsi="Arial"/>
          <w:i/>
        </w:rPr>
        <w:t>должное количество подразумевает наличие у каждого ученика полного набора бесплатных учебников по учебным предметам учебного плана, включенных в перечень, утвержденный в Минобрнауки Росси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Развитие школьной инфраструктуры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17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90"/>
        <w:gridCol w:w="319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Наименование школ, в которых имеются необорудова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личные) туа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Виды работ, необходимые для оборудования «теплых» туал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ый объем финансирования 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ют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Школьные автобус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265"/>
        <w:gridCol w:w="2259"/>
        <w:gridCol w:w="2050"/>
        <w:gridCol w:w="2280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Поставки автобусов в школы района в течение 2010-2012 год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Предложения по школам (наименование) для поставки автобуса (наимен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3 год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Указание причины поставки (замена в связи с износом, выходом из строя, реструктуризация сети, другое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Результат поставки (увеличение охвата подвозом, иные экономические и социально-педагогические эффекты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Возможность софинансирования приобретения автобуса  со стороны муниципального бюджета, объем софинансирования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овышение квалификации и профессиональная переподготовк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39"/>
        <w:gridCol w:w="939"/>
        <w:gridCol w:w="981"/>
        <w:gridCol w:w="1755"/>
        <w:gridCol w:w="2434"/>
        <w:gridCol w:w="2186"/>
      </w:tblGrid>
      <w:tr>
        <w:trPr/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сило квалификацию по вопросам введения ФГОС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руководителей школ и учителей, затрачено руб.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ившийся % руководителей и учителей, работающих в 1-9 классах, прошедших квалификацию по ФГОС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Сколько еще необходимо для достижения показателя «100 % руководителей и учителей, работающих в 1-9 классах, которые должны пройти в 2013 году повышение квалификации для работы по ФГОС» 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еобходимый для достижения значения названного показателя (руб.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42:00Z</dcterms:created>
  <dc:creator>N040165AEN</dc:creator>
  <dc:description/>
  <cp:keywords/>
  <dc:language>en-US</dc:language>
  <cp:lastModifiedBy>ольга</cp:lastModifiedBy>
  <cp:lastPrinted>2013-01-22T08:09:00Z</cp:lastPrinted>
  <dcterms:modified xsi:type="dcterms:W3CDTF">2014-01-23T14:12:00Z</dcterms:modified>
  <cp:revision>4</cp:revision>
  <dc:subject/>
  <dc:title/>
</cp:coreProperties>
</file>