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>МКОУ «Плотниковская ООШ»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Отчет по модернизации образования в 2012-2013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254"/>
        <w:gridCol w:w="3238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 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лан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обретение мебел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тыс. руб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тыс.руб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нергопаспорт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 тыс.руб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 тыс.руб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ышение квалифик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 тыс. руб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ртивное оборудовани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 тыс.руб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 тыс.руб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ьютерное оборудовани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тыс.руб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тыс.руб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ровод,канализац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 тыс.руб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 тыс.руб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рудование столовых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 тыс.руб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 тыс.руб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ебники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тыс.р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того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36 тыс.руб.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3 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обретение мебел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единиц (39,5 тыс. руб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единиц (39,5 тыс. руб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ебники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 единиц( 60 тыс.руб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 единицы ( 45,6 тыс.руб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фессиональная переподготов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чел.(19,5 тыс руб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5 тыс.р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того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 тыс.руб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0.6 тыс. руб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9:00Z</dcterms:created>
  <dc:creator>USER</dc:creator>
  <dc:description/>
  <cp:keywords/>
  <dc:language>en-US</dc:language>
  <cp:lastModifiedBy>ольга</cp:lastModifiedBy>
  <cp:lastPrinted>2013-10-29T09:32:00Z</cp:lastPrinted>
  <dcterms:modified xsi:type="dcterms:W3CDTF">2014-02-02T10:37:00Z</dcterms:modified>
  <cp:revision>4</cp:revision>
  <dc:subject/>
  <dc:title/>
</cp:coreProperties>
</file>