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казка «Волшебный снегов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одном городе жили две девочки. Они были подругами, но разные по характеру. Алиса была добрая и отзывчивая, а Элли вредная и завистл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ступила зима, выпало много снега. Алиса сделала снеговика и довольная пошла домой. Элли не понравился снеговик и она его разломала. А снеговик был не простой, а волшебный. Снежные комки подхватили Элли и унесли в снежное царство. Элли оказалась в незнакомом месте и горько заплакал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еожиданно появился старичок-снеговичок. Он сказал Элли, что здесь она оказалась из-за своих плохих поступков. А домой она сможет вернуться, если сделает три добрых дела. И он растворился. Элли удивилась, но ничего не поняла. Она бродила по снежному дворцу и увидела котенка, он дрожал от холода. Элли сняла варежку и положила в него котенка, в этот момент появился старичок-снеговичок и похвалил Элли. Девочка вышла из дворца и увидела старушку, которая несла тяжелый мешок. Элли предложила ей помощь. И опять старичок похвалил ее, она очень этому обрадовалась. Элли пошла дальше и вспомнила, почему она сюда попала. Она  решила сделать снеговика и не успела она его доделать, как оказалась дома, рядом с изломанным снеговиком. Вот теперь Элли все поняла.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ут вышла Алиса и увидела, что снеговик ее изломан. Элли объяснила ей, что это плохая девочка  изломала, но ее больше нет. Они вместе слепили нового снеговика и счастливые пошли домой. Вот так в жизни надо быть доброй и тогда будет все хорошо.</w:t>
      </w:r>
    </w:p>
    <w:sectPr>
      <w:type w:val="nextPage"/>
      <w:pgSz w:w="11906" w:h="16838"/>
      <w:pgMar w:left="357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24:00Z</dcterms:created>
  <dc:creator>Ильдар</dc:creator>
  <dc:description/>
  <dc:language>en-US</dc:language>
  <cp:lastModifiedBy>Ильдар</cp:lastModifiedBy>
  <dcterms:modified xsi:type="dcterms:W3CDTF">2012-01-14T19:23:00Z</dcterms:modified>
  <cp:revision>7</cp:revision>
  <dc:subject/>
  <dc:title/>
</cp:coreProperties>
</file>