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 ЭКОЛОГИЧЕСКОЙ  РАБОТЫ В ШКОЛЕ НА 2013-2014 уч. год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 Сапрыко Елена Александровна, учитель биологии и экологии</w:t>
      </w:r>
    </w:p>
    <w:p>
      <w:pPr>
        <w:pStyle w:val="Normal"/>
        <w:rPr/>
      </w:pP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94"/>
        <w:gridCol w:w="1605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, содержание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растная групп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стиваль агитбриг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чистим город от мус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– 9 класс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поделок «Чудо осень» </w:t>
            </w:r>
          </w:p>
          <w:p>
            <w:pPr>
              <w:pStyle w:val="Style16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</w:rPr>
              <w:t>Конкурс осенних букетов «Осенняя палитра»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7кла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, Тайшина Е.А, Маркина Е.А., Малах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. 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рисун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чи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храни небо, защити озоновый сло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нькова О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исюк Л.С., Яшаева Е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. 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часы: «лес – наше богатств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егите лес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7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3-21.09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руководители.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курс фотографий «Зеленый уголок моего клас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, Тайшина Е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доброты «С любовью и заботой (домашние любимцы)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4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0.2013- 12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ахова М.В. 6 б класс. 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сероссийская занимательная викторина «Явления природ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4 кл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участие 90 руб. за 1 участника)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до 14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Всероссийский творческий конкурс рисунков  «Азбука флоры и фауны родного края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стие 90 руб. за 1 участник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до 24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российский дистанционный марафон «Азбука животного мир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стие 40 руб. за 1 участник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до 28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часы: «Братья наши меньшие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9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0.2013 -12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руководит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ый конкурс «Песни нашего город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11 класс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ьянова Н.А. 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юных экологов ( 8-10 клас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 7 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оропчина О.М., Маркина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«Свет мой, зеркальце, скажи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о космет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, Денисюк Л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газет «О здоровом образе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.2013-25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нькова О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«Наши мам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ий творческий конкурс «Настроение моего города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4 классы – рисунок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11 классы –фотограф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стие 90 руб. за 1 участник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до 15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часы: « Курение-дань моде, привычка или болезнь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 – 23.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Классные руководител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исун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рлан - белохвост - Птица 2013 г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кладов, кроссвордов, сочинений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8 клас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нькова О.В., кл. руко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 Всероссийская викторина «Наши пернатые друзья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9 клас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стие 40 руб. за 1 участник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до 13.11.20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94"/>
        <w:gridCol w:w="1559"/>
        <w:gridCol w:w="36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ние картотеки комнатных цветов шко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йшина Е.А.8 «В» класс, Торопчина О.М. 7 «а» кл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7 «в» класс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ологический час « Жалобная книга природ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.2013-23.12.20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- выставка «Альтернативная ель – 2013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айшина Е.А., Малахова М.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атрализованное представление « Все живое должно жит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5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айшина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 «крестики – нолики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Эколог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4 кла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ахова М.В., Маркина Е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«в» класс и 6 «б» класс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94"/>
        <w:gridCol w:w="1559"/>
        <w:gridCol w:w="36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90" w:after="90"/>
              <w:rPr>
                <w:b/>
                <w:b/>
              </w:rPr>
            </w:pPr>
            <w:r>
              <w:rPr>
                <w:rStyle w:val="C0"/>
                <w:b/>
              </w:rPr>
              <w:t>Викторина «Экологический светоф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1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Малахова М.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олого-познавательная игра</w:t>
              <w:br/>
              <w:t>«Лесные великан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8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Маркина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94"/>
        <w:gridCol w:w="1559"/>
        <w:gridCol w:w="36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III Всероссийский блиц-турнир по биологии и экологии «Росток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-7 кла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до 03.02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</w:t>
            </w:r>
          </w:p>
        </w:tc>
      </w:tr>
      <w:tr>
        <w:trPr>
          <w:trHeight w:val="6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 следам Робинзона» - эколого - биологическая иг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Малахова М.В, Маркина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Мудрейших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ахова М.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арт  ЭКОЛОГИЧЕСКИЙ МЕСЯЧНИК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94"/>
        <w:gridCol w:w="1559"/>
        <w:gridCol w:w="36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ка, посвященная началу экологического месячн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 03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оропчина О.М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Красной книги города Усть-Илимск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 xml:space="preserve">Конкурс листовок о безопасном и бережном использ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ных объектов «Любимой речке – чистые берег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нькова О.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углый стол «Пойми язык живой природ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Малахова М.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российская викторина «Царство Непту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9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стие 40 руб. за 1 участни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 цв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03.20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, Торопчина О.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007"/>
        <w:gridCol w:w="2655"/>
        <w:gridCol w:w="1522"/>
        <w:gridCol w:w="352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видеороликов  «Экология начинается со двора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руководител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ерация «Помоги пернатому другу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теллектуальная игра «Умники и умницы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4.20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Земли ( отдельный план)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.20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оропчина О.М., Малахова М.В.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нейка Памяти (ко Дню памяти жертв радиационных аварий и катастроф – 26 апреля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11 клас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.20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оропчина О.М., Маркина Е.А. </w:t>
            </w:r>
          </w:p>
        </w:tc>
      </w:tr>
      <w:tr>
        <w:trPr>
          <w:trHeight w:val="60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мотр – конкурс тематических плакат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Космос и человек»             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ы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4.2014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айшина Е.А., Маркина Е.А. </w:t>
            </w:r>
          </w:p>
        </w:tc>
      </w:tr>
      <w:tr>
        <w:trPr>
          <w:trHeight w:val="52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стения и человек»                                                                               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8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тицы нашего края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Хочешь быть здоровым – будь: это правильный путь!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Химия в быту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Химия и питание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укцион цветов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11 класс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.20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Денисюк Л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. </w:t>
            </w:r>
          </w:p>
        </w:tc>
      </w:tr>
    </w:tbl>
    <w:p>
      <w:pPr>
        <w:pStyle w:val="Normal"/>
        <w:rPr/>
      </w:pPr>
      <w:r>
        <w:rPr/>
        <w:t>МА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835"/>
        <w:gridCol w:w="1560"/>
        <w:gridCol w:w="34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курс рисунков «Мир живой природы», посвященный Международному дню биологического разнообраз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05.20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, Зенькова О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Посади дерево и сохрани его» - акция по посадке деревь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рыко Е.А., Торопчина О.М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Живи цвет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.2014- 19.05.20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руководител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ция «Зеленый день для школьник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5.20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листовок «Сохраним первоцветы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5.20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Zero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34:00Z</dcterms:created>
  <dc:creator>Админ</dc:creator>
  <dc:description/>
  <dc:language>en-US</dc:language>
  <cp:lastModifiedBy>Админ</cp:lastModifiedBy>
  <dcterms:modified xsi:type="dcterms:W3CDTF">2014-02-09T15:34:00Z</dcterms:modified>
  <cp:revision>2</cp:revision>
  <dc:subject/>
  <dc:title/>
</cp:coreProperties>
</file>