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алендарно-тематическое планирование уроков русского язы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ебник «Русский язык» .2-й класс.  Р,Н,Бунеев,  Е.В. Бунеева,  О.В.Прони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разработана Р.Н. Бунеевы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170  часов, 5 часов в неделю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"/>
        <w:gridCol w:w="2948"/>
        <w:gridCol w:w="1134"/>
        <w:gridCol w:w="1227"/>
        <w:gridCol w:w="48"/>
        <w:gridCol w:w="3969"/>
        <w:gridCol w:w="51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 об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 учебные дейст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ый урок. Зна</w:t>
              <w:softHyphen/>
              <w:t>комство с новым учебником «Русский язык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того, что предложе</w:t>
              <w:softHyphen/>
              <w:t>ние является единицей ре</w:t>
              <w:softHyphen/>
              <w:t>чи, выражающей закончен</w:t>
              <w:softHyphen/>
              <w:t>ную мысль. Умение выде</w:t>
              <w:softHyphen/>
              <w:t>лять в устной речи и оформлять на письме предложе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цель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Уметь совместно с учителем находить и формулировать учебную проблему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</w:rPr>
              <w:t>Слово ( 5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мы знаем о сло</w:t>
              <w:softHyphen/>
              <w:t>ве? (Лексическое значение сло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пословицу со словом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ие слушать звучащее слово, производить звуко</w:t>
              <w:softHyphen/>
              <w:t>вой и звуко-буквенный ана</w:t>
              <w:softHyphen/>
              <w:t>лиз доступных слов; приво</w:t>
              <w:softHyphen/>
              <w:t>дить примеры многознач</w:t>
              <w:softHyphen/>
              <w:t>ных слов; работать с толко</w:t>
              <w:softHyphen/>
              <w:t>вым словар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полнять универсальные ло</w:t>
              <w:softHyphen/>
              <w:t>гические действия: анализ, синтез, обобщение.</w:t>
            </w:r>
          </w:p>
        </w:tc>
      </w:tr>
      <w:tr>
        <w:trPr>
          <w:trHeight w:val="1133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ческое значение слова. Со</w:t>
              <w:softHyphen/>
              <w:t>став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, с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полнять универсальные ло</w:t>
              <w:softHyphen/>
              <w:t>гические действия: анализ, синтез, обобще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ять цель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полнять универсальные ло</w:t>
              <w:softHyphen/>
              <w:t>гические действия: анализ, синтез, об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устроен наш язык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лова кап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ние того, что слово мо</w:t>
              <w:softHyphen/>
              <w:t>жет иметь несколько значе</w:t>
              <w:softHyphen/>
              <w:t>ний, употребляться в пря</w:t>
              <w:softHyphen/>
              <w:t>мом и переносном значениях. Умение наблюдать за лексическим значением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, сравнивать, группиро</w:t>
              <w:softHyphen/>
              <w:t xml:space="preserve">вать, устанавливать причинно- следственные связи (на доступном уровне). Осознавать способы и приёмы </w:t>
            </w:r>
            <w:r>
              <w:rPr>
                <w:rFonts w:cs="Arial" w:ascii="Arial" w:hAnsi="Arial"/>
                <w:sz w:val="20"/>
                <w:szCs w:val="20"/>
              </w:rPr>
              <w:t>действий при решении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пасные места» в словах русского языка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 с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Контрольное </w:t>
            </w:r>
            <w:r>
              <w:rPr>
                <w:b/>
                <w:i/>
                <w:sz w:val="20"/>
                <w:szCs w:val="20"/>
              </w:rPr>
              <w:t>спи</w:t>
            </w:r>
            <w:r>
              <w:rPr>
                <w:b/>
                <w:i/>
                <w:sz w:val="20"/>
                <w:szCs w:val="20"/>
                <w:lang w:val="en-US"/>
              </w:rPr>
              <w:t>сыва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без ошибок списы</w:t>
              <w:softHyphen/>
              <w:t>вать текст, находить «опас</w:t>
              <w:softHyphen/>
              <w:t>ные места» в слове, нахо</w:t>
              <w:softHyphen/>
              <w:t>дить корень в слове, подби</w:t>
              <w:softHyphen/>
              <w:t>рать однокоренные сло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. Вносить необходимые допол</w:t>
              <w:softHyphen/>
              <w:t>нения, исправления в свою работу, если она расходится с эталоном (образцом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(12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м отличается предложение от группы слов. При</w:t>
              <w:softHyphen/>
              <w:t>знаки пред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.14, с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ред</w:t>
              <w:softHyphen/>
              <w:t>ложения из слов, дополнять и оформлять их; отличать предложение от группы слов; составлять предло</w:t>
              <w:softHyphen/>
              <w:t>жения из группы слов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полнять универсальные логи</w:t>
              <w:softHyphen/>
              <w:t>ческие действия: анализ, обобщение, синтез; устанавливать аналогии и при</w:t>
              <w:softHyphen/>
              <w:t>чинно-следственные связ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тическое изо</w:t>
              <w:softHyphen/>
              <w:t>бражение слова, предложения. Со</w:t>
              <w:softHyphen/>
              <w:t>ставление предложе</w:t>
              <w:softHyphen/>
              <w:t>ний по схем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.18 (устно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.6 (Д/М)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тличительных при</w:t>
              <w:softHyphen/>
              <w:t>знаков предложений. Уме</w:t>
              <w:softHyphen/>
              <w:t>ние составлять предложе</w:t>
              <w:softHyphen/>
              <w:t>ния из слов, дополнять и оформлять их; отличать предложение от группы слов; составлять предло</w:t>
              <w:softHyphen/>
              <w:t>жения из группы слов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способы и приёмы дейст</w:t>
              <w:softHyphen/>
              <w:t>вий при решении учебных задач. Адек</w:t>
              <w:softHyphen/>
              <w:t>ватно воспринимать оценку своей ра</w:t>
              <w:softHyphen/>
              <w:t>боты учителем, одноклассниками. Принимать роль в учебном сотрудни</w:t>
              <w:softHyphen/>
              <w:t>честв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ки предложе</w:t>
              <w:softHyphen/>
              <w:t>ния. Оформление предложений на пись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.8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оставлять пред</w:t>
              <w:softHyphen/>
              <w:t>ложения из слов, дополнять и оформлять их; отличать предложение от группы слов; составлять предложения из группы слов; выделять предложения из текста; воспринимать на слу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 Строить логические рассужде</w:t>
              <w:softHyphen/>
              <w:t>ния, проводить аналогии, использовать обобщенные способы и осваивать новые приемы действ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умения пра</w:t>
              <w:softHyphen/>
              <w:t>вильно списывать и оформлять предло</w:t>
              <w:softHyphen/>
              <w:t>жение на пись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пословицу про моро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признаков предло</w:t>
              <w:softHyphen/>
              <w:t>жений и словосочетаний, умение отличать их от груп</w:t>
              <w:softHyphen/>
              <w:t>пы слов. Умение правильно списывать текст (не разде</w:t>
              <w:softHyphen/>
              <w:t>ленный на предложения), писать начало предложения с большой бу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кватно воспринимать оценку своей работы учителем, одноклассниками. Осуществлять взаимопомощь и взаи</w:t>
              <w:softHyphen/>
              <w:t>моконтроль при работе в группе. Оце</w:t>
              <w:softHyphen/>
              <w:t>нивать собственную успешность вы</w:t>
              <w:softHyphen/>
              <w:t>полнения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умения правильно списы</w:t>
              <w:softHyphen/>
              <w:t>вать предложения и соотносить их со схе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21,работа со словом мороз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отличий предложе</w:t>
              <w:softHyphen/>
              <w:t>ний от группы слов и слово</w:t>
              <w:softHyphen/>
              <w:t>сочетаний. Умение пра</w:t>
              <w:softHyphen/>
              <w:t>вильно списывать текст(не разделенный на предложе</w:t>
              <w:softHyphen/>
              <w:t>ния), писать начало пред</w:t>
              <w:softHyphen/>
              <w:t>ложения с большой буквы, ставить знаки препинания в конце предложения; прове</w:t>
              <w:softHyphen/>
              <w:t>рять выполненную работу по эталону-образ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кватно воспринимать оценку своей работы учителем, одноклассниками. Принимать роль в учебном сотрудни</w:t>
              <w:softHyphen/>
              <w:t>честве. Осуществлять взаимопомощь и взаимоконтроль при работе в группе. Оценивать собственную успешность в выполнения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ирование предло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9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оставлять пред</w:t>
              <w:softHyphen/>
              <w:t>ложения из одного или не</w:t>
              <w:softHyphen/>
              <w:t>скольких слов, правильно списывать текст (не разде</w:t>
              <w:softHyphen/>
              <w:t>ленный на предложения), писать начало предложения с большой буквы, ставить знаки препинания в конц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полнять логические действия: анализ, синтез; устанавливать анало</w:t>
              <w:softHyphen/>
              <w:t>гии и причинно-следственные связи. Умение совместно с учителем находить и формулировать учебную пробл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и препинания в конце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10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использовать в речи термины «повествовательное», «вопросительное», «побудительное» предложения; чувствовать, понимать и самостоятельно выбирать интонацию про</w:t>
              <w:softHyphen/>
              <w:t>из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обственную успешность выполнения заданий. Строить логические рассуждения, проводить аналогии, использовать обобщенные способы и осваивать новые приёмы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0"/>
              <w:ind w:firstLine="14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250"/>
              <w:ind w:firstLine="14"/>
              <w:rPr/>
            </w:pPr>
            <w:r>
              <w:rPr>
                <w:rStyle w:val="FontStyle11"/>
                <w:sz w:val="20"/>
                <w:szCs w:val="20"/>
              </w:rPr>
              <w:t>Работа над ошибка</w:t>
              <w:softHyphen/>
              <w:t>ми. Знаки препина</w:t>
              <w:softHyphen/>
              <w:t>ния в конце предло</w:t>
              <w:softHyphen/>
              <w:t xml:space="preserve">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использовать в речи термины «повествователь</w:t>
              <w:softHyphen/>
              <w:t>ное», «вопросительное», «побудительное» предложе</w:t>
              <w:softHyphen/>
              <w:t>ния; чувствовать, понимать и самостоятельно выбирать интонацию произнош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обственную успешность выполнения заданий. Строить логиче</w:t>
              <w:softHyphen/>
              <w:t>ские рассуждения, проводить аналогии, использовать обобщенные способы и осваивать новые приёмы действ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4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254"/>
              <w:rPr/>
            </w:pPr>
            <w:r>
              <w:rPr>
                <w:rStyle w:val="FontStyle11"/>
                <w:sz w:val="20"/>
                <w:szCs w:val="20"/>
              </w:rPr>
              <w:t>Обобщение по теме: «Предло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15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использовать в речи термины «повествователь</w:t>
              <w:softHyphen/>
              <w:t>ное», «вопросительное», «побудительное» предложе</w:t>
              <w:softHyphen/>
              <w:t>ния; чувствовать, понимать и самостоятельно выбирать интонацию произнош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обственную успешность выполнения заданий. Строить логиче</w:t>
              <w:softHyphen/>
              <w:t>ские рассуждения, проводить аналогии, использовать обобщенные способы и осваивать новые приёмы действ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54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254"/>
              <w:rPr>
                <w:rStyle w:val="FontStyle12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 xml:space="preserve">Проверка знаний и умений. </w:t>
            </w:r>
            <w:r>
              <w:rPr>
                <w:rStyle w:val="FontStyle11"/>
                <w:b/>
                <w:sz w:val="20"/>
                <w:szCs w:val="20"/>
              </w:rPr>
              <w:t>Провероч</w:t>
              <w:softHyphen/>
              <w:t>ная работа № 1 по теме «Предложение»</w:t>
            </w:r>
            <w:r>
              <w:rPr>
                <w:rStyle w:val="FontStyle11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зличать предло</w:t>
              <w:softHyphen/>
              <w:t>жения, содержащие сооб</w:t>
              <w:softHyphen/>
              <w:t>щение, приказ, просьбу, вопрос, пожелания и т.д.; правильно списывать текст (не разделенный на пред</w:t>
              <w:softHyphen/>
              <w:t>ложения), писать начало предложения с большой буквы, ставить знаки пре</w:t>
              <w:softHyphen/>
              <w:t>пинания в конце предложе</w:t>
              <w:softHyphen/>
              <w:t>ния; составлять схемы предложений, соотносить схемы и предлож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Уметь совместно с учителем находить и формулировать учебную проблему. Осознавать способы и приёмы действий при решении учеб</w:t>
              <w:softHyphen/>
              <w:t>ных задач. Оценивать собственную успешность выполнения зада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0"/>
              <w:rPr/>
            </w:pPr>
            <w:r>
              <w:rPr>
                <w:rStyle w:val="FontStyle12"/>
                <w:sz w:val="20"/>
                <w:szCs w:val="20"/>
              </w:rPr>
              <w:t>«Пишу правильно» (работа над ошибка</w:t>
              <w:softHyphen/>
              <w:t>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16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, класси</w:t>
              <w:softHyphen/>
              <w:t>фицировать и исправлять свои ошибки, объясняя вы</w:t>
              <w:softHyphen/>
              <w:t>бор правильного напис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( 12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0"/>
                <w:szCs w:val="20"/>
              </w:rPr>
              <w:t>Признаки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2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19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отличительных при</w:t>
              <w:softHyphen/>
              <w:t>знаков предложения, сло</w:t>
              <w:softHyphen/>
              <w:t>восочетания, текста. Уме</w:t>
              <w:softHyphen/>
              <w:t>ние отличать текст от груп</w:t>
              <w:softHyphen/>
              <w:t>пы предложений; состав</w:t>
              <w:softHyphen/>
              <w:t>лять текст по сюжетной картинке.</w:t>
            </w:r>
          </w:p>
          <w:p>
            <w:pPr>
              <w:pStyle w:val="Normal"/>
              <w:shd w:fill="FFFFFF" w:val="clear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овместно с учителем находить и формулировать учебную проблему; осознанно и произвольно строить ре</w:t>
              <w:softHyphen/>
              <w:t>чевое высказывание в устной и пись</w:t>
              <w:softHyphen/>
              <w:t>менной речи, передавая содержание текста и соблюдая нормы построения текста.</w:t>
            </w:r>
          </w:p>
          <w:p>
            <w:pPr>
              <w:pStyle w:val="Normal"/>
              <w:shd w:fill="FFFFFF" w:val="clear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9"/>
              <w:rPr/>
            </w:pPr>
            <w:r>
              <w:rPr>
                <w:rStyle w:val="FontStyle11"/>
                <w:sz w:val="20"/>
                <w:szCs w:val="20"/>
              </w:rPr>
              <w:t>Роль заглавия в 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2" w:hanging="0"/>
              <w:rPr>
                <w:rStyle w:val="FontStyle11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пр.21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полагать по заглавию, иллюстрации и ключевым словам содержа</w:t>
              <w:softHyphen/>
              <w:t>ние текста; подбирать за</w:t>
              <w:softHyphen/>
              <w:t>главие к тексту, делить текст на смысловые части, составлять план текста, от</w:t>
              <w:softHyphen/>
              <w:t>вечать на вопросы по ходу чтения и на вопросы после чтения.</w:t>
            </w:r>
          </w:p>
          <w:p>
            <w:pPr>
              <w:pStyle w:val="Normal"/>
              <w:shd w:fill="FFFFFF" w:val="clear"/>
              <w:ind w:left="13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способы и приёмы дейст</w:t>
              <w:softHyphen/>
              <w:t>вий при решении учебных задач. Адек</w:t>
              <w:softHyphen/>
              <w:t>ватно воспринимать оценку своей ра</w:t>
              <w:softHyphen/>
              <w:t>боты учителем, одноклассниками. Принимать роль в учебном сотрудни</w:t>
              <w:softHyphen/>
              <w:t>честве.</w:t>
            </w:r>
          </w:p>
          <w:p>
            <w:pPr>
              <w:pStyle w:val="Normal"/>
              <w:shd w:fill="FFFFFF" w:val="clear"/>
              <w:ind w:left="13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5"/>
              <w:ind w:left="10" w:hanging="10"/>
              <w:rPr/>
            </w:pPr>
            <w:r>
              <w:rPr>
                <w:rStyle w:val="FontStyle12"/>
                <w:sz w:val="20"/>
                <w:szCs w:val="20"/>
              </w:rPr>
              <w:t>Связь заглавия с главной мыслью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22.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полагать по заглавию, иллюстрации и ключевым словам содержа</w:t>
              <w:softHyphen/>
              <w:t>ние текста; озаглавли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взаимопомощь и взаи</w:t>
              <w:softHyphen/>
              <w:t>моконтроль при работе в группе. Стро</w:t>
              <w:softHyphen/>
              <w:t>ить логические рассуждения, прово</w:t>
              <w:softHyphen/>
              <w:t>дить ана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5"/>
              <w:ind w:left="10" w:hanging="10"/>
              <w:rPr/>
            </w:pPr>
            <w:r>
              <w:rPr>
                <w:rStyle w:val="FontStyle14"/>
                <w:rFonts w:cs="Times New Roman"/>
              </w:rPr>
              <w:t>Заглавие текста. Ос</w:t>
              <w:softHyphen/>
              <w:t>новные признаки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6, с.3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полагать по заглавию, иллюстраци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взаимопомощь и взаи</w:t>
              <w:softHyphen/>
              <w:t>моконтроль при работе в группе Стро</w:t>
              <w:softHyphen/>
              <w:t>ить логические рассуждения, прово</w:t>
              <w:softHyphen/>
              <w:t>дить ана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5"/>
              <w:ind w:left="10" w:hanging="10"/>
              <w:rPr/>
            </w:pPr>
            <w:r>
              <w:rPr>
                <w:rStyle w:val="FontStyle14"/>
                <w:rFonts w:cs="Times New Roman"/>
              </w:rPr>
              <w:t>Озаглавливание текстов.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рок масте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9, задание после упражнения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устанавливать по</w:t>
              <w:softHyphen/>
              <w:t>следовательность предло</w:t>
              <w:softHyphen/>
              <w:t>жений в тексте, письменно оформля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е с задачами и условиями коммуникации. Владение монологической и диалогической фор</w:t>
              <w:softHyphen/>
              <w:t>мами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5"/>
              <w:ind w:left="10" w:hanging="10"/>
              <w:rPr/>
            </w:pPr>
            <w:r>
              <w:rPr>
                <w:rStyle w:val="FontStyle14"/>
                <w:rFonts w:cs="Times New Roman"/>
              </w:rPr>
              <w:t>Озаглавливание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25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классифицировать ошибки, вносить корректи</w:t>
              <w:softHyphen/>
              <w:t>вы, редактиро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я, ис</w:t>
              <w:softHyphen/>
              <w:t>правления в свою работу. Осознавать способы и приёмы действий при реше</w:t>
              <w:softHyphen/>
              <w:t>нии учебных задач.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5"/>
              <w:ind w:left="10" w:hanging="10"/>
              <w:rPr/>
            </w:pPr>
            <w:r>
              <w:rPr>
                <w:rStyle w:val="FontStyle14"/>
                <w:rFonts w:cs="Times New Roman"/>
              </w:rPr>
              <w:t>Конструирование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26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структуры текстов (вводная часть, основная часть, концовка). Умение составлять «рассыпанный текст», подбирать заглавие к тек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овместно с учителем находить и формулировать учебную проблему. Уметь полно и точно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5"/>
              <w:ind w:left="10" w:hanging="10"/>
              <w:rPr/>
            </w:pPr>
            <w:r>
              <w:rPr>
                <w:rStyle w:val="FontStyle14"/>
                <w:rFonts w:cs="Times New Roman"/>
              </w:rPr>
              <w:t>Конструирование текстов</w:t>
            </w:r>
          </w:p>
          <w:p>
            <w:pPr>
              <w:pStyle w:val="Style21"/>
              <w:spacing w:lineRule="exact" w:line="245"/>
              <w:ind w:left="10" w:hanging="10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1"/>
              <w:spacing w:lineRule="exact" w:line="245"/>
              <w:ind w:left="10" w:hanging="1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4, с.37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пределять тему текста, подбирать заглавие; находить части текста. Умение осознавать собст</w:t>
              <w:softHyphen/>
              <w:t>венную устную речь: с какой целью, с кем и где ;роисхо- дит 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ознанно и произвольно стро</w:t>
              <w:softHyphen/>
              <w:t>ить речевое высказывание в устной и письменной речи, передавая содержа</w:t>
              <w:softHyphen/>
              <w:t>ние текста и соблюдая нормы построе</w:t>
              <w:softHyphen/>
              <w:t>ния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5"/>
              <w:ind w:left="10" w:hanging="10"/>
              <w:rPr/>
            </w:pPr>
            <w:r>
              <w:rPr>
                <w:rStyle w:val="FontStyle14"/>
                <w:rFonts w:cs="Times New Roman"/>
              </w:rPr>
              <w:t>Конструирова</w:t>
            </w:r>
            <w:r>
              <w:rPr>
                <w:rStyle w:val="FontStyle13"/>
                <w:sz w:val="20"/>
                <w:szCs w:val="20"/>
              </w:rPr>
              <w:t>ние текстов, предложе</w:t>
              <w:softHyphen/>
              <w:t>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30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4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пределять тему текста, подбирать заглавие; находить части текста. Умение осознавать собст</w:t>
              <w:softHyphen/>
              <w:t>венную устную речь: с какой целью, с кем и где ;роисхо- дит 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ознанно и произвольно стро</w:t>
              <w:softHyphen/>
              <w:t>ить речевое высказывание в устной и письменной речи, передавая содержа</w:t>
              <w:softHyphen/>
              <w:t>ние текста и соблюдая нормы построе</w:t>
              <w:softHyphen/>
              <w:t>ния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5"/>
              <w:ind w:left="10" w:hanging="10"/>
              <w:rPr/>
            </w:pPr>
            <w:r>
              <w:rPr>
                <w:rStyle w:val="FontStyle13"/>
                <w:sz w:val="20"/>
                <w:szCs w:val="20"/>
              </w:rPr>
              <w:t>Признаки текста, его отличие от набора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2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структуры текстов, отличие текста от группы предложений. Умение под</w:t>
              <w:softHyphen/>
              <w:t>бирать заглавие в соответ</w:t>
              <w:softHyphen/>
              <w:t>ствии с главной мыслью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овместно с учителем находить и формулировать учебную проблему. 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 № 2 по теме «Текс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заглавливать текст, составлять текст из частей и из предложений; делить текст на части; со</w:t>
              <w:softHyphen/>
              <w:t>ставлять план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кватно воспринимать оценку своей работы учителем, одноклассниками. Оценивать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0"/>
                <w:szCs w:val="20"/>
              </w:rPr>
              <w:t>«Пишу правильно» (работа над ошибка</w:t>
              <w:softHyphen/>
              <w:t>ми)</w:t>
            </w:r>
          </w:p>
          <w:p>
            <w:pPr>
              <w:pStyle w:val="Normal"/>
              <w:rPr>
                <w:rStyle w:val="FontStyle12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игра</w:t>
            </w:r>
          </w:p>
          <w:p>
            <w:pPr>
              <w:pStyle w:val="Normal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, класси</w:t>
              <w:softHyphen/>
              <w:t>фицировать и исправлять свои ошибки, объясняя вы</w:t>
              <w:softHyphen/>
              <w:t>бор правильного на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необходимые дополнения, ис</w:t>
              <w:softHyphen/>
              <w:t>правления в свою работу. Осознавать способы и приёмы действий при реше</w:t>
              <w:softHyphen/>
              <w:t>нии учебных задач.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, которые отвечают на вопро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о? что? (8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Какие слова отвеча</w:t>
              <w:softHyphen/>
              <w:t xml:space="preserve">ют на вопрос </w:t>
            </w:r>
            <w:r>
              <w:rPr>
                <w:rStyle w:val="FontStyle12"/>
                <w:sz w:val="20"/>
                <w:szCs w:val="20"/>
              </w:rPr>
              <w:t xml:space="preserve">кто?, </w:t>
            </w:r>
            <w:r>
              <w:rPr>
                <w:rStyle w:val="FontStyle13"/>
                <w:sz w:val="20"/>
                <w:szCs w:val="20"/>
              </w:rPr>
              <w:t xml:space="preserve">а какие на вопрос </w:t>
            </w:r>
            <w:r>
              <w:rPr>
                <w:rStyle w:val="FontStyle12"/>
                <w:sz w:val="20"/>
                <w:szCs w:val="20"/>
              </w:rPr>
              <w:t>ч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 xml:space="preserve">Упр.34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того, что слова, ко</w:t>
              <w:softHyphen/>
              <w:t xml:space="preserve">торые отвечают на вопрос </w:t>
            </w:r>
            <w:r>
              <w:rPr>
                <w:i/>
                <w:iCs/>
                <w:color w:val="000000"/>
                <w:sz w:val="20"/>
                <w:szCs w:val="20"/>
              </w:rPr>
              <w:t>кто?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означают одушев</w:t>
              <w:softHyphen/>
              <w:t>ленные предметы, а отве</w:t>
              <w:softHyphen/>
              <w:t xml:space="preserve">чающие на вопрос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то?- </w:t>
            </w:r>
            <w:r>
              <w:rPr>
                <w:color w:val="000000"/>
                <w:sz w:val="20"/>
                <w:szCs w:val="20"/>
              </w:rPr>
              <w:t>неодушевленные. Умение ставить вопросы к словам- предметам.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Анализировать, сравнивать, группировать, устанавливать причинно- следственные связи (на доступном уровне).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Cs/>
                <w:sz w:val="20"/>
                <w:szCs w:val="20"/>
              </w:rPr>
              <w:t>Слова, которые на</w:t>
              <w:softHyphen/>
              <w:t>зывают одушевлен</w:t>
              <w:softHyphen/>
              <w:t>ные и неодушевлен</w:t>
              <w:softHyphen/>
              <w:t>ны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 xml:space="preserve">Упр.35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того, как различают названия одушевленных и неодушевленных предметов.</w:t>
            </w:r>
          </w:p>
          <w:p>
            <w:pPr>
              <w:pStyle w:val="Style51"/>
              <w:widowControl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 Владение монологической и диалогической фор</w:t>
              <w:softHyphen/>
              <w:t>мами речи.</w:t>
            </w:r>
          </w:p>
          <w:p>
            <w:pPr>
              <w:pStyle w:val="Style51"/>
              <w:widowControl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4"/>
                <w:rFonts w:cs="Times New Roman"/>
              </w:rPr>
              <w:t>Объединение</w:t>
            </w:r>
            <w:r>
              <w:rPr>
                <w:rStyle w:val="FontStyle13"/>
                <w:sz w:val="20"/>
                <w:szCs w:val="20"/>
              </w:rPr>
              <w:t xml:space="preserve"> слов в тематические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 xml:space="preserve">Упр.37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оздавать темати</w:t>
              <w:softHyphen/>
              <w:t>ческие группы слов, опре</w:t>
              <w:softHyphen/>
              <w:t>делять их название; писать изученные слова с непро</w:t>
              <w:softHyphen/>
              <w:t>веряемыми безударными гласными</w:t>
            </w:r>
          </w:p>
          <w:p>
            <w:pPr>
              <w:pStyle w:val="Style31"/>
              <w:widowControl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универсальные логические действия: анализ, синтез, выбирать основания для сравнения, сериации, классификации объектов.</w:t>
            </w:r>
          </w:p>
          <w:p>
            <w:pPr>
              <w:pStyle w:val="Style31"/>
              <w:widowControl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3"/>
                <w:sz w:val="20"/>
                <w:szCs w:val="20"/>
              </w:rPr>
              <w:t>Восстановление тек</w:t>
              <w:softHyphen/>
              <w:t>ста с пропущенными словами по Г. Скребицкому  и  В. Чаплииной</w:t>
            </w:r>
            <w:r>
              <w:rPr>
                <w:rStyle w:val="FontStyle15"/>
                <w:rFonts w:cs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Style w:val="FontStyle13"/>
                <w:sz w:val="20"/>
                <w:szCs w:val="20"/>
              </w:rPr>
              <w:t xml:space="preserve">«Елка в лесу» 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рок масте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точно употреблять слова в соответствии со смыслом текста; устанав</w:t>
              <w:softHyphen/>
              <w:t>ливать последовательность предложений в тексте; письменно оформлять текст; восстанавливать и редактировать текст; со</w:t>
              <w:softHyphen/>
              <w:t>ставлять сочетания слов по схемам; ставить вопросы к словам.</w:t>
            </w:r>
          </w:p>
          <w:p>
            <w:pPr>
              <w:pStyle w:val="Style31"/>
              <w:widowControl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Извлекать необходимую ин</w:t>
              <w:softHyphen/>
              <w:t>формацию из прослушанных текстов различных жанров; определять основ</w:t>
              <w:softHyphen/>
              <w:t>ную и второстепенную информацию; свободно ориентироваться и воспри</w:t>
              <w:softHyphen/>
              <w:t>нимать тексты различных стилей.</w:t>
            </w:r>
          </w:p>
          <w:p>
            <w:pPr>
              <w:pStyle w:val="Style31"/>
              <w:widowControl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exact" w:line="245"/>
              <w:rPr/>
            </w:pPr>
            <w:r>
              <w:rPr>
                <w:rStyle w:val="FontStyle13"/>
                <w:sz w:val="20"/>
                <w:szCs w:val="20"/>
              </w:rPr>
              <w:t>Работа над ошибка</w:t>
              <w:softHyphen/>
              <w:t xml:space="preserve">ми. </w:t>
            </w:r>
          </w:p>
          <w:p>
            <w:pPr>
              <w:pStyle w:val="Style31"/>
              <w:widowControl/>
              <w:spacing w:lineRule="exact" w:line="245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того, что такое диалог, почему одинаковые слова пишутся с большой и маленькой буквы. Умение оформлять диалог на пись</w:t>
              <w:softHyphen/>
              <w:t>ме; распознавать слова, обозначающие предметы, ставить к ним вопросы.</w:t>
            </w:r>
          </w:p>
          <w:p>
            <w:pPr>
              <w:pStyle w:val="Style31"/>
              <w:widowControl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способы и приёмы дейст</w:t>
              <w:softHyphen/>
              <w:t>вий при решении учебных задач. Осу</w:t>
              <w:softHyphen/>
              <w:t>ществлять взаимопомощь и взаимо</w:t>
              <w:softHyphen/>
              <w:t>контроль при работе в группе.</w:t>
            </w:r>
          </w:p>
          <w:p>
            <w:pPr>
              <w:pStyle w:val="Style31"/>
              <w:widowControl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4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spacing w:lineRule="exact" w:line="245"/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Конструирование сочетаний слов и предложений со сло</w:t>
              <w:softHyphen/>
              <w:t xml:space="preserve">вами, отвечающими на вопросы </w:t>
            </w:r>
            <w:r>
              <w:rPr>
                <w:rStyle w:val="FontStyle12"/>
                <w:sz w:val="20"/>
                <w:szCs w:val="20"/>
              </w:rPr>
              <w:t>кто? ч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40"/>
              <w:rPr/>
            </w:pPr>
            <w:r>
              <w:rPr>
                <w:rStyle w:val="FontStyle13"/>
                <w:sz w:val="20"/>
                <w:szCs w:val="20"/>
              </w:rPr>
              <w:t>Развитие умения за</w:t>
              <w:softHyphen/>
              <w:t xml:space="preserve">давать вопросы </w:t>
            </w:r>
            <w:r>
              <w:rPr>
                <w:rStyle w:val="FontStyle12"/>
                <w:sz w:val="20"/>
                <w:szCs w:val="20"/>
              </w:rPr>
              <w:t xml:space="preserve">кто? что? </w:t>
            </w:r>
            <w:r>
              <w:rPr>
                <w:rStyle w:val="FontStyle13"/>
                <w:sz w:val="20"/>
                <w:szCs w:val="20"/>
              </w:rPr>
              <w:t>к сло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8" w:hanging="865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.4</w:t>
            </w:r>
            <w:r>
              <w:rPr>
                <w:color w:val="000000"/>
                <w:sz w:val="20"/>
                <w:szCs w:val="20"/>
              </w:rPr>
              <w:t>(Д/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того, что такое диалог; почему одинаковые слова пишутся с большой и маленькой буквы. Умение оформлять диалог на пись</w:t>
              <w:softHyphen/>
              <w:t>ме; распознавать слова, обозначающие предметы, ставить вопросы.</w:t>
            </w:r>
          </w:p>
          <w:p>
            <w:pPr>
              <w:pStyle w:val="Normal"/>
              <w:ind w:left="8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способы и приёмы дейст</w:t>
              <w:softHyphen/>
              <w:t>вий при решении учебных задач. Осу</w:t>
              <w:softHyphen/>
              <w:t>ществлять взаимопомощь и взаимо</w:t>
              <w:softHyphen/>
              <w:t>контроль при работе в группе.</w:t>
            </w:r>
          </w:p>
          <w:p>
            <w:pPr>
              <w:pStyle w:val="Normal"/>
              <w:ind w:left="8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0"/>
              <w:ind w:firstLine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exact" w:line="240"/>
              <w:ind w:firstLine="5"/>
              <w:rPr/>
            </w:pPr>
            <w:r>
              <w:rPr>
                <w:rStyle w:val="FontStyle13"/>
                <w:sz w:val="20"/>
                <w:szCs w:val="20"/>
              </w:rPr>
              <w:t>Развитие умения за</w:t>
              <w:softHyphen/>
              <w:t xml:space="preserve">давать вопросы </w:t>
            </w:r>
            <w:r>
              <w:rPr>
                <w:rStyle w:val="FontStyle12"/>
                <w:sz w:val="20"/>
                <w:szCs w:val="20"/>
              </w:rPr>
              <w:t xml:space="preserve">кто? что? </w:t>
            </w:r>
            <w:r>
              <w:rPr>
                <w:rStyle w:val="FontStyle13"/>
                <w:sz w:val="20"/>
                <w:szCs w:val="20"/>
              </w:rPr>
              <w:t>к сло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8" w:hanging="865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8" w:hanging="8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sz w:val="20"/>
                <w:szCs w:val="20"/>
              </w:rPr>
              <w:t xml:space="preserve">СЛОВА, КОТОРЫЕ ОТВЕЧАЮТ НА ВОПРОСЫ </w:t>
            </w:r>
            <w:r>
              <w:rPr>
                <w:rStyle w:val="FontStyle12"/>
                <w:b/>
                <w:sz w:val="20"/>
                <w:szCs w:val="20"/>
              </w:rPr>
              <w:t xml:space="preserve">КАКОЙ?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2"/>
                <w:b/>
                <w:sz w:val="20"/>
                <w:szCs w:val="20"/>
              </w:rPr>
              <w:t xml:space="preserve">КАКАЯ! КАКОЕ? КАКИЕ? </w:t>
            </w:r>
            <w:r>
              <w:rPr>
                <w:rStyle w:val="FontStyle15"/>
                <w:rFonts w:cs="Times New Roman"/>
                <w:spacing w:val="0"/>
                <w:sz w:val="20"/>
                <w:szCs w:val="20"/>
              </w:rPr>
              <w:t xml:space="preserve"> ( 12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exact" w:line="240"/>
              <w:rPr/>
            </w:pPr>
            <w:r>
              <w:rPr>
                <w:rStyle w:val="FontStyle13"/>
                <w:sz w:val="20"/>
                <w:szCs w:val="20"/>
              </w:rPr>
              <w:t>Наблюдение над словами-признака</w:t>
              <w:softHyphen/>
              <w:t>ми. Развитие умения ставить к ним во</w:t>
              <w:softHyphen/>
              <w:t>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35"/>
              <w:ind w:firstLine="5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35"/>
              <w:ind w:firstLine="5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35"/>
              <w:ind w:firstLine="5"/>
              <w:rPr/>
            </w:pPr>
            <w:r>
              <w:rPr>
                <w:rStyle w:val="FontStyle13"/>
                <w:sz w:val="20"/>
                <w:szCs w:val="20"/>
              </w:rPr>
              <w:t>Упр.61, с. 49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способа обозначе</w:t>
              <w:softHyphen/>
              <w:t>ния главного и зависимого слов в словосочетаниях. Умение подбирать к сло</w:t>
              <w:softHyphen/>
              <w:t>вам-предметам слова- признаки.</w:t>
            </w:r>
          </w:p>
          <w:p>
            <w:pPr>
              <w:pStyle w:val="Style31"/>
              <w:widowControl/>
              <w:spacing w:lineRule="exact" w:line="235"/>
              <w:ind w:firstLine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универсальные логические действия:-анализ, синтез, выбирать основания для сравнения, сериации, классификации объектов, устанавли</w:t>
              <w:softHyphen/>
              <w:t>вать аналогии и причинно- следственные связи.</w:t>
            </w:r>
          </w:p>
          <w:p>
            <w:pPr>
              <w:pStyle w:val="Style31"/>
              <w:widowControl/>
              <w:spacing w:lineRule="exact" w:line="235"/>
              <w:ind w:firstLine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exact" w:line="240"/>
              <w:rPr/>
            </w:pPr>
            <w:r>
              <w:rPr>
                <w:rStyle w:val="FontStyle14"/>
                <w:rFonts w:cs="Times New Roman"/>
              </w:rPr>
              <w:t>Как связаны между собой слова-назва</w:t>
              <w:softHyphen/>
              <w:t>ния и слова-при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5"/>
              <w:rPr/>
            </w:pPr>
            <w:r>
              <w:rPr>
                <w:sz w:val="20"/>
                <w:szCs w:val="20"/>
              </w:rPr>
              <w:t>Упр.50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  <w:p>
            <w:pPr>
              <w:pStyle w:val="Normal"/>
              <w:spacing w:lineRule="exact" w:line="2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3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. 67, с.54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способа обозначе</w:t>
              <w:softHyphen/>
              <w:t>ния главного и зависимого слов в словосочетаниях. Умение подбирать к сло</w:t>
              <w:softHyphen/>
              <w:t>вам-предметам слова- признаки.</w:t>
            </w:r>
          </w:p>
          <w:p>
            <w:pPr>
              <w:pStyle w:val="Normal"/>
              <w:spacing w:lineRule="exact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универсальные логические действия:-анализ, синтез, выбирать основания для сравнения, сериации, классификации объектов, устанавли</w:t>
              <w:softHyphen/>
              <w:t>вать аналогии и причинно- следственные связи.</w:t>
            </w:r>
          </w:p>
          <w:p>
            <w:pPr>
              <w:pStyle w:val="Normal"/>
              <w:spacing w:lineRule="exact" w:line="2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5"/>
              <w:ind w:firstLine="5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exact" w:line="245"/>
              <w:ind w:firstLine="5"/>
              <w:rPr/>
            </w:pPr>
            <w:r>
              <w:rPr>
                <w:rStyle w:val="FontStyle14"/>
                <w:rFonts w:cs="Times New Roman"/>
              </w:rPr>
              <w:t>Развити</w:t>
            </w:r>
            <w:r>
              <w:rPr>
                <w:rStyle w:val="FontStyle13"/>
                <w:sz w:val="20"/>
                <w:szCs w:val="20"/>
              </w:rPr>
              <w:t>е умения подбирать к словам-предметам слова-при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1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(Д/М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графически пока</w:t>
              <w:softHyphen/>
              <w:t>зывать связь слов; подби</w:t>
              <w:softHyphen/>
              <w:t>рать слова-признаки к сло</w:t>
              <w:softHyphen/>
              <w:t>вам-предмета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способы и приёмы дейст</w:t>
              <w:softHyphen/>
              <w:t>вий при решении учебных зада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0"/>
              <w:ind w:left="5" w:hanging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exact" w:line="240"/>
              <w:ind w:left="5" w:hanging="5"/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Связь слов-названий и слов-призн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2,с56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устанавливать связь слов-признаков и слов-предмет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firstLine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firstLine="5"/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Развитие умения на</w:t>
              <w:softHyphen/>
              <w:t>ходить слова, отвечающие на вопросы какой?какая? какое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4, с.57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 в предло</w:t>
              <w:softHyphen/>
              <w:t>жении сочетания слов- предметов и слов- признаков; подбирать сло</w:t>
              <w:softHyphen/>
              <w:t>ва-предметы к словам- признакам; «раскрашивать» текст словами-признакам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Анализировать, сравнивать, группировать, устанавливать причинно- 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30"/>
              <w:rPr/>
            </w:pPr>
            <w:r>
              <w:rPr>
                <w:rStyle w:val="FontStyle14"/>
                <w:rFonts w:cs="Times New Roman"/>
              </w:rPr>
              <w:t>Упражнения в подборе слов-признаков</w:t>
            </w:r>
          </w:p>
          <w:p>
            <w:pPr>
              <w:pStyle w:val="Style31"/>
              <w:spacing w:lineRule="exact" w:line="230"/>
              <w:ind w:firstLine="5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61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30"/>
              <w:rPr/>
            </w:pPr>
            <w:r>
              <w:rPr>
                <w:rStyle w:val="FontStyle14"/>
                <w:rFonts w:cs="Times New Roman"/>
              </w:rPr>
              <w:t>Упражнения в подборе слов-признаков</w:t>
            </w:r>
          </w:p>
          <w:p>
            <w:pPr>
              <w:pStyle w:val="Style31"/>
              <w:spacing w:lineRule="exact" w:line="230"/>
              <w:rPr/>
            </w:pPr>
            <w:r>
              <w:rPr>
                <w:rStyle w:val="FontStyle14"/>
                <w:rFonts w:cs="Times New Roman"/>
                <w:i/>
                <w:u w:val="single"/>
              </w:rPr>
              <w:t>Урок - соревнование</w:t>
            </w:r>
          </w:p>
          <w:p>
            <w:pPr>
              <w:pStyle w:val="Style31"/>
              <w:spacing w:lineRule="exact" w:line="230"/>
              <w:ind w:firstLine="5"/>
              <w:rPr>
                <w:rStyle w:val="FontStyle14"/>
                <w:rFonts w:ascii="Times New Roman" w:hAnsi="Times New Roman" w:cs="Times New Roman"/>
                <w:i/>
                <w:i/>
                <w:u w:val="singl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8, с.59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3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31"/>
              <w:spacing w:lineRule="exact" w:line="230"/>
              <w:rPr/>
            </w:pPr>
            <w:r>
              <w:rPr>
                <w:rStyle w:val="FontStyle14"/>
                <w:rFonts w:cs="Times New Roman"/>
              </w:rPr>
              <w:t>Обучающее изложе</w:t>
              <w:softHyphen/>
              <w:t>ние текста по вопро</w:t>
              <w:softHyphen/>
              <w:t xml:space="preserve">сам «Снегови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ответ на вопрос, учитывая связь предложений в тексте; письменно отвечать на во</w:t>
              <w:softHyphen/>
              <w:t>просы по тексту, передавая его содержа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 Извлекать необходимую информацию из прослу</w:t>
              <w:softHyphen/>
              <w:t>шанных текстов различных жанров; определять основную и второстепен</w:t>
              <w:softHyphen/>
              <w:t>ную информацию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30"/>
              <w:ind w:firstLine="5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31"/>
              <w:spacing w:lineRule="exact" w:line="230"/>
              <w:ind w:firstLine="5"/>
              <w:rPr/>
            </w:pPr>
            <w:r>
              <w:rPr>
                <w:rStyle w:val="FontStyle14"/>
                <w:rFonts w:cs="Times New Roman"/>
              </w:rPr>
              <w:t>Работа над ошибками.</w:t>
            </w:r>
          </w:p>
          <w:p>
            <w:pPr>
              <w:pStyle w:val="Style31"/>
              <w:spacing w:lineRule="exact" w:line="230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едактировать текст, классифицировать и исправлять ошиб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сознанно и произвольно стро</w:t>
              <w:softHyphen/>
              <w:t>ить речевое высказывание в устной и письменной речи, передавая содержа</w:t>
              <w:softHyphen/>
              <w:t>ние текста и соблюдая нормы построе</w:t>
              <w:softHyphen/>
              <w:t>ния текст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30"/>
              <w:ind w:firstLine="5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31"/>
              <w:spacing w:lineRule="exact" w:line="230"/>
              <w:ind w:firstLine="5"/>
              <w:rPr/>
            </w:pPr>
            <w:r>
              <w:rPr>
                <w:rStyle w:val="FontStyle14"/>
                <w:rFonts w:cs="Times New Roman"/>
              </w:rPr>
              <w:t>Закрепление и повто</w:t>
              <w:softHyphen/>
              <w:t>рение изученного по теме «Слова-названия и слова-призна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3.</w:t>
            </w:r>
            <w:r>
              <w:rPr>
                <w:color w:val="000000"/>
                <w:sz w:val="20"/>
                <w:szCs w:val="20"/>
              </w:rPr>
              <w:t xml:space="preserve"> (Д/М)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подбирать слова, отвечающие на вопросы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то? что?, какой? какая? какое? какие?;</w:t>
            </w:r>
            <w:r>
              <w:rPr>
                <w:color w:val="000000"/>
                <w:sz w:val="20"/>
                <w:szCs w:val="20"/>
              </w:rPr>
              <w:t xml:space="preserve"> задавать вопросы к словам в слово</w:t>
              <w:softHyphen/>
              <w:t>сочетан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 Осуществлять взаимопомощь и взаимоконтроль при работе в группе. 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/>
              </w:rPr>
              <w:t xml:space="preserve">Проверочная работа № 3 по теме « Слова-названия и слова-призна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рфо</w:t>
              <w:softHyphen/>
              <w:t>граммы; применять правила правописания на практике, задавать вопросы к словам в словосочетан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цели учебной деятельно</w:t>
              <w:softHyphen/>
              <w:t>сти с помощью учителя и самостоя</w:t>
              <w:softHyphen/>
              <w:t>тельно, поиск средства её осуществ</w:t>
              <w:softHyphen/>
              <w:t>л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firstLine="5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firstLine="5"/>
              <w:rPr/>
            </w:pPr>
            <w:r>
              <w:rPr>
                <w:rStyle w:val="FontStyle14"/>
                <w:rFonts w:cs="Times New Roman"/>
              </w:rPr>
              <w:t>«Пишу правильно»</w:t>
            </w:r>
            <w:r>
              <w:rPr>
                <w:rStyle w:val="FontStyle13"/>
                <w:sz w:val="20"/>
                <w:szCs w:val="20"/>
              </w:rPr>
              <w:t xml:space="preserve"> (работа над ошибка</w:t>
              <w:softHyphen/>
              <w:t>ми)</w:t>
            </w:r>
          </w:p>
          <w:p>
            <w:pPr>
              <w:pStyle w:val="Normal"/>
              <w:spacing w:lineRule="exact" w:line="230"/>
              <w:ind w:firstLine="5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, анализи</w:t>
              <w:softHyphen/>
              <w:t>ровать и исправлять ошиб</w:t>
              <w:softHyphen/>
              <w:t>ки; подбирать примеры для изученных орфографиче</w:t>
              <w:softHyphen/>
              <w:t>ских прави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способы и приёмы дейст</w:t>
              <w:softHyphen/>
              <w:t>вий при решении учебных задач. Адек</w:t>
              <w:softHyphen/>
              <w:t>ватно воспринимать оценку своей ра</w:t>
              <w:softHyphen/>
              <w:t>боты учителем, одноклассникам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/>
              </w:rPr>
              <w:t xml:space="preserve">СЛОВА, КОТОРЫЕ ОТВЕЧАЮТ НА ВОПРОСЫ </w:t>
            </w:r>
          </w:p>
          <w:p>
            <w:pPr>
              <w:pStyle w:val="Normal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ЧТО ДЕЛАЕТ? ЧТО ДЕЛАЛ?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2"/>
                <w:b/>
                <w:sz w:val="20"/>
                <w:szCs w:val="20"/>
              </w:rPr>
              <w:t xml:space="preserve">ЧТО СДЕЛАЛ? </w:t>
            </w:r>
            <w:r>
              <w:rPr>
                <w:rStyle w:val="FontStyle14"/>
                <w:rFonts w:cs="Times New Roman"/>
                <w:b/>
              </w:rPr>
              <w:t>(6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rFonts w:cs="Times New Roman"/>
              </w:rPr>
              <w:t>Наблюдение над словами, обозначающими действие пред</w:t>
              <w:softHyphen/>
              <w:t>мета. Развитие уме</w:t>
              <w:softHyphen/>
              <w:t>ния ставить вопросы к этим сло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того, что такое час</w:t>
              <w:softHyphen/>
              <w:t>ти речи. Умение ставить вопросы к словам- действиям; группировать слова в зависимости от то</w:t>
              <w:softHyphen/>
              <w:t>го, какой частью речи они являются; применять на практике изученные орфо</w:t>
              <w:softHyphen/>
              <w:t>графические правила; под</w:t>
              <w:softHyphen/>
              <w:t>бирать к словам-предметам слова-действ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полнять универсальные ло</w:t>
              <w:softHyphen/>
              <w:t>гические действия: анализ, синтез, вы</w:t>
              <w:softHyphen/>
              <w:t>бирать основания для сравнения, се- риации, классификации объектов, ус</w:t>
              <w:softHyphen/>
              <w:t>танавливать аналогии и причинно- следственные связ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5" w:hanging="5"/>
              <w:rPr/>
            </w:pPr>
            <w:r>
              <w:rPr>
                <w:rStyle w:val="FontStyle13"/>
                <w:sz w:val="20"/>
                <w:szCs w:val="20"/>
              </w:rPr>
              <w:t>Развитие умения ставить вопрос к словам, обозначаю</w:t>
              <w:softHyphen/>
              <w:t>щим действия пред</w:t>
              <w:softHyphen/>
              <w:t>м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рок масте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69 </w:t>
            </w:r>
            <w:r>
              <w:rPr>
                <w:color w:val="000000"/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того, что такое час</w:t>
              <w:softHyphen/>
              <w:t>ти речи. Умение ставить вопросы к словам- действиям; группировать слова в зависимости от то</w:t>
              <w:softHyphen/>
              <w:t>го, какой частью речи они являются; применять на практике изученные орфо</w:t>
              <w:softHyphen/>
              <w:t>графические правила; под</w:t>
              <w:softHyphen/>
              <w:t>бирать к словам-предметам слова-действ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универсальные логические действия: анализ, синтез; выбирать основания для сравнения, сериации, классификации объектов, устанавли</w:t>
              <w:softHyphen/>
              <w:t>вать аналогии и причинно- следственные связ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5" w:hanging="5"/>
              <w:rPr/>
            </w:pPr>
            <w:r>
              <w:rPr>
                <w:rStyle w:val="FontStyle14"/>
                <w:rFonts w:cs="Times New Roman"/>
              </w:rPr>
              <w:t>Развитие</w:t>
            </w:r>
            <w:r>
              <w:rPr>
                <w:rStyle w:val="FontStyle13"/>
                <w:sz w:val="20"/>
                <w:szCs w:val="20"/>
              </w:rPr>
              <w:t xml:space="preserve"> умения за</w:t>
              <w:softHyphen/>
              <w:t xml:space="preserve">давать вопросы к словам, находить в предложениях пары слов, отвечающих на вопросы </w:t>
            </w:r>
            <w:r>
              <w:rPr>
                <w:rStyle w:val="FontStyle12"/>
                <w:sz w:val="20"/>
                <w:szCs w:val="20"/>
              </w:rPr>
              <w:t>кто? что делае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7, с.6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рфо</w:t>
              <w:softHyphen/>
              <w:t>граммы в указанных учите</w:t>
              <w:softHyphen/>
              <w:t>лем словах; применять правила правописания на практике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ть и осознавать то, что уже ус</w:t>
              <w:softHyphen/>
              <w:t>воено и что еще подлежит усвоению. Оценивать собственную успешность в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5" w:hanging="5"/>
              <w:rPr/>
            </w:pPr>
            <w:r>
              <w:rPr>
                <w:rStyle w:val="FontStyle14"/>
                <w:rFonts w:cs="Times New Roman"/>
              </w:rPr>
              <w:t>Развитие</w:t>
            </w:r>
            <w:r>
              <w:rPr>
                <w:rStyle w:val="FontStyle13"/>
                <w:sz w:val="20"/>
                <w:szCs w:val="20"/>
              </w:rPr>
              <w:t xml:space="preserve"> умения за</w:t>
              <w:softHyphen/>
              <w:t xml:space="preserve">давать вопросы к словам, находить в предложениях пары слов, отвечающих на вопросы </w:t>
            </w:r>
            <w:r>
              <w:rPr>
                <w:rStyle w:val="FontStyle12"/>
                <w:sz w:val="20"/>
                <w:szCs w:val="20"/>
              </w:rPr>
              <w:t>кто? что делае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5" w:hanging="5"/>
              <w:rPr/>
            </w:pPr>
            <w:r>
              <w:rPr>
                <w:rStyle w:val="FontStyle13"/>
                <w:sz w:val="20"/>
                <w:szCs w:val="20"/>
              </w:rPr>
              <w:t>Развитие умения на</w:t>
              <w:softHyphen/>
              <w:t>ходить в предложе</w:t>
              <w:softHyphen/>
              <w:t>нии грамматическую основу предложения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2 (Д/М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находить слова, отвечающие на вопросы </w:t>
            </w:r>
            <w:r>
              <w:rPr>
                <w:b/>
                <w:bCs/>
                <w:i/>
                <w:iCs/>
                <w:sz w:val="20"/>
                <w:szCs w:val="20"/>
              </w:rPr>
              <w:t>что сделал?, что делал?, что делает</w:t>
            </w:r>
            <w:r>
              <w:rPr>
                <w:sz w:val="20"/>
                <w:szCs w:val="20"/>
              </w:rPr>
              <w:t>?; подбирать слова-действия к словам- предметам; находить грам</w:t>
              <w:softHyphen/>
              <w:t>матическую основу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способы и приёмы дейст</w:t>
              <w:softHyphen/>
              <w:t>вий при решении учебных задач. Осу</w:t>
              <w:softHyphen/>
              <w:t>ществлять взаимопомощь и взаимо</w:t>
              <w:softHyphen/>
              <w:t>контроль при работе в группе. Выяв</w:t>
              <w:softHyphen/>
              <w:t>лять аналогии и использовать их при выполнении заданий. Предлагать раз</w:t>
              <w:softHyphen/>
              <w:t>ные способы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left="5" w:hanging="5"/>
              <w:rPr/>
            </w:pPr>
            <w:r>
              <w:rPr>
                <w:rStyle w:val="FontStyle13"/>
                <w:sz w:val="20"/>
                <w:szCs w:val="20"/>
              </w:rPr>
              <w:t>Развитие умения на</w:t>
              <w:softHyphen/>
              <w:t>ходить в предложе</w:t>
              <w:softHyphen/>
              <w:t>нии грамматическую основу предложения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3 (Д/М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b/>
                <w:sz w:val="20"/>
                <w:szCs w:val="20"/>
              </w:rPr>
              <w:t>СВЯЗЬ СЛОВ В ПРЕДЛОЖЕНИИ (8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0"/>
              <w:ind w:firstLine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50"/>
              <w:ind w:firstLine="5"/>
              <w:rPr/>
            </w:pPr>
            <w:r>
              <w:rPr>
                <w:rStyle w:val="FontStyle13"/>
                <w:sz w:val="20"/>
                <w:szCs w:val="20"/>
              </w:rPr>
              <w:t>Как связаны слова в предложении. Разви</w:t>
              <w:softHyphen/>
              <w:t>тие умения ставить вопросы от слова к слову в предложе</w:t>
              <w:softHyphen/>
              <w:t>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78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устанавливать связь между словами в предложениях; ставить во</w:t>
              <w:softHyphen/>
              <w:t>просы к словам; группиро</w:t>
              <w:softHyphen/>
              <w:t>вать слова в зависимости от того, какой частью речи они являются; выделять из предложений пары слов с помощью вопрос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универсальные логические действия: анализ, синтез; выбирать основания для сравнения, сериации, классификации объектов, устанавли</w:t>
              <w:softHyphen/>
              <w:t>вать аналогии и причинно- следственные связи. Осознавать спо</w:t>
              <w:softHyphen/>
              <w:t>собы и приёмы действий при решении учебных задач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</w:rPr>
              <w:t>В предложен</w:t>
            </w:r>
            <w:r>
              <w:rPr>
                <w:rStyle w:val="FontStyle13"/>
                <w:sz w:val="20"/>
                <w:szCs w:val="20"/>
              </w:rPr>
              <w:t>ии</w:t>
            </w:r>
            <w:r>
              <w:rPr>
                <w:sz w:val="20"/>
                <w:szCs w:val="20"/>
              </w:rPr>
              <w:t xml:space="preserve"> от слова к слову можно задать 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5. с.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устанавливать связь между словами в предложениях; ставить во</w:t>
              <w:softHyphen/>
              <w:t>просы к словам; группиро</w:t>
              <w:softHyphen/>
              <w:t>вать слова в зависимости от того, какой частью речи они являются; выделять из предложений пары слов с помощью вопрос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универсальные логические действия: анализ, синтез; выбирать основания для сравнения, сериации, классификации объектов, устанавли</w:t>
              <w:softHyphen/>
              <w:t>вать аналогии и причинно- следственные связи. Осознавать спо</w:t>
              <w:softHyphen/>
              <w:t>собы и приёмы действий при решении учебных задач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sz w:val="20"/>
                <w:szCs w:val="20"/>
              </w:rPr>
              <w:t>Обучающее изложе</w:t>
              <w:softHyphen/>
              <w:t>ние текста по вопро</w:t>
              <w:softHyphen/>
              <w:t>сам на тему «Синич</w:t>
              <w:softHyphen/>
              <w:t xml:space="preserve">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устанавливать связь предложений в тек</w:t>
              <w:softHyphen/>
              <w:t>сте, употреблять синонимы; письменно отвечать на во</w:t>
              <w:softHyphen/>
              <w:t>просы по тексту, передавая его содержани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лекать необходимую информацию из прослушанных текстов различных жанров; определять основную и второ</w:t>
              <w:softHyphen/>
              <w:t>степенную информацию; свободно ориентироваться и воспринимать тек</w:t>
              <w:softHyphen/>
              <w:t>сты различных стиле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sz w:val="20"/>
                <w:szCs w:val="20"/>
              </w:rPr>
              <w:t>Работа над ошибками. Развитие умения устанавливать дей</w:t>
              <w:softHyphen/>
              <w:t>ствующее лицо или предмет в предло</w:t>
              <w:softHyphen/>
              <w:t>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1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едактировать текст, классифицировать и исправлять ошибки; пра</w:t>
              <w:softHyphen/>
              <w:t>вильно писать под диктовку изученные словарные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 Владение монологической и диалогической фор</w:t>
              <w:softHyphen/>
              <w:t>мами реч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1"/>
                <w:sz w:val="20"/>
                <w:szCs w:val="20"/>
              </w:rPr>
              <w:t xml:space="preserve">Конструирование предложений из слов с </w:t>
            </w:r>
            <w:r>
              <w:rPr>
                <w:rStyle w:val="FontStyle12"/>
                <w:sz w:val="20"/>
                <w:szCs w:val="20"/>
              </w:rPr>
              <w:t>опорой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3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оставлять пред</w:t>
              <w:softHyphen/>
              <w:t>ложения с опорой на вопро</w:t>
              <w:softHyphen/>
              <w:t>сы, показывать графически связь слов в предложении; составлять предложения по схемам; находить грамма</w:t>
              <w:softHyphen/>
              <w:t>тическую основу предложе</w:t>
              <w:softHyphen/>
              <w:t>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 Владение монологической и диалогической фор</w:t>
              <w:softHyphen/>
              <w:t>мами речи. Осуществлять взаимопо</w:t>
              <w:softHyphen/>
              <w:t>мощь и взаимоконтроль при работе в групп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sz w:val="20"/>
                <w:szCs w:val="20"/>
              </w:rPr>
              <w:t>Конструирование предложений с опо</w:t>
              <w:softHyphen/>
              <w:t>рой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6, № 2,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оставлять пред</w:t>
              <w:softHyphen/>
              <w:t>ложения с опорой на вопро</w:t>
              <w:softHyphen/>
              <w:t>сы, показывать графически связь слов в предложении; составлять предложения по схемам; находить грамма</w:t>
              <w:softHyphen/>
              <w:t>тическую основу предло</w:t>
              <w:softHyphen/>
              <w:t>ж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 Владение монологической и диалогической фор</w:t>
              <w:softHyphen/>
              <w:t>мами речи. Осуществлять взаимопо</w:t>
              <w:softHyphen/>
              <w:t>мощь и взаимоконтроль при работе в груп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b/>
                <w:sz w:val="20"/>
                <w:szCs w:val="20"/>
              </w:rPr>
              <w:t>Проверочная работа № 4 по теме «Связь слов в предложе</w:t>
              <w:softHyphen/>
              <w:t xml:space="preserve">н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оставлять пред</w:t>
              <w:softHyphen/>
              <w:t>ложения по схемам и запи</w:t>
              <w:softHyphen/>
              <w:t>сывать их, подбирать гла</w:t>
              <w:softHyphen/>
              <w:t>голы к существительному, ставить вопросы от слова к слову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ть и осознавать то, что уже ус</w:t>
              <w:softHyphen/>
              <w:t>воено и что еще подлежит усвоению; осознание качества и уровня усвоения. Осознавать способы и приёмы дейст</w:t>
              <w:softHyphen/>
              <w:t>вий при решении учебных зада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«Пишу правильно»</w:t>
            </w:r>
            <w:r>
              <w:rPr>
                <w:rStyle w:val="FontStyle15"/>
                <w:rFonts w:cs="Times New Roman"/>
                <w:spacing w:val="0"/>
                <w:sz w:val="20"/>
                <w:szCs w:val="20"/>
              </w:rPr>
              <w:t xml:space="preserve"> (</w:t>
            </w:r>
            <w:r>
              <w:rPr>
                <w:rStyle w:val="FontStyle15"/>
                <w:rFonts w:cs="Times New Roman"/>
                <w:b w:val="false"/>
                <w:spacing w:val="0"/>
                <w:sz w:val="20"/>
                <w:szCs w:val="20"/>
              </w:rPr>
              <w:t>работа над  ошибка</w:t>
              <w:softHyphen/>
              <w:t>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, анализи</w:t>
              <w:softHyphen/>
              <w:t>ровать и исправлять ошиб</w:t>
              <w:softHyphen/>
              <w:t>ки, объясняя свой выбор алгоритма действ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Оценивать собственную успеш</w:t>
              <w:softHyphen/>
              <w:t>ность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СЛОВА, К КОТОРЫМ НЕЛЬЗЯ ЗАДАТ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2"/>
                <w:b/>
                <w:sz w:val="20"/>
                <w:szCs w:val="20"/>
              </w:rPr>
              <w:t>ВОПРОС (9 час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Слова, которые вы</w:t>
              <w:softHyphen/>
              <w:t>ражают различные чувства, и их роль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8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что есть слова, кото</w:t>
              <w:softHyphen/>
              <w:t>рые выражают чувства, но не называют их; роль меж</w:t>
              <w:softHyphen/>
              <w:t>дометий в речи. Умение употреблять междометия в зависимости от эмоцио</w:t>
              <w:softHyphen/>
              <w:t>нальной окраски высказы</w:t>
              <w:softHyphen/>
              <w:t>ва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 Осознавать способы и приёмы действий при решении учебных зада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64"/>
              <w:ind w:left="10" w:hanging="1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64"/>
              <w:ind w:left="10" w:hanging="10"/>
              <w:rPr/>
            </w:pPr>
            <w:r>
              <w:rPr>
                <w:rStyle w:val="FontStyle13"/>
                <w:sz w:val="20"/>
                <w:szCs w:val="20"/>
              </w:rPr>
              <w:t>Сравнение слов-названий, слов-действий и слов-признаков со слова</w:t>
              <w:softHyphen/>
              <w:t>ми, которые выра</w:t>
              <w:softHyphen/>
              <w:t>жают чу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9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ыделять группы слов, к которым нельзя по</w:t>
              <w:softHyphen/>
              <w:t>ставить вопрос; употреб</w:t>
              <w:softHyphen/>
              <w:t>лять в речи понятие «предлог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 Владение монологической и диалогической фор</w:t>
              <w:softHyphen/>
              <w:t>мами реч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5" w:hanging="5"/>
              <w:rPr/>
            </w:pPr>
            <w:r>
              <w:rPr>
                <w:rStyle w:val="FontStyle14"/>
                <w:rFonts w:cs="Times New Roman"/>
              </w:rPr>
              <w:t>Употребление в речи предлогов. Раздель</w:t>
              <w:softHyphen/>
              <w:t>ное написание пред</w:t>
              <w:softHyphen/>
              <w:t>логов с другими сл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2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правила написания предлогов с другими сло</w:t>
              <w:softHyphen/>
              <w:t>вами. Умение подбирать подходящие по смыслу предлог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64"/>
              <w:ind w:left="5" w:hanging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64"/>
              <w:ind w:left="5" w:hanging="5"/>
              <w:rPr/>
            </w:pPr>
            <w:r>
              <w:rPr>
                <w:rStyle w:val="FontStyle13"/>
                <w:sz w:val="20"/>
                <w:szCs w:val="20"/>
              </w:rPr>
              <w:t>Составление расска</w:t>
              <w:softHyphen/>
              <w:t>за по серии картинок и по вопросам на тему «Друзья птиц» (обучающее сочине</w:t>
              <w:softHyphen/>
              <w:t xml:space="preserve">ние) 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ередавать содер</w:t>
              <w:softHyphen/>
              <w:t>жание картины, выделять части текста красной стро</w:t>
              <w:softHyphen/>
              <w:t>кой, письменно отвечать на вопросы по тексту, переда</w:t>
              <w:softHyphen/>
              <w:t>вая его содерж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Осознавать способы и приёмы действий при решении учебных зада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64"/>
              <w:ind w:firstLine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64"/>
              <w:ind w:firstLine="5"/>
              <w:rPr/>
            </w:pPr>
            <w:r>
              <w:rPr>
                <w:rStyle w:val="FontStyle13"/>
                <w:sz w:val="20"/>
                <w:szCs w:val="20"/>
              </w:rPr>
              <w:t>Работа над ошибка</w:t>
              <w:softHyphen/>
              <w:t>ми. Упражнения в раздельном написа</w:t>
              <w:softHyphen/>
              <w:t>нии предлогов с дру</w:t>
              <w:softHyphen/>
              <w:t>гими сл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5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, анализи</w:t>
              <w:softHyphen/>
              <w:t>ровать и исправлять ошиб</w:t>
              <w:softHyphen/>
              <w:t>ки. Уметь подбирать подхо</w:t>
              <w:softHyphen/>
              <w:t>дящие по смыслу предлог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обственную успешность выполнения заданий. Строить логиче</w:t>
              <w:softHyphen/>
              <w:t>ские рассуждения, проводить аналогии, использовать обобщенные способы и осваивать новые приёмы действ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rStyle w:val="FontStyle13"/>
                <w:sz w:val="20"/>
                <w:szCs w:val="20"/>
              </w:rPr>
              <w:t>Роль предл</w:t>
            </w:r>
            <w:r>
              <w:rPr>
                <w:sz w:val="20"/>
                <w:szCs w:val="20"/>
              </w:rPr>
              <w:t xml:space="preserve">огов </w:t>
            </w:r>
            <w:r>
              <w:rPr>
                <w:rStyle w:val="FontStyle13"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6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роли предлогов в предложении; того, что: ес</w:t>
              <w:softHyphen/>
              <w:t>ли изменить предлог, то и окончание у слов изменит</w:t>
              <w:softHyphen/>
              <w:t>ся, при одних и тех же предлогах у существитель</w:t>
              <w:softHyphen/>
              <w:t>ных разных родов разные окончания; правила напи</w:t>
              <w:softHyphen/>
              <w:t>сания предлогов с другими словами. Умение подбирать подходящие по смыслу предлог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способы и приёмы дейст</w:t>
              <w:softHyphen/>
              <w:t>вий при решении учебных задач. Осу</w:t>
              <w:softHyphen/>
              <w:t>ществлять взаимопомощь и взаимо</w:t>
              <w:softHyphen/>
              <w:t>контроль при работе в группе. Строить логические рассуждения, проводить аналогии, использовать обобщенные способы и осваивать новые приёмы действ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9"/>
              <w:ind w:left="5" w:hanging="5"/>
              <w:rPr/>
            </w:pPr>
            <w:r>
              <w:rPr>
                <w:rStyle w:val="FontStyle13"/>
                <w:sz w:val="20"/>
                <w:szCs w:val="20"/>
              </w:rPr>
              <w:t xml:space="preserve">Упражнения </w:t>
            </w:r>
            <w:r>
              <w:rPr>
                <w:rStyle w:val="FontStyle14"/>
                <w:rFonts w:cs="Times New Roman"/>
              </w:rPr>
              <w:t xml:space="preserve">в </w:t>
            </w:r>
            <w:r>
              <w:rPr>
                <w:rStyle w:val="FontStyle13"/>
                <w:sz w:val="20"/>
                <w:szCs w:val="20"/>
              </w:rPr>
              <w:t>правильном употреблении предлогов .</w:t>
            </w:r>
          </w:p>
          <w:p>
            <w:pPr>
              <w:pStyle w:val="Style41"/>
              <w:widowControl/>
              <w:spacing w:lineRule="exact" w:line="259"/>
              <w:ind w:left="5" w:hanging="5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59"/>
              <w:ind w:left="5" w:hanging="5"/>
              <w:rPr/>
            </w:pPr>
            <w:r>
              <w:rPr>
                <w:rStyle w:val="FontStyle14"/>
                <w:rFonts w:cs="Times New Roman"/>
                <w:i/>
                <w:u w:val="single"/>
              </w:rPr>
              <w:t>Урок - сорев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3 № 2,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59"/>
              <w:ind w:left="5" w:hanging="5"/>
              <w:rPr>
                <w:rStyle w:val="FontStyle13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spacing w:lineRule="exact" w:line="259"/>
              <w:ind w:left="5" w:hanging="5"/>
              <w:rPr/>
            </w:pPr>
            <w:r>
              <w:rPr>
                <w:rStyle w:val="FontStyle13"/>
                <w:b/>
                <w:sz w:val="20"/>
                <w:szCs w:val="20"/>
              </w:rPr>
              <w:t>Проверочная  работа №5 по теме «Слова, к которым  нельзя  задать вопр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авила о предло</w:t>
              <w:softHyphen/>
              <w:t>гах и их правописании. Умение употреблять слова с нужными предлогами, на</w:t>
              <w:softHyphen/>
              <w:t>ходить орфограммы в сло</w:t>
              <w:softHyphen/>
              <w:t>вах; применять правила правописания на практи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ть и осознавать то, что уже ус</w:t>
              <w:softHyphen/>
              <w:t>воено и что еще подлежит усвоению, осознание качества и уровня усвоения. Оценивать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9"/>
              <w:rPr/>
            </w:pPr>
            <w:r>
              <w:rPr>
                <w:rStyle w:val="FontStyle13"/>
                <w:sz w:val="20"/>
                <w:szCs w:val="20"/>
              </w:rPr>
              <w:t>«Пишу правильно» (работа н</w:t>
            </w:r>
            <w:r>
              <w:rPr>
                <w:sz w:val="20"/>
                <w:szCs w:val="20"/>
              </w:rPr>
              <w:t>ад ошибка</w:t>
              <w:softHyphen/>
              <w:t>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, анализи</w:t>
              <w:softHyphen/>
              <w:t>ровать и исправлять ошиб</w:t>
              <w:softHyphen/>
              <w:t>ки; подбирать примеры для изученных орфографиче</w:t>
              <w:softHyphen/>
              <w:t>ских прави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кватно воспринимать оценку своей работы учителем, одноклассниками. Принимать роль в учебном сотрудни</w:t>
              <w:softHyphen/>
              <w:t>честв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b/>
                <w:sz w:val="20"/>
                <w:szCs w:val="20"/>
              </w:rPr>
              <w:t xml:space="preserve">ЧАСТИ СЛОВА. КОРЕНЬ </w:t>
            </w:r>
            <w:r>
              <w:rPr>
                <w:rStyle w:val="FontStyle14"/>
                <w:rFonts w:cs="Times New Roman"/>
                <w:b/>
              </w:rPr>
              <w:t xml:space="preserve">    (  3 час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9"/>
              <w:ind w:firstLine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59"/>
              <w:ind w:firstLine="5"/>
              <w:rPr/>
            </w:pPr>
            <w:r>
              <w:rPr>
                <w:rStyle w:val="FontStyle13"/>
                <w:sz w:val="20"/>
                <w:szCs w:val="20"/>
              </w:rPr>
              <w:t>Наблюдение  над  однокоренными сло</w:t>
              <w:softHyphen/>
              <w:t>вами. Определение  корня 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0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пределять корень, подбирать однокоренные слова; графически точно показывать корень в однокоренных слов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ь логические рассуждения, про</w:t>
              <w:softHyphen/>
              <w:t>водить аналогии, использовать обоб</w:t>
              <w:softHyphen/>
              <w:t>щенные способы и осваивать новые приёмы действ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54"/>
              <w:rPr/>
            </w:pPr>
            <w:r>
              <w:rPr>
                <w:rStyle w:val="FontStyle14"/>
                <w:rFonts w:cs="Times New Roman"/>
              </w:rPr>
              <w:t>Развитие умения на</w:t>
              <w:softHyphen/>
              <w:t>ходить корень в группе     однокоренных   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1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дбирать одноко</w:t>
              <w:softHyphen/>
              <w:t>ренные слова; определять корень в словах, произво</w:t>
              <w:softHyphen/>
              <w:t>дить разбор слова по со</w:t>
              <w:softHyphen/>
              <w:t>ста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способы и приёмы дейст</w:t>
              <w:softHyphen/>
              <w:t>вий при решении учебных задач. Оце</w:t>
              <w:softHyphen/>
              <w:t>нивать собственную успешность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вать способы и приёмы дейст</w:t>
              <w:softHyphen/>
              <w:t>вий при решении учебных задач. Оце</w:t>
              <w:softHyphen/>
              <w:t>нивать собственную успешность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FontStyle13"/>
                <w:sz w:val="20"/>
                <w:szCs w:val="20"/>
              </w:rPr>
              <w:t>Упражнения в рас</w:t>
              <w:softHyphen/>
              <w:t>познавании однокорен</w:t>
            </w:r>
            <w:r>
              <w:rPr>
                <w:sz w:val="20"/>
                <w:szCs w:val="20"/>
              </w:rPr>
              <w:t>ных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2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двух признаков од</w:t>
              <w:softHyphen/>
              <w:t>нокоренных слов. Умение распознавать однокорен</w:t>
              <w:softHyphen/>
              <w:t>ные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b/>
                <w:sz w:val="20"/>
                <w:szCs w:val="20"/>
              </w:rPr>
              <w:t xml:space="preserve">ЧАСТИ СЛОВА. СУФФИКС (5 </w:t>
            </w:r>
            <w:r>
              <w:rPr>
                <w:rStyle w:val="FontStyle14"/>
                <w:rFonts w:cs="Times New Roman"/>
                <w:b/>
              </w:rPr>
              <w:t>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9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13"/>
                <w:sz w:val="20"/>
                <w:szCs w:val="20"/>
              </w:rPr>
              <w:t>Наблюдение над ро</w:t>
              <w:softHyphen/>
              <w:t xml:space="preserve">лью суффикса </w:t>
            </w:r>
            <w:r>
              <w:rPr>
                <w:rStyle w:val="FontStyle14"/>
                <w:rFonts w:cs="Times New Roman"/>
              </w:rPr>
              <w:t xml:space="preserve">в </w:t>
            </w:r>
            <w:r>
              <w:rPr>
                <w:rStyle w:val="FontStyle13"/>
                <w:sz w:val="20"/>
                <w:szCs w:val="20"/>
              </w:rPr>
              <w:t>сло</w:t>
              <w:softHyphen/>
              <w:t>ве. Определение суффи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4"/>
              <w:ind w:firstLine="5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4"/>
              <w:ind w:firstLine="5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54"/>
              <w:ind w:firstLine="5"/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 xml:space="preserve">Упр.105 </w:t>
            </w:r>
            <w:r>
              <w:rPr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определения суф</w:t>
              <w:softHyphen/>
              <w:t>фикса, его графического обозначения, значения суф</w:t>
              <w:softHyphen/>
              <w:t xml:space="preserve">фикс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-чик-, -онок-, -ёнок-, </w:t>
            </w: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-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am</w:t>
            </w: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-, </w:t>
            </w:r>
            <w:r>
              <w:rPr>
                <w:i/>
                <w:iCs/>
                <w:color w:val="000000"/>
                <w:sz w:val="20"/>
                <w:szCs w:val="20"/>
              </w:rPr>
              <w:t>-ят-.</w:t>
            </w:r>
            <w:r>
              <w:rPr>
                <w:color w:val="000000"/>
                <w:sz w:val="20"/>
                <w:szCs w:val="20"/>
              </w:rPr>
              <w:t xml:space="preserve"> Умение находить суффикс в группе одноко</w:t>
              <w:softHyphen/>
              <w:t>ренных слов.</w:t>
            </w:r>
          </w:p>
          <w:p>
            <w:pPr>
              <w:pStyle w:val="Style41"/>
              <w:widowControl/>
              <w:spacing w:lineRule="exact" w:line="254"/>
              <w:ind w:firstLine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аналогии и использовать их при .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  <w:p>
            <w:pPr>
              <w:pStyle w:val="Style41"/>
              <w:widowControl/>
              <w:spacing w:lineRule="exact" w:line="254"/>
              <w:ind w:firstLine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5" w:hanging="5"/>
              <w:rPr/>
            </w:pPr>
            <w:r>
              <w:rPr>
                <w:sz w:val="20"/>
                <w:szCs w:val="20"/>
              </w:rPr>
              <w:t>Развитие умения на</w:t>
              <w:softHyphen/>
              <w:t>ходить в словах суф</w:t>
            </w:r>
            <w:r>
              <w:rPr>
                <w:rStyle w:val="FontStyle13"/>
                <w:sz w:val="20"/>
                <w:szCs w:val="20"/>
              </w:rPr>
              <w:t>фи</w:t>
            </w:r>
            <w:r>
              <w:rPr>
                <w:sz w:val="20"/>
                <w:szCs w:val="20"/>
              </w:rPr>
              <w:t>к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5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7, с 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определения суф</w:t>
              <w:softHyphen/>
              <w:t>фикса, его графического обозначения;значения суф</w:t>
              <w:softHyphen/>
              <w:t xml:space="preserve">фикс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-чик-, -онок-, -ёнок-, </w:t>
            </w: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-</w:t>
            </w: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am</w:t>
            </w: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-, </w:t>
            </w:r>
            <w:r>
              <w:rPr>
                <w:i/>
                <w:iCs/>
                <w:color w:val="000000"/>
                <w:sz w:val="20"/>
                <w:szCs w:val="20"/>
              </w:rPr>
              <w:t>-ят-.</w:t>
            </w:r>
            <w:r>
              <w:rPr>
                <w:color w:val="000000"/>
                <w:sz w:val="20"/>
                <w:szCs w:val="20"/>
              </w:rPr>
              <w:t xml:space="preserve"> Умение нахо</w:t>
              <w:softHyphen/>
              <w:t>дить суффикс в группе од</w:t>
              <w:softHyphen/>
              <w:t>нокоренных слов.</w:t>
            </w:r>
          </w:p>
          <w:p>
            <w:pPr>
              <w:pStyle w:val="Normal"/>
              <w:spacing w:lineRule="exact" w:line="245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делять и осознавать то, что уже усвоено и что еще подлежит ус</w:t>
              <w:softHyphen/>
              <w:t>воению.</w:t>
            </w:r>
          </w:p>
          <w:p>
            <w:pPr>
              <w:pStyle w:val="Normal"/>
              <w:spacing w:lineRule="exact" w:line="245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5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51"/>
              <w:spacing w:lineRule="exact" w:line="250"/>
              <w:rPr/>
            </w:pPr>
            <w:r>
              <w:rPr>
                <w:rStyle w:val="FontStyle14"/>
                <w:rFonts w:cs="Times New Roman"/>
              </w:rPr>
              <w:t>Обучающее изложе</w:t>
              <w:softHyphen/>
              <w:t xml:space="preserve">ние по обобщенным вопросам по теме «Лис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45"/>
              <w:ind w:firstLine="5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45"/>
              <w:ind w:firstLine="5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spacing w:lineRule="exact" w:line="245"/>
              <w:ind w:firstLine="5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 xml:space="preserve">Упр.111 </w:t>
            </w:r>
            <w:r>
              <w:rPr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45"/>
              <w:ind w:firstLine="5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45"/>
              <w:ind w:firstLine="5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50"/>
              <w:ind w:left="5" w:hanging="5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51"/>
              <w:spacing w:lineRule="exact" w:line="250"/>
              <w:ind w:left="5" w:hanging="5"/>
              <w:rPr/>
            </w:pPr>
            <w:r>
              <w:rPr>
                <w:rStyle w:val="FontStyle14"/>
                <w:rFonts w:cs="Times New Roman"/>
              </w:rPr>
              <w:t>Работа над ошибка</w:t>
              <w:softHyphen/>
              <w:t>ми. Разбор слов по соста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45"/>
              <w:ind w:firstLine="5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45"/>
              <w:ind w:firstLine="5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45"/>
              <w:ind w:firstLine="5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45"/>
              <w:ind w:firstLine="5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/>
                <w:i/>
              </w:rPr>
              <w:t>Контрольное  списыва</w:t>
            </w:r>
            <w:r>
              <w:rPr>
                <w:rStyle w:val="FontStyle13"/>
                <w:b/>
                <w:i/>
                <w:sz w:val="20"/>
                <w:szCs w:val="20"/>
              </w:rPr>
              <w:t>ни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13"/>
                <w:b/>
                <w:i/>
                <w:sz w:val="20"/>
                <w:szCs w:val="20"/>
              </w:rPr>
              <w:t xml:space="preserve"> № </w:t>
            </w:r>
            <w:r>
              <w:rPr>
                <w:rStyle w:val="FontStyle13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алгоритма разбора слов по составу. Умение на</w:t>
              <w:softHyphen/>
              <w:t>ходить и исправлять ошибки; правильно, каллиграфически списывать текс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4"/>
                <w:rFonts w:cs="Times New Roman"/>
                <w:b/>
              </w:rPr>
              <w:t>ЧАСТИ СЛОВА. ПРИСТАВКА (5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0"/>
              <w:ind w:firstLine="5"/>
              <w:rPr/>
            </w:pPr>
            <w:r>
              <w:rPr>
                <w:rStyle w:val="FontStyle14"/>
                <w:rFonts w:cs="Times New Roman"/>
              </w:rPr>
              <w:t xml:space="preserve"> </w:t>
            </w:r>
          </w:p>
          <w:p>
            <w:pPr>
              <w:pStyle w:val="Style41"/>
              <w:widowControl/>
              <w:spacing w:lineRule="exact" w:line="250"/>
              <w:ind w:firstLine="5"/>
              <w:rPr/>
            </w:pPr>
            <w:r>
              <w:rPr>
                <w:rStyle w:val="FontStyle14"/>
                <w:rFonts w:cs="Times New Roman"/>
              </w:rPr>
              <w:t>Наблюдение над ро</w:t>
              <w:softHyphen/>
              <w:t>лью приставки в слове. Определение при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0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0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25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 xml:space="preserve">Упр.112 </w:t>
            </w:r>
            <w:r>
              <w:rPr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отличий приставок от предлогов; значения приставок в словообразо</w:t>
              <w:softHyphen/>
              <w:t>вании; правила написания приставок. Умение нахо</w:t>
              <w:softHyphen/>
              <w:t>дить значимые части слова; анализировать состав сло</w:t>
              <w:softHyphen/>
              <w:t>ва; отличать приставки от предлогов.</w:t>
            </w:r>
          </w:p>
          <w:p>
            <w:pPr>
              <w:pStyle w:val="Style41"/>
              <w:widowControl/>
              <w:spacing w:lineRule="exact" w:line="25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Строить логические рассужде</w:t>
              <w:softHyphen/>
              <w:t>ния, проводить аналогии, использовать обобщенные способы и осваивать но</w:t>
              <w:softHyphen/>
              <w:t>вые приёмы действий.</w:t>
            </w:r>
          </w:p>
          <w:p>
            <w:pPr>
              <w:pStyle w:val="Style41"/>
              <w:widowControl/>
              <w:spacing w:lineRule="exact" w:line="25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20"/>
                <w:szCs w:val="20"/>
              </w:rPr>
              <w:t>Развитие умения об</w:t>
              <w:softHyphen/>
              <w:t>разовывать слова с помощью приставки  и на</w:t>
            </w:r>
            <w:r>
              <w:rPr>
                <w:rStyle w:val="FontStyle14"/>
                <w:rFonts w:cs="Times New Roman"/>
              </w:rPr>
              <w:t>ходить пристав</w:t>
              <w:softHyphen/>
              <w:t>ки в сло</w:t>
            </w:r>
            <w:r>
              <w:rPr>
                <w:rStyle w:val="FontStyle13"/>
                <w:sz w:val="20"/>
                <w:szCs w:val="20"/>
              </w:rPr>
              <w:t>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50"/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 xml:space="preserve">Упр.114 </w:t>
            </w:r>
            <w:r>
              <w:rPr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отличий приставок от предлогов; значения приставок в словообразо</w:t>
              <w:softHyphen/>
              <w:t>в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анализировать со</w:t>
              <w:softHyphen/>
              <w:t>став слова; отличать при</w:t>
              <w:softHyphen/>
              <w:t>ставки от предлогов.</w:t>
            </w:r>
          </w:p>
          <w:p>
            <w:pPr>
              <w:pStyle w:val="Normal"/>
              <w:spacing w:lineRule="exact" w:line="25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 Анализировать, сравнивать, группировать, устанавли</w:t>
              <w:softHyphen/>
              <w:t>вать причинно-следственные связи (на доступном уровне).</w:t>
            </w:r>
          </w:p>
          <w:p>
            <w:pPr>
              <w:pStyle w:val="Normal"/>
              <w:spacing w:lineRule="exact" w:line="25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иставок. Слитное написание приста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5 слов с одной пристав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 предлоги и приставки в словах, опре</w:t>
              <w:softHyphen/>
              <w:t>делять правильность напи</w:t>
              <w:softHyphen/>
              <w:t>саний слов с предлогами и приставками в языковом материале учебник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 № 6 по теме «Части сл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 значимые части слова;анализировать состав слова; отличать при</w:t>
              <w:softHyphen/>
              <w:t>ставки от предлогов; нахо</w:t>
              <w:softHyphen/>
              <w:t>дить, анализировать и ис</w:t>
              <w:softHyphen/>
              <w:t>правлять ошибки; подбирать примеры для изученных ор</w:t>
              <w:softHyphen/>
              <w:t>фографических прави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Оценивать правильность вы</w:t>
              <w:softHyphen/>
              <w:t>полненного задания на основе различ</w:t>
              <w:softHyphen/>
              <w:t>ных образцов и критерие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</w:rPr>
              <w:t>«Пишу п</w:t>
            </w:r>
            <w:r>
              <w:rPr>
                <w:rStyle w:val="FontStyle13"/>
                <w:sz w:val="20"/>
                <w:szCs w:val="20"/>
              </w:rPr>
              <w:t>равильно» (работа  н</w:t>
            </w:r>
            <w:r>
              <w:rPr>
                <w:sz w:val="20"/>
                <w:szCs w:val="20"/>
              </w:rPr>
              <w:t>ад ошибка</w:t>
              <w:softHyphen/>
              <w:t>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 значимые части слова; анализировать состав слова; отличать при</w:t>
              <w:softHyphen/>
              <w:t>ставки от предлог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ть и осознавать то, что уже ус</w:t>
              <w:softHyphen/>
              <w:t>воено и что еще подлежит усвоению, осознание качества и уровня усвоения. Адекватно воспринимать оценку своей работы учителем, одноклассникам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/>
                <w:sz w:val="20"/>
                <w:szCs w:val="20"/>
              </w:rPr>
              <w:t>АЛФАВИТ. НАПИСАНИЕ БОЛЬШОЙ БУКВ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2"/>
                <w:b/>
                <w:sz w:val="20"/>
                <w:szCs w:val="20"/>
              </w:rPr>
              <w:t xml:space="preserve"> </w:t>
            </w:r>
            <w:r>
              <w:rPr>
                <w:rStyle w:val="FontStyle12"/>
                <w:b/>
                <w:sz w:val="20"/>
                <w:szCs w:val="20"/>
              </w:rPr>
              <w:t>В СЛОВАХ (13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69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exact" w:line="269"/>
              <w:rPr/>
            </w:pPr>
            <w:r>
              <w:rPr>
                <w:rStyle w:val="FontStyle12"/>
                <w:sz w:val="20"/>
                <w:szCs w:val="20"/>
              </w:rPr>
              <w:t>Закрепление знаний порядка букв рус</w:t>
              <w:softHyphen/>
              <w:t>ского алфав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2"/>
                <w:sz w:val="20"/>
                <w:szCs w:val="20"/>
              </w:rPr>
              <w:t>Упр.145, с.103,знать алфав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названий, порядка букв русского алфавита. Умение соблюдать изучен</w:t>
              <w:softHyphen/>
              <w:t>ные нормы орфографии; записывать слова в алфа</w:t>
              <w:softHyphen/>
              <w:t>витном порядке.</w:t>
            </w:r>
          </w:p>
          <w:p>
            <w:pPr>
              <w:pStyle w:val="Style61"/>
              <w:widowControl/>
              <w:spacing w:lineRule="exact" w:line="274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обственную успешность выполнения заданий. Строить логиче</w:t>
              <w:softHyphen/>
              <w:t>ские рассуждения, проводить аналогии, использовать обобщенные способы и осваивать новые приёмы действий.</w:t>
            </w:r>
          </w:p>
          <w:p>
            <w:pPr>
              <w:pStyle w:val="Style61"/>
              <w:widowControl/>
              <w:spacing w:lineRule="exact" w:line="274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пи</w:t>
              <w:softHyphen/>
              <w:t>сать большую букву в фамилиях и именах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left="5" w:hanging="5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ind w:left="5" w:hanging="5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78"/>
              <w:ind w:left="5" w:hanging="5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Style w:val="FontStyle15"/>
                <w:rFonts w:cs="Times New Roman"/>
                <w:b w:val="false"/>
                <w:spacing w:val="0"/>
                <w:sz w:val="20"/>
                <w:szCs w:val="20"/>
              </w:rPr>
              <w:t>упр.126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left="5" w:hanging="5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ать большую букву в именах собствен</w:t>
              <w:softHyphen/>
              <w:t>ных; записывать слова в алфавитном порядке, нахо</w:t>
              <w:softHyphen/>
              <w:t>дить орфограммы в указан</w:t>
              <w:softHyphen/>
              <w:t>ных учителем словах; при</w:t>
              <w:softHyphen/>
              <w:t>менять правила правописа</w:t>
              <w:softHyphen/>
              <w:t>ния на практи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Анализировать, сравнивать, группировать, устанавливать причинно- следственные связи.</w:t>
            </w:r>
          </w:p>
          <w:p>
            <w:pPr>
              <w:pStyle w:val="Normal"/>
              <w:spacing w:lineRule="exact" w:line="278"/>
              <w:ind w:left="5" w:hanging="5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4" w:hanging="14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9"/>
              <w:ind w:left="14" w:hanging="14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 xml:space="preserve">Развитие </w:t>
            </w:r>
            <w:r>
              <w:rPr>
                <w:rStyle w:val="FontStyle12"/>
                <w:sz w:val="20"/>
                <w:szCs w:val="20"/>
              </w:rPr>
              <w:t>умения пи</w:t>
              <w:softHyphen/>
              <w:t>сать большую букву в отчеств</w:t>
            </w:r>
            <w:r>
              <w:rPr>
                <w:rStyle w:val="FontStyle15"/>
                <w:rFonts w:cs="Times New Roman"/>
                <w:b w:val="false"/>
                <w:spacing w:val="0"/>
                <w:sz w:val="20"/>
                <w:szCs w:val="20"/>
              </w:rPr>
              <w:t>ах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14" w:hanging="14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14" w:hanging="14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exact" w:line="264"/>
              <w:ind w:left="14" w:hanging="14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Style w:val="FontStyle15"/>
                <w:rFonts w:cs="Times New Roman"/>
                <w:b w:val="false"/>
                <w:spacing w:val="0"/>
                <w:sz w:val="20"/>
                <w:szCs w:val="20"/>
              </w:rPr>
              <w:t xml:space="preserve">Упр.123 </w:t>
            </w:r>
            <w:r>
              <w:rPr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 орфо</w:t>
              <w:softHyphen/>
              <w:t>граммы в указанных учите</w:t>
              <w:softHyphen/>
              <w:t>лем словах; применять правила правописания на практике.</w:t>
            </w:r>
          </w:p>
          <w:p>
            <w:pPr>
              <w:pStyle w:val="Normal"/>
              <w:spacing w:lineRule="exact" w:line="264"/>
              <w:ind w:left="14" w:hanging="14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</w:t>
            </w:r>
          </w:p>
          <w:p>
            <w:pPr>
              <w:pStyle w:val="Normal"/>
              <w:spacing w:lineRule="exact" w:line="264"/>
              <w:ind w:left="14" w:hanging="14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left="14" w:hanging="14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9"/>
              <w:ind w:left="14" w:hanging="14"/>
              <w:rPr/>
            </w:pPr>
            <w:r>
              <w:rPr>
                <w:rStyle w:val="FontStyle11"/>
                <w:sz w:val="20"/>
                <w:szCs w:val="20"/>
              </w:rPr>
              <w:t>Развитие умения пи</w:t>
              <w:softHyphen/>
              <w:t>сать большую букву в именах сказочных 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64"/>
              <w:ind w:left="14" w:hanging="14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64"/>
              <w:ind w:left="14" w:hanging="14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spacing w:lineRule="exact" w:line="264"/>
              <w:ind w:left="14" w:hanging="14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Упр.128 </w:t>
            </w:r>
            <w:r>
              <w:rPr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 орфо</w:t>
              <w:softHyphen/>
              <w:t>граммы в указанных учите</w:t>
              <w:softHyphen/>
              <w:t>лем словах; применять правила правописания на практике.</w:t>
            </w:r>
          </w:p>
          <w:p>
            <w:pPr>
              <w:pStyle w:val="Style51"/>
              <w:spacing w:lineRule="exact" w:line="264"/>
              <w:ind w:left="14" w:hanging="14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</w:t>
            </w:r>
          </w:p>
          <w:p>
            <w:pPr>
              <w:pStyle w:val="Style51"/>
              <w:spacing w:lineRule="exact" w:line="264"/>
              <w:ind w:left="14" w:hanging="14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ind w:left="14" w:hanging="14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ind w:left="14" w:hanging="14"/>
              <w:rPr/>
            </w:pPr>
            <w:r>
              <w:rPr>
                <w:rStyle w:val="FontStyle11"/>
                <w:sz w:val="20"/>
                <w:szCs w:val="20"/>
              </w:rPr>
              <w:t>Развитие умения пи</w:t>
              <w:softHyphen/>
              <w:t>сать большую букву в названиях городов, сел, дере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5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большую букву в именах собствен</w:t>
              <w:softHyphen/>
              <w:t>ных; записывать слова в алфавитном порядк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взаимопомощь и взаи</w:t>
              <w:softHyphen/>
              <w:t>моконтроль при работе в группе. Выяв</w:t>
              <w:softHyphen/>
              <w:t>лять аналогии и использовать их при выполнении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ind w:left="14" w:hanging="14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ind w:left="14" w:hanging="14"/>
              <w:rPr/>
            </w:pPr>
            <w:r>
              <w:rPr>
                <w:rStyle w:val="FontStyle11"/>
                <w:sz w:val="20"/>
                <w:szCs w:val="20"/>
              </w:rPr>
              <w:t>Большая буква в на</w:t>
              <w:softHyphen/>
              <w:t>званиях рек и мо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5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большую букву в именах собствен</w:t>
              <w:softHyphen/>
              <w:t>ных; записывать слова в алфавитном порядк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обственную успешность в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69"/>
              <w:ind w:left="14" w:hanging="14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spacing w:lineRule="exact" w:line="269"/>
              <w:ind w:left="14" w:hanging="14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Большая буква в гео</w:t>
              <w:softHyphen/>
              <w:t>графических назва</w:t>
              <w:softHyphen/>
              <w:t>ниях. Запись этих слов в алфав</w:t>
            </w:r>
            <w:r>
              <w:rPr>
                <w:rStyle w:val="FontStyle15"/>
                <w:rFonts w:cs="Times New Roman"/>
                <w:b w:val="false"/>
                <w:spacing w:val="0"/>
                <w:sz w:val="20"/>
                <w:szCs w:val="20"/>
              </w:rPr>
              <w:t>ит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 орфо</w:t>
              <w:softHyphen/>
              <w:t>граммы в указанных учите</w:t>
              <w:softHyphen/>
              <w:t>лем словах; применять правила правописания на практик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69"/>
              <w:ind w:left="14" w:hanging="14"/>
              <w:rPr/>
            </w:pPr>
            <w:r>
              <w:rPr>
                <w:rStyle w:val="FontStyle12"/>
                <w:sz w:val="20"/>
                <w:szCs w:val="20"/>
              </w:rPr>
              <w:t>Почему одно и то же слово написано и с большой и с малень</w:t>
              <w:softHyphen/>
              <w:t>кой бу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9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большую букву в именах собствен</w:t>
              <w:softHyphen/>
              <w:t>ных; записывать слова в алфавитном поряд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69"/>
              <w:ind w:left="14" w:hanging="14"/>
              <w:rPr/>
            </w:pPr>
            <w:r>
              <w:rPr>
                <w:rStyle w:val="FontStyle12"/>
                <w:sz w:val="20"/>
                <w:szCs w:val="20"/>
              </w:rPr>
              <w:t>Развитие речи. Со</w:t>
              <w:softHyphen/>
              <w:t xml:space="preserve">чинение по рисунк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3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большую букву в именах собствен</w:t>
              <w:softHyphen/>
              <w:t>ных; записывать слова в алфавитном порядке оформлять текст, предло</w:t>
              <w:softHyphen/>
              <w:t>жения на письме, соблю</w:t>
              <w:softHyphen/>
              <w:t>дать абзацы при оформле</w:t>
              <w:softHyphen/>
              <w:t>нии самостоятельно со</w:t>
              <w:softHyphen/>
              <w:t>ставлен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69"/>
              <w:ind w:left="14" w:hanging="14"/>
              <w:rPr/>
            </w:pPr>
            <w:r>
              <w:rPr>
                <w:rStyle w:val="FontStyle12"/>
                <w:sz w:val="20"/>
                <w:szCs w:val="20"/>
              </w:rPr>
              <w:t>Работа над ошибка</w:t>
              <w:softHyphen/>
              <w:t>ми. Упражнения в правописании имен соб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30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дактировать, правильно оформлять соб</w:t>
              <w:softHyphen/>
              <w:t>ственный текст и предло</w:t>
              <w:softHyphen/>
              <w:t>жения на письме, соблю</w:t>
              <w:softHyphen/>
              <w:t>дать абзацы при оформле</w:t>
              <w:softHyphen/>
              <w:t>нии самостоятельно со</w:t>
              <w:softHyphen/>
              <w:t>ставленного текс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ind w:left="14" w:hanging="14"/>
              <w:rPr/>
            </w:pPr>
            <w:r>
              <w:rPr>
                <w:rStyle w:val="FontStyle12"/>
                <w:b/>
                <w:sz w:val="20"/>
                <w:szCs w:val="20"/>
              </w:rPr>
              <w:t>Дик</w:t>
              <w:softHyphen/>
              <w:t xml:space="preserve">тант  №1 но теме «Алфавит. Написание слов с большой буквы </w:t>
            </w:r>
            <w:r>
              <w:rPr>
                <w:rStyle w:val="FontStyle15"/>
                <w:rFonts w:cs="Times New Roman"/>
                <w:b w:val="false"/>
                <w:spacing w:val="0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69"/>
              <w:ind w:left="14" w:hanging="14"/>
              <w:rPr/>
            </w:pPr>
            <w:r>
              <w:rPr>
                <w:rStyle w:val="FontStyle12"/>
                <w:sz w:val="20"/>
                <w:szCs w:val="20"/>
              </w:rPr>
              <w:t>«Пишу правильно» (работа над ошибка</w:t>
              <w:softHyphen/>
              <w:t>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4" w:hanging="14"/>
              <w:rPr/>
            </w:pPr>
            <w:r>
              <w:rPr>
                <w:rStyle w:val="FontStyle11"/>
                <w:sz w:val="20"/>
                <w:szCs w:val="20"/>
              </w:rPr>
              <w:t>Упражнения в пра</w:t>
              <w:softHyphen/>
              <w:t xml:space="preserve">вописании имен </w:t>
            </w:r>
            <w:r>
              <w:rPr>
                <w:rStyle w:val="FontStyle12"/>
                <w:sz w:val="20"/>
                <w:szCs w:val="20"/>
              </w:rPr>
              <w:t>соб</w:t>
              <w:softHyphen/>
              <w:t>ствен</w:t>
            </w:r>
            <w:r>
              <w:rPr>
                <w:rStyle w:val="FontStyle15"/>
                <w:rFonts w:cs="Times New Roman"/>
                <w:b w:val="false"/>
                <w:spacing w:val="0"/>
                <w:sz w:val="20"/>
                <w:szCs w:val="20"/>
              </w:rPr>
              <w:t>ных</w:t>
            </w:r>
          </w:p>
          <w:p>
            <w:pPr>
              <w:pStyle w:val="Normal"/>
              <w:spacing w:lineRule="exact" w:line="269"/>
              <w:ind w:left="14" w:hanging="14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Style w:val="FontStyle14"/>
                <w:rFonts w:cs="Times New Roman"/>
                <w:i/>
                <w:u w:val="single"/>
              </w:rPr>
              <w:t>Урок - соревнование</w:t>
            </w:r>
          </w:p>
          <w:p>
            <w:pPr>
              <w:pStyle w:val="Normal"/>
              <w:spacing w:lineRule="exact" w:line="269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из книги для чтения 3 пред. с им собственны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большую букву в именах собствен</w:t>
              <w:softHyphen/>
              <w:t>ных; записывать слова в алфавитном порядк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/>
                <w:sz w:val="20"/>
                <w:szCs w:val="20"/>
              </w:rPr>
              <w:t>ПРАВОПИСАНИЕ БУКВОСОЧЕТ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/>
                <w:spacing w:val="0"/>
                <w:sz w:val="20"/>
                <w:szCs w:val="20"/>
              </w:rPr>
              <w:t>ЖИ-ШИ, ЩА-ЩА, ЧУ, ЩУ (14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9"/>
              <w:ind w:firstLine="5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59"/>
              <w:ind w:firstLine="5"/>
              <w:rPr/>
            </w:pPr>
            <w:r>
              <w:rPr>
                <w:rStyle w:val="FontStyle12"/>
                <w:sz w:val="20"/>
                <w:szCs w:val="20"/>
              </w:rPr>
              <w:t xml:space="preserve">Написание букв </w:t>
            </w:r>
            <w:r>
              <w:rPr>
                <w:rStyle w:val="FontStyle15"/>
                <w:rFonts w:cs="Times New Roman"/>
                <w:spacing w:val="0"/>
                <w:sz w:val="20"/>
                <w:szCs w:val="20"/>
              </w:rPr>
              <w:t xml:space="preserve">и, </w:t>
            </w:r>
            <w:r>
              <w:rPr>
                <w:rStyle w:val="FontStyle13"/>
                <w:sz w:val="20"/>
                <w:szCs w:val="20"/>
              </w:rPr>
              <w:t xml:space="preserve">у, </w:t>
            </w:r>
            <w:r>
              <w:rPr>
                <w:rStyle w:val="FontStyle12"/>
                <w:rFonts w:eastAsia="Arial Unicode MS"/>
                <w:sz w:val="20"/>
                <w:szCs w:val="20"/>
              </w:rPr>
              <w:t>а после шипящих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eastAsia="Arial Unicode MS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64 с.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блюдать изученные нормы орфографии; выделять опасные места в слов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сти с помощью учителя и самостоятельно, искать средства ее осуществления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5"/>
              <w:rPr/>
            </w:pPr>
            <w:r>
              <w:rPr>
                <w:rStyle w:val="FontStyle11"/>
                <w:sz w:val="20"/>
                <w:szCs w:val="20"/>
              </w:rPr>
              <w:t>Что такое орфо</w:t>
              <w:softHyphen/>
              <w:t>грамма. Орфографи</w:t>
              <w:softHyphen/>
              <w:t>ческое прав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48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облюдать изучен</w:t>
              <w:softHyphen/>
              <w:t>ные нормы орфографии; выделять орфограммы в словах, подбирать прове</w:t>
              <w:softHyphen/>
              <w:t>рочные слова, объяснять выбор написания сл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взаимопомощь и взаи</w:t>
              <w:softHyphen/>
              <w:t>моконтроль при работе в группе. Оце</w:t>
              <w:softHyphen/>
              <w:t>нивать собственную успешность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50"/>
              <w:ind w:left="5" w:hanging="5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50"/>
              <w:ind w:left="5" w:hanging="5"/>
              <w:rPr/>
            </w:pPr>
            <w:r>
              <w:rPr>
                <w:rStyle w:val="FontStyle11"/>
                <w:sz w:val="20"/>
                <w:szCs w:val="20"/>
              </w:rPr>
              <w:t>Упражнение в напи</w:t>
              <w:softHyphen/>
              <w:t>сании слов с букво</w:t>
              <w:softHyphen/>
              <w:t xml:space="preserve">сочетаниями </w:t>
            </w:r>
            <w:r>
              <w:rPr>
                <w:rStyle w:val="FontStyle12"/>
                <w:sz w:val="20"/>
                <w:szCs w:val="20"/>
              </w:rPr>
              <w:t xml:space="preserve">жи-ши. </w:t>
            </w:r>
            <w:r>
              <w:rPr>
                <w:rStyle w:val="FontStyle11"/>
                <w:sz w:val="20"/>
                <w:szCs w:val="20"/>
              </w:rPr>
              <w:t>Графическое обо</w:t>
              <w:softHyphen/>
              <w:t>значение орф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4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облюдать изучен</w:t>
              <w:softHyphen/>
              <w:t>ные нормы орфографии; выделять «опасные места» в словах, изученные орфо</w:t>
              <w:softHyphen/>
              <w:t>грамм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ь логические рассуждения, про</w:t>
              <w:softHyphen/>
              <w:t>водить аналогии, использовать обоб</w:t>
              <w:softHyphen/>
              <w:t>щенные способы и осваивать новые приёмы действ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5" w:hanging="5"/>
              <w:rPr/>
            </w:pPr>
            <w:r>
              <w:rPr>
                <w:rStyle w:val="FontStyle12"/>
                <w:sz w:val="20"/>
                <w:szCs w:val="20"/>
              </w:rPr>
              <w:t>Упражнение в напи</w:t>
              <w:softHyphen/>
              <w:t>сании слов с букво</w:t>
              <w:softHyphen/>
              <w:t xml:space="preserve">сочетаниями </w:t>
            </w:r>
            <w:r>
              <w:rPr>
                <w:rStyle w:val="FontStyle15"/>
                <w:rFonts w:cs="Times New Roman"/>
                <w:spacing w:val="0"/>
                <w:sz w:val="20"/>
                <w:szCs w:val="20"/>
              </w:rPr>
              <w:t xml:space="preserve">жи-ши. </w:t>
            </w:r>
            <w:r>
              <w:rPr>
                <w:rStyle w:val="FontStyle12"/>
                <w:sz w:val="20"/>
                <w:szCs w:val="20"/>
              </w:rPr>
              <w:t>Графическое обо</w:t>
              <w:softHyphen/>
              <w:t>значение орф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9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идеть и писать слова с сочетаниями ЧУ- ЩУ, ЧА-ЩА, ЖИ-ШИ, вы</w:t>
              <w:softHyphen/>
              <w:t>полнять фонетический раз</w:t>
              <w:softHyphen/>
              <w:t>бор слов, разбор слова по состав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аналогии и использовать их при выполнении заданий. Предлагать разные способы выполнения задан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5" w:hanging="5"/>
              <w:rPr/>
            </w:pPr>
            <w:r>
              <w:rPr>
                <w:rStyle w:val="FontStyle12"/>
                <w:sz w:val="20"/>
                <w:szCs w:val="20"/>
              </w:rPr>
              <w:t>Наблюдение за на</w:t>
              <w:softHyphen/>
              <w:t>писанием буквосо</w:t>
              <w:softHyphen/>
              <w:t>четаний ча, ща, чу, щ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47 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идеть и писать слова с сочетаниями ЧУ- ЩУ, ЧА-ЩА, ЖИ-ШИ, вы</w:t>
              <w:softHyphen/>
              <w:t>полнять фонетический раз</w:t>
              <w:softHyphen/>
              <w:t>бор слов, разбор слова по составу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" w:hanging="1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10" w:hanging="10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Упражнение а напи</w:t>
              <w:softHyphen/>
              <w:t xml:space="preserve">сании слов с букво-сочетаниями </w:t>
            </w:r>
            <w:r>
              <w:rPr>
                <w:rStyle w:val="FontStyle15"/>
                <w:rFonts w:cs="Times New Roman"/>
                <w:spacing w:val="0"/>
                <w:sz w:val="20"/>
                <w:szCs w:val="20"/>
              </w:rPr>
              <w:t xml:space="preserve">ча-ща. </w:t>
            </w:r>
            <w:r>
              <w:rPr>
                <w:rStyle w:val="FontStyle12"/>
                <w:sz w:val="20"/>
                <w:szCs w:val="20"/>
              </w:rPr>
              <w:t xml:space="preserve">Развитие </w:t>
            </w:r>
            <w:r>
              <w:rPr>
                <w:rStyle w:val="FontStyle15"/>
                <w:rFonts w:cs="Times New Roman"/>
                <w:b w:val="false"/>
                <w:spacing w:val="0"/>
                <w:sz w:val="20"/>
                <w:szCs w:val="20"/>
              </w:rPr>
              <w:t>орфогра</w:t>
              <w:softHyphen/>
              <w:t>фических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3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идеть и писать слова с сочетаниями ЧУ- ЩУ, ЧА-ЩА, ЖИ-ШИ, вы</w:t>
              <w:softHyphen/>
              <w:t>полнять фонетический раз</w:t>
              <w:softHyphen/>
              <w:t>бор слов, разбор слова по составу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аналогии и использовать их при выполнении заданий. Предлагать разные способы выполнения заданий.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40"/>
              <w:ind w:left="10" w:hanging="1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41"/>
              <w:spacing w:lineRule="exact" w:line="240"/>
              <w:ind w:left="10" w:hanging="10"/>
              <w:rPr/>
            </w:pPr>
            <w:r>
              <w:rPr>
                <w:rStyle w:val="FontStyle14"/>
                <w:rFonts w:cs="Times New Roman"/>
              </w:rPr>
              <w:t>Упражнение в напи</w:t>
              <w:softHyphen/>
              <w:t>сании слов с букво</w:t>
              <w:softHyphen/>
              <w:t xml:space="preserve">сочетаниями </w:t>
            </w:r>
            <w:r>
              <w:rPr>
                <w:rStyle w:val="FontStyle18"/>
                <w:spacing w:val="0"/>
                <w:sz w:val="20"/>
                <w:szCs w:val="20"/>
              </w:rPr>
              <w:t xml:space="preserve">ча-ща. </w:t>
            </w:r>
            <w:r>
              <w:rPr>
                <w:rStyle w:val="FontStyle14"/>
                <w:rFonts w:cs="Times New Roman"/>
              </w:rPr>
              <w:t>Развитие орфогра</w:t>
              <w:softHyphen/>
              <w:t>фических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42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идеть и писать слова с сочетаниями ЧА -</w:t>
              <w:softHyphen/>
              <w:t>Щ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на</w:t>
              <w:softHyphen/>
              <w:t>писанием буквосо</w:t>
              <w:softHyphen/>
              <w:t>четаний чу-щ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49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идеть и писать слова с сочетаниями ЧУ- ЩУ, находить орфограммы в указанных учителем сло</w:t>
              <w:softHyphen/>
              <w:t>вах; применять правила правописания на практик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 Оценивать соб</w:t>
              <w:softHyphen/>
              <w:t>ственную успешность в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</w:t>
              <w:softHyphen/>
              <w:t>сании слов с букво</w:t>
              <w:softHyphen/>
              <w:t>сочетаниями чу-щ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0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идеть и писать слова с сочетаниями ЧУ- ЩУ, находить орфограммы в указанных учителем сло</w:t>
              <w:softHyphen/>
              <w:t>вах; применять правила правописания на практик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 Оценивать соб</w:t>
              <w:softHyphen/>
              <w:t>ственную успешность в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40"/>
              <w:ind w:left="10" w:hanging="1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41"/>
              <w:spacing w:lineRule="exact" w:line="240"/>
              <w:ind w:left="10" w:hanging="10"/>
              <w:rPr/>
            </w:pPr>
            <w:r>
              <w:rPr>
                <w:rStyle w:val="FontStyle14"/>
                <w:rFonts w:cs="Times New Roman"/>
              </w:rPr>
              <w:t>Упражнение в напи</w:t>
              <w:softHyphen/>
              <w:t>сании буквосочета</w:t>
              <w:softHyphen/>
              <w:t xml:space="preserve">ний </w:t>
            </w:r>
            <w:r>
              <w:rPr>
                <w:rStyle w:val="FontStyle18"/>
                <w:spacing w:val="0"/>
                <w:sz w:val="20"/>
                <w:szCs w:val="20"/>
              </w:rPr>
              <w:t xml:space="preserve">чу-щу. </w:t>
            </w:r>
            <w:r>
              <w:rPr>
                <w:rStyle w:val="FontStyle14"/>
                <w:rFonts w:cs="Times New Roman"/>
              </w:rPr>
              <w:t>Развитие орфографических у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155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идеть и писать слова с сочетаниями ЧУ- ЩУ, находить орфограммы в указанных учителем сло</w:t>
              <w:softHyphen/>
              <w:t>вах; применять правила правописания на практик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 Оценивать соб</w:t>
              <w:softHyphen/>
              <w:t>ственную успешность в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40"/>
              <w:ind w:left="10" w:hanging="1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41"/>
              <w:spacing w:lineRule="exact" w:line="240"/>
              <w:ind w:left="10" w:hanging="10"/>
              <w:rPr/>
            </w:pPr>
            <w:r>
              <w:rPr>
                <w:rStyle w:val="FontStyle14"/>
                <w:rFonts w:cs="Times New Roman"/>
              </w:rPr>
              <w:t>Упражнение в напи</w:t>
              <w:softHyphen/>
              <w:t>сании слов с буква</w:t>
              <w:softHyphen/>
              <w:t xml:space="preserve">ми </w:t>
            </w:r>
            <w:r>
              <w:rPr>
                <w:rStyle w:val="FontStyle18"/>
                <w:spacing w:val="0"/>
                <w:sz w:val="20"/>
                <w:szCs w:val="20"/>
              </w:rPr>
              <w:t xml:space="preserve">и, у, а </w:t>
            </w:r>
            <w:r>
              <w:rPr>
                <w:rStyle w:val="FontStyle14"/>
                <w:rFonts w:cs="Times New Roman"/>
              </w:rPr>
              <w:t>после ши</w:t>
              <w:softHyphen/>
              <w:t>пящих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rFonts w:cs="Times New Roman"/>
                <w:i/>
                <w:u w:val="single"/>
              </w:rPr>
              <w:t>Урок - сорев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56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идеть и писать слова с сочетаниями ЧУ- ЩУ, ЧА-ЩА, ЖИ-ШИ, вы</w:t>
              <w:softHyphen/>
              <w:t>полнять фонетический раз</w:t>
              <w:softHyphen/>
              <w:t>бор слов, разбор слова по составу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аналогии и использовать их при выполнении заданий. Предлагать разные способы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40"/>
              <w:ind w:left="10" w:hanging="10"/>
              <w:rPr>
                <w:rStyle w:val="FontStyle14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41"/>
              <w:spacing w:lineRule="exact" w:line="240"/>
              <w:ind w:left="10" w:hanging="10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Style w:val="FontStyle14"/>
                <w:rFonts w:cs="Times New Roman"/>
                <w:b/>
              </w:rPr>
              <w:t>Диктант №2</w:t>
            </w:r>
            <w:r>
              <w:rPr>
                <w:rStyle w:val="FontStyle15"/>
                <w:rFonts w:cs="Times New Roman"/>
                <w:b w:val="false"/>
                <w:spacing w:val="0"/>
                <w:sz w:val="20"/>
                <w:szCs w:val="20"/>
              </w:rPr>
              <w:t xml:space="preserve"> по теме </w:t>
            </w:r>
            <w:r>
              <w:rPr>
                <w:rStyle w:val="FontStyle14"/>
                <w:rFonts w:cs="Times New Roman"/>
                <w:b/>
              </w:rPr>
              <w:t>«Правописание бук</w:t>
              <w:softHyphen/>
              <w:t xml:space="preserve">восочетаний жи-ши, </w:t>
            </w:r>
            <w:r>
              <w:rPr>
                <w:rStyle w:val="FontStyle18"/>
                <w:b w:val="false"/>
                <w:spacing w:val="0"/>
                <w:sz w:val="20"/>
                <w:szCs w:val="20"/>
              </w:rPr>
              <w:t>ча</w:t>
            </w:r>
            <w:r>
              <w:rPr>
                <w:rStyle w:val="FontStyle20"/>
                <w:b w:val="false"/>
                <w:sz w:val="20"/>
                <w:szCs w:val="20"/>
              </w:rPr>
              <w:t xml:space="preserve">-ща, ,чу-щ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записывать под дик</w:t>
              <w:softHyphen/>
              <w:t>товку учителя текст (40 слов) с соблюдением всех изучен</w:t>
              <w:softHyphen/>
              <w:t>ных орфографических пра</w:t>
              <w:softHyphen/>
              <w:t>вил, находить грамматиче</w:t>
              <w:softHyphen/>
              <w:t>скую основу предложения, разбирать слово по составу, выполнять фонетический разбор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 Строить логические рассуждения, проводить аналог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40"/>
              <w:ind w:left="10" w:hanging="10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41"/>
              <w:spacing w:lineRule="exact" w:line="240"/>
              <w:ind w:left="10" w:hanging="10"/>
              <w:rPr/>
            </w:pPr>
            <w:r>
              <w:rPr>
                <w:rStyle w:val="FontStyle15"/>
                <w:rFonts w:cs="Times New Roman"/>
                <w:b w:val="false"/>
                <w:spacing w:val="0"/>
                <w:sz w:val="20"/>
                <w:szCs w:val="20"/>
              </w:rPr>
              <w:t>«Пишу</w:t>
            </w:r>
            <w:r>
              <w:rPr>
                <w:rStyle w:val="FontStyle15"/>
                <w:rFonts w:cs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равильно» </w:t>
            </w:r>
            <w:r>
              <w:rPr>
                <w:rStyle w:val="FontStyle13"/>
                <w:sz w:val="20"/>
                <w:szCs w:val="20"/>
              </w:rPr>
              <w:t xml:space="preserve">(работа  </w:t>
            </w:r>
            <w:r>
              <w:rPr>
                <w:sz w:val="20"/>
                <w:szCs w:val="20"/>
              </w:rPr>
              <w:t xml:space="preserve">над </w:t>
            </w:r>
            <w:r>
              <w:rPr>
                <w:rStyle w:val="FontStyle13"/>
                <w:sz w:val="20"/>
                <w:szCs w:val="20"/>
              </w:rPr>
              <w:t>ошибк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82, с.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, анализи</w:t>
              <w:softHyphen/>
              <w:t>ровать и исправлять ошиб</w:t>
              <w:softHyphen/>
              <w:t>ки; подбирать примеры для изученных орфографиче</w:t>
              <w:softHyphen/>
              <w:t>ских прави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ть и осознавать то, что уже ус</w:t>
              <w:softHyphen/>
              <w:t>воено и что еще подлежит усвоению; осознание качества и уровня усво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2"/>
                <w:b/>
                <w:sz w:val="20"/>
                <w:szCs w:val="20"/>
              </w:rPr>
              <w:t>ПРАВОПИСАНИЕ БУКВ   Ь И Ъ (16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exact" w:line="240"/>
              <w:rPr/>
            </w:pPr>
            <w:r>
              <w:rPr>
                <w:rStyle w:val="FontStyle12"/>
                <w:sz w:val="20"/>
                <w:szCs w:val="20"/>
              </w:rPr>
              <w:t>Обозначение мягко</w:t>
              <w:softHyphen/>
              <w:t>сти согласных зву</w:t>
              <w:softHyphen/>
              <w:t>ков на письме. Раз</w:t>
              <w:softHyphen/>
              <w:t>витие умения опре</w:t>
              <w:softHyphen/>
              <w:t>делять способы обо</w:t>
              <w:softHyphen/>
              <w:t>значения мягкости согласных на пись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167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способа обозначе</w:t>
              <w:softHyphen/>
              <w:t>ния мягкости согласных на письме с помощью букв 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Ё, И, Ю, Я, Ь. Умение раз</w:t>
              <w:softHyphen/>
              <w:t>личать произношение и на</w:t>
              <w:softHyphen/>
              <w:t>писание слов с буквой Ь, находить орфограммы в указанных учителем словах; применять правила право</w:t>
              <w:softHyphen/>
              <w:t>писания на практик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являть аналогии и использо</w:t>
              <w:softHyphen/>
              <w:t>вать их при выполнении заданий. Ак</w:t>
              <w:softHyphen/>
              <w:t>тивно участвовать в обсуждении учеб</w:t>
              <w:softHyphen/>
              <w:t>ных заданий, предлагать разные спо</w:t>
              <w:softHyphen/>
              <w:t>собы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5"/>
              <w:rPr/>
            </w:pPr>
            <w:r>
              <w:rPr>
                <w:rStyle w:val="FontStyle11"/>
                <w:sz w:val="20"/>
                <w:szCs w:val="20"/>
              </w:rPr>
              <w:t xml:space="preserve">Буква </w:t>
            </w:r>
            <w:r>
              <w:rPr>
                <w:sz w:val="20"/>
                <w:szCs w:val="20"/>
              </w:rPr>
              <w:t xml:space="preserve">Ь </w:t>
            </w:r>
            <w:r>
              <w:rPr>
                <w:rStyle w:val="FontStyle11"/>
                <w:sz w:val="20"/>
                <w:szCs w:val="20"/>
              </w:rPr>
              <w:t>на конце и в середине слова. Уп</w:t>
              <w:softHyphen/>
              <w:t xml:space="preserve">ражнение в переносе слов с </w:t>
            </w:r>
            <w:r>
              <w:rPr>
                <w:sz w:val="20"/>
                <w:szCs w:val="20"/>
              </w:rPr>
              <w:t xml:space="preserve">Ь </w:t>
            </w:r>
            <w:r>
              <w:rPr>
                <w:rStyle w:val="FontStyle11"/>
                <w:sz w:val="20"/>
                <w:szCs w:val="20"/>
              </w:rPr>
              <w:t>в сере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189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бозначать мяг</w:t>
              <w:softHyphen/>
              <w:t>кость согласных в конце и в середине слова мягким зна</w:t>
              <w:softHyphen/>
              <w:t>ком, делить для переноса слова с мягким знаком в середине, находить орфо</w:t>
              <w:softHyphen/>
              <w:t>граммы в указанных учите</w:t>
              <w:softHyphen/>
              <w:t>лем словах; применять правила правописания на практик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 Анализировать, сравнивать, группировать, устанавли</w:t>
              <w:softHyphen/>
              <w:t>вать причинно-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5"/>
              <w:rPr/>
            </w:pPr>
            <w:r>
              <w:rPr>
                <w:rStyle w:val="FontStyle11"/>
                <w:sz w:val="20"/>
                <w:szCs w:val="20"/>
              </w:rPr>
              <w:t>Развитие умения пи</w:t>
              <w:softHyphen/>
              <w:t xml:space="preserve">сать </w:t>
            </w:r>
            <w:r>
              <w:rPr>
                <w:sz w:val="20"/>
                <w:szCs w:val="20"/>
              </w:rPr>
              <w:t xml:space="preserve">Ь </w:t>
            </w:r>
            <w:r>
              <w:rPr>
                <w:rStyle w:val="FontStyle11"/>
                <w:sz w:val="20"/>
                <w:szCs w:val="20"/>
              </w:rPr>
              <w:t>для обозначе</w:t>
              <w:softHyphen/>
              <w:t>ния мягкости со</w:t>
              <w:softHyphen/>
              <w:t>гласных на конце и в середи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173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бъяснять написа</w:t>
              <w:softHyphen/>
              <w:t>ние Ь в словах; графически обозначать орфограмму в слове; проводить звуко</w:t>
              <w:softHyphen/>
              <w:t>буквенный разбор слов с Ь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35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1"/>
                <w:sz w:val="20"/>
                <w:szCs w:val="20"/>
              </w:rPr>
              <w:t>На</w:t>
            </w:r>
            <w:r>
              <w:rPr>
                <w:rStyle w:val="FontStyle12"/>
                <w:sz w:val="20"/>
                <w:szCs w:val="20"/>
              </w:rPr>
              <w:t>блюдение за сло</w:t>
              <w:softHyphen/>
              <w:t>вами, в которых пи</w:t>
              <w:softHyphen/>
              <w:t xml:space="preserve">шется и не пишется буква </w:t>
            </w:r>
            <w:r>
              <w:rPr>
                <w:rStyle w:val="FontStyle15"/>
                <w:rFonts w:cs="Times New Roman"/>
                <w:spacing w:val="0"/>
                <w:sz w:val="20"/>
                <w:szCs w:val="20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174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бъяснять написа</w:t>
              <w:softHyphen/>
              <w:t>ние Ь в словах; графически обозначать орфограмму в слове, проводить звукео – буквенный разбор слов с 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взаимопомощь и взаи</w:t>
              <w:softHyphen/>
              <w:t>моконтроль при работе в группе. Оце</w:t>
              <w:softHyphen/>
              <w:t>нивать собственную успешность выполнения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exact" w:line="240"/>
              <w:rPr/>
            </w:pPr>
            <w:r>
              <w:rPr>
                <w:rStyle w:val="FontStyle12"/>
                <w:sz w:val="20"/>
                <w:szCs w:val="20"/>
              </w:rPr>
              <w:t xml:space="preserve">Правописание слов с буквосочетаниями </w:t>
            </w:r>
            <w:r>
              <w:rPr>
                <w:rStyle w:val="FontStyle14"/>
                <w:rFonts w:cs="Times New Roman"/>
              </w:rPr>
              <w:t>чк, чн, щ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79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ать сочетания ЧК, ЧН, ЩН; графически обозначать орфограмму в слове; проводить звуко</w:t>
              <w:softHyphen/>
              <w:t>буквенный разбор слов с этими сочетания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их выполн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exact" w:line="240"/>
              <w:rPr>
                <w:rStyle w:val="FontStyle14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2"/>
                <w:sz w:val="20"/>
                <w:szCs w:val="20"/>
              </w:rPr>
              <w:t>Упражнение в напи</w:t>
              <w:softHyphen/>
              <w:t xml:space="preserve">сании слов с </w:t>
            </w:r>
            <w:r>
              <w:rPr>
                <w:rStyle w:val="FontStyle14"/>
                <w:rFonts w:cs="Times New Roman"/>
              </w:rPr>
              <w:t xml:space="preserve">Ь, </w:t>
            </w:r>
            <w:r>
              <w:rPr>
                <w:rStyle w:val="FontStyle12"/>
                <w:sz w:val="20"/>
                <w:szCs w:val="20"/>
              </w:rPr>
              <w:t xml:space="preserve">с буквосочетаниями </w:t>
            </w:r>
            <w:r>
              <w:rPr>
                <w:rStyle w:val="FontStyle15"/>
                <w:rFonts w:cs="Times New Roman"/>
                <w:spacing w:val="0"/>
                <w:sz w:val="20"/>
                <w:szCs w:val="20"/>
              </w:rPr>
              <w:t>чк,</w:t>
            </w:r>
            <w:r>
              <w:rPr>
                <w:rStyle w:val="FontStyle14"/>
                <w:rFonts w:cs="Times New Roman"/>
              </w:rPr>
              <w:t>чн, щ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181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сочетания ЧК, ЧН в словах, Ь для обо</w:t>
              <w:softHyphen/>
              <w:t>значения мягкости на конце слова и в середине слова; графически обозначать ор</w:t>
              <w:softHyphen/>
              <w:t>фограмму в слове; делить слова для перенос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 Анализиро</w:t>
              <w:softHyphen/>
              <w:t>вать, сравнивать, группировать, уста</w:t>
              <w:softHyphen/>
              <w:t>навливать причинно-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35"/>
              <w:ind w:left="5" w:hanging="5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exact" w:line="235"/>
              <w:ind w:left="5" w:hanging="5"/>
              <w:rPr/>
            </w:pPr>
            <w:r>
              <w:rPr>
                <w:rStyle w:val="FontStyle12"/>
                <w:sz w:val="20"/>
                <w:szCs w:val="20"/>
              </w:rPr>
              <w:t xml:space="preserve">Звук </w:t>
            </w:r>
            <w:r>
              <w:rPr>
                <w:rStyle w:val="FontStyle17"/>
                <w:sz w:val="20"/>
                <w:szCs w:val="20"/>
              </w:rPr>
              <w:t>[й)</w:t>
            </w:r>
            <w:r>
              <w:rPr>
                <w:rStyle w:val="FontStyle17"/>
                <w:b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/>
                <w:b w:val="false"/>
                <w:spacing w:val="0"/>
                <w:sz w:val="20"/>
                <w:szCs w:val="20"/>
              </w:rPr>
              <w:t xml:space="preserve"> и  его обо</w:t>
              <w:softHyphen/>
              <w:t>значение на пись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185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способов обозначе</w:t>
              <w:softHyphen/>
              <w:t>ния мягкости согласных звуков на письме; делить слова для переноса, вы</w:t>
              <w:softHyphen/>
              <w:t>полнять фонетический раз</w:t>
              <w:softHyphen/>
              <w:t>бор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взаимопомощь и взаи</w:t>
              <w:softHyphen/>
              <w:t>моконтроль при работе в групп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30"/>
              <w:ind w:left="5" w:hanging="5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exact" w:line="230"/>
              <w:ind w:left="5" w:hanging="5"/>
              <w:rPr/>
            </w:pPr>
            <w:r>
              <w:rPr>
                <w:rStyle w:val="FontStyle12"/>
                <w:sz w:val="20"/>
                <w:szCs w:val="20"/>
              </w:rPr>
              <w:t xml:space="preserve">Разделительный Ь. Правописание слов с разделительным </w:t>
            </w:r>
            <w:r>
              <w:rPr>
                <w:rStyle w:val="FontStyle14"/>
                <w:rFonts w:cs="Times New Roman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191(Д/М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правила написания разделительного Ь. Умение писать слова с раздели</w:t>
              <w:softHyphen/>
              <w:t>тельным Ь; делить слова для переноса, выполнять фонетический разбор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30"/>
              <w:ind w:left="5" w:hanging="5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exact" w:line="230"/>
              <w:ind w:left="5" w:hanging="5"/>
              <w:rPr/>
            </w:pPr>
            <w:r>
              <w:rPr>
                <w:rStyle w:val="FontStyle12"/>
                <w:sz w:val="20"/>
                <w:szCs w:val="20"/>
              </w:rPr>
              <w:t xml:space="preserve">Разделительный Ь. Правописание слов с разделительным </w:t>
            </w:r>
            <w:r>
              <w:rPr>
                <w:rStyle w:val="FontStyle14"/>
                <w:rFonts w:cs="Times New Roman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30"/>
              <w:ind w:left="5" w:hanging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30"/>
              <w:ind w:left="5" w:hanging="5"/>
              <w:rPr/>
            </w:pPr>
            <w:r>
              <w:rPr>
                <w:rStyle w:val="FontStyle13"/>
                <w:sz w:val="20"/>
                <w:szCs w:val="20"/>
              </w:rPr>
              <w:t>Развитие умения пи</w:t>
              <w:softHyphen/>
              <w:t>сать слова с раздели</w:t>
              <w:softHyphen/>
              <w:t xml:space="preserve">тельным </w:t>
            </w:r>
            <w:r>
              <w:rPr>
                <w:rStyle w:val="FontStyle16"/>
                <w:rFonts w:cs="Times New Roman"/>
                <w:sz w:val="20"/>
                <w:szCs w:val="20"/>
              </w:rPr>
              <w:t>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30"/>
              <w:ind w:left="5" w:hanging="5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30"/>
              <w:ind w:left="5" w:hanging="5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0"/>
              <w:ind w:left="5" w:hanging="5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Упр192</w:t>
            </w:r>
            <w:r>
              <w:rPr>
                <w:sz w:val="20"/>
                <w:szCs w:val="20"/>
              </w:rPr>
              <w:t>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правила написания разделительного Ь. Умение писать слова с раздели</w:t>
              <w:softHyphen/>
              <w:t>тельным Ь; делить слова для переноса, выполнять фонетический разбор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аналогии и использовать их при выполнении заданий. Активно уча</w:t>
              <w:softHyphen/>
              <w:t>ствовать в обсуждении учебных зада</w:t>
              <w:softHyphen/>
              <w:t>ний, предлагать разные способы вы</w:t>
              <w:softHyphen/>
              <w:t>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5" w:hanging="5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left="5" w:hanging="5"/>
              <w:rPr/>
            </w:pPr>
            <w:r>
              <w:rPr>
                <w:rStyle w:val="FontStyle14"/>
                <w:rFonts w:cs="Times New Roman"/>
              </w:rPr>
              <w:t xml:space="preserve">Правописание слов с разделительным </w:t>
            </w:r>
            <w:r>
              <w:rPr>
                <w:rStyle w:val="FontStyle17"/>
                <w:sz w:val="20"/>
                <w:szCs w:val="20"/>
              </w:rPr>
              <w:t xml:space="preserve">Ь </w:t>
            </w:r>
            <w:r>
              <w:rPr>
                <w:rStyle w:val="FontStyle14"/>
                <w:rFonts w:cs="Times New Roman"/>
              </w:rPr>
              <w:t>и с Ь для обозначе</w:t>
              <w:softHyphen/>
              <w:t>ния мягкости соглас</w:t>
              <w:softHyphen/>
              <w:t>ных звуков на пись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193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слова с раз</w:t>
              <w:softHyphen/>
              <w:t>делительным Ь; делить слова для переноса, вы</w:t>
              <w:softHyphen/>
              <w:t>полнять фонетический раз</w:t>
              <w:softHyphen/>
              <w:t>бор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exact" w:line="23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spacing w:lineRule="exact" w:line="230"/>
              <w:rPr/>
            </w:pPr>
            <w:r>
              <w:rPr>
                <w:rStyle w:val="FontStyle13"/>
                <w:sz w:val="20"/>
                <w:szCs w:val="20"/>
              </w:rPr>
              <w:t>Упражнения в напи</w:t>
              <w:softHyphen/>
              <w:t xml:space="preserve">сании слов с </w:t>
            </w:r>
            <w:r>
              <w:rPr>
                <w:rStyle w:val="FontStyle16"/>
                <w:rFonts w:cs="Times New Roman"/>
                <w:sz w:val="20"/>
                <w:szCs w:val="20"/>
              </w:rPr>
              <w:t>Ь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рок масте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195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слова с раз</w:t>
              <w:softHyphen/>
              <w:t>делительным Ь; делить слова для переноса, вы</w:t>
              <w:softHyphen/>
              <w:t>полнять фонетический раз</w:t>
              <w:softHyphen/>
              <w:t>бор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- . тельно, искать средства её осуществ</w:t>
              <w:softHyphen/>
              <w:t>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30"/>
              <w:ind w:left="5" w:hanging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30"/>
              <w:ind w:left="5" w:hanging="5"/>
              <w:rPr/>
            </w:pPr>
            <w:r>
              <w:rPr>
                <w:rStyle w:val="FontStyle13"/>
                <w:sz w:val="20"/>
                <w:szCs w:val="20"/>
              </w:rPr>
              <w:t>Развитие умения пи</w:t>
              <w:softHyphen/>
              <w:t>сать слова с раздели</w:t>
              <w:softHyphen/>
              <w:t xml:space="preserve">тельным </w:t>
            </w:r>
            <w:r>
              <w:rPr>
                <w:rStyle w:val="FontStyle16"/>
                <w:rFonts w:cs="Times New Roman"/>
                <w:sz w:val="20"/>
                <w:szCs w:val="20"/>
              </w:rPr>
              <w:t>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01(Д/М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слова с раз</w:t>
              <w:softHyphen/>
              <w:t>делительным Ъ; делить слова для переноса, вы</w:t>
              <w:softHyphen/>
              <w:t>полнять фонетический раз</w:t>
              <w:softHyphen/>
              <w:t>бор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ь логические рассуждения, про</w:t>
              <w:softHyphen/>
              <w:t>водить аналогии, использовать обоб</w:t>
              <w:softHyphen/>
              <w:t>щенные способы и осваивать новые приёмы действ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30"/>
              <w:ind w:left="5" w:hanging="5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30"/>
              <w:ind w:left="5" w:hanging="5"/>
              <w:rPr/>
            </w:pPr>
            <w:r>
              <w:rPr>
                <w:rStyle w:val="FontStyle13"/>
                <w:sz w:val="20"/>
                <w:szCs w:val="20"/>
              </w:rPr>
              <w:t>Развитие умения пи</w:t>
              <w:softHyphen/>
              <w:t>сать слова с раздели</w:t>
              <w:softHyphen/>
              <w:t xml:space="preserve">тельным </w:t>
            </w:r>
            <w:r>
              <w:rPr>
                <w:rStyle w:val="FontStyle16"/>
                <w:rFonts w:cs="Times New Roman"/>
                <w:sz w:val="20"/>
                <w:szCs w:val="20"/>
              </w:rPr>
              <w:t>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5" w:hanging="5"/>
              <w:rPr/>
            </w:pPr>
            <w:r>
              <w:rPr>
                <w:rStyle w:val="FontStyle13"/>
                <w:b/>
                <w:sz w:val="20"/>
                <w:szCs w:val="20"/>
              </w:rPr>
              <w:t xml:space="preserve">Диктант № 3 по теме «Правописание букв </w:t>
            </w:r>
            <w:r>
              <w:rPr>
                <w:rStyle w:val="FontStyle16"/>
                <w:rFonts w:cs="Times New Roman"/>
                <w:b w:val="false"/>
                <w:sz w:val="20"/>
                <w:szCs w:val="20"/>
              </w:rPr>
              <w:t xml:space="preserve">Ь </w:t>
            </w:r>
            <w:r>
              <w:rPr>
                <w:rStyle w:val="FontStyle13"/>
                <w:b/>
                <w:sz w:val="20"/>
                <w:szCs w:val="20"/>
              </w:rPr>
              <w:t xml:space="preserve">и 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слова с раз</w:t>
              <w:softHyphen/>
              <w:t>делительным Ь иЪ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осить необходимые дополнения, ис</w:t>
              <w:softHyphen/>
              <w:t>правления в свою работу, если она расходится с эталоном (образцом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5" w:hanging="5"/>
              <w:rPr/>
            </w:pPr>
            <w:r>
              <w:rPr>
                <w:rStyle w:val="FontStyle13"/>
                <w:sz w:val="20"/>
                <w:szCs w:val="20"/>
              </w:rPr>
              <w:t xml:space="preserve">«Пишу </w:t>
            </w:r>
            <w:r>
              <w:rPr>
                <w:sz w:val="20"/>
                <w:szCs w:val="20"/>
              </w:rPr>
              <w:t xml:space="preserve">правильно» (работа </w:t>
            </w:r>
            <w:r>
              <w:rPr>
                <w:rStyle w:val="FontStyle13"/>
                <w:sz w:val="20"/>
                <w:szCs w:val="20"/>
              </w:rPr>
              <w:t>над ошибка</w:t>
              <w:softHyphen/>
              <w:t>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, анализи</w:t>
              <w:softHyphen/>
              <w:t>ровать и исправлять ошиб</w:t>
              <w:softHyphen/>
              <w:t>ки; подбирать примеры для изученных орфографич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w w:val="150"/>
                <w:sz w:val="20"/>
                <w:szCs w:val="20"/>
              </w:rPr>
              <w:t>ских прави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ть и осознавать то, что уже ус</w:t>
              <w:softHyphen/>
              <w:t>воено и что еще подлежит усвоению; осознание качества и уровня усво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b/>
                <w:sz w:val="20"/>
                <w:szCs w:val="20"/>
              </w:rPr>
              <w:t xml:space="preserve">БЕЗУДАРНЫЕ ГЛАСНЫЕ </w:t>
            </w:r>
            <w:r>
              <w:rPr>
                <w:rStyle w:val="FontStyle14"/>
                <w:rFonts w:cs="Times New Roman"/>
                <w:b/>
              </w:rPr>
              <w:t xml:space="preserve">В </w:t>
            </w:r>
            <w:r>
              <w:rPr>
                <w:rStyle w:val="FontStyle13"/>
                <w:b/>
                <w:sz w:val="20"/>
                <w:szCs w:val="20"/>
              </w:rPr>
              <w:t xml:space="preserve">КОРНЕ (13 </w:t>
            </w:r>
            <w:r>
              <w:rPr>
                <w:rStyle w:val="FontStyle14"/>
                <w:rFonts w:cs="Times New Roman"/>
                <w:b/>
              </w:rPr>
              <w:t>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 xml:space="preserve">Развитие </w:t>
            </w:r>
            <w:r>
              <w:rPr>
                <w:rStyle w:val="FontStyle14"/>
                <w:rFonts w:cs="Times New Roman"/>
              </w:rPr>
              <w:t xml:space="preserve">умений делить слова на </w:t>
            </w:r>
            <w:r>
              <w:rPr>
                <w:rStyle w:val="FontStyle13"/>
                <w:sz w:val="20"/>
                <w:szCs w:val="20"/>
              </w:rPr>
              <w:t>сло</w:t>
              <w:softHyphen/>
            </w:r>
            <w:r>
              <w:rPr>
                <w:rStyle w:val="FontStyle14"/>
                <w:rFonts w:cs="Times New Roman"/>
              </w:rPr>
              <w:t xml:space="preserve">ги, </w:t>
            </w:r>
            <w:r>
              <w:rPr>
                <w:rStyle w:val="FontStyle13"/>
                <w:sz w:val="20"/>
                <w:szCs w:val="20"/>
              </w:rPr>
              <w:t xml:space="preserve">определять  </w:t>
            </w:r>
            <w:r>
              <w:rPr>
                <w:rStyle w:val="FontStyle14"/>
                <w:rFonts w:cs="Times New Roman"/>
              </w:rPr>
              <w:t>коли</w:t>
              <w:softHyphen/>
              <w:t xml:space="preserve">чество слогов </w:t>
            </w:r>
            <w:r>
              <w:rPr>
                <w:rStyle w:val="FontStyle13"/>
                <w:sz w:val="20"/>
                <w:szCs w:val="20"/>
              </w:rPr>
              <w:t xml:space="preserve">и </w:t>
            </w:r>
            <w:r>
              <w:rPr>
                <w:rStyle w:val="FontStyle14"/>
                <w:rFonts w:cs="Times New Roman"/>
              </w:rPr>
              <w:t>ста</w:t>
              <w:softHyphen/>
            </w:r>
            <w:r>
              <w:rPr>
                <w:rStyle w:val="FontStyle13"/>
                <w:sz w:val="20"/>
                <w:szCs w:val="20"/>
              </w:rPr>
              <w:t>вить уда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13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зличать произ</w:t>
              <w:softHyphen/>
              <w:t>ношение и написание слов; определять ударную и без</w:t>
              <w:softHyphen/>
              <w:t>ударную гласную в корне; подбирать однокоренные слов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Выявлять аналогии и использо</w:t>
              <w:softHyphen/>
              <w:t>вать их при выполнении заданий. Участвовать в обсуждении учебных зад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54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spacing w:lineRule="exact" w:line="254"/>
              <w:rPr/>
            </w:pPr>
            <w:r>
              <w:rPr>
                <w:rStyle w:val="FontStyle12"/>
                <w:sz w:val="20"/>
                <w:szCs w:val="20"/>
              </w:rPr>
              <w:t>Наблюдение над на</w:t>
              <w:softHyphen/>
              <w:t>писанием и произ</w:t>
              <w:softHyphen/>
              <w:t>ношением слов с безударными глас</w:t>
              <w:softHyphen/>
              <w:t>ными в кор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15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того, что в ударном и безударном слогах звуки обозначаются одной и той же буквой; что безударные гласные проверяются уда</w:t>
              <w:softHyphen/>
              <w:t>рением. Умение находить способ проверки написания слов, распознавать ед. и мн. чис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ыполнять универсальные ло</w:t>
              <w:softHyphen/>
              <w:t>гические действия: анализ, синтез; вы</w:t>
              <w:softHyphen/>
              <w:t>бирать основания для сравнения, се- риации, классификации объектов, ус</w:t>
              <w:softHyphen/>
              <w:t>танавливать аналогии и причинно- следственные связи. Оценивать собст</w:t>
              <w:softHyphen/>
              <w:t>венную успешность выполнения зад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4"/>
              <w:rPr/>
            </w:pPr>
            <w:r>
              <w:rPr>
                <w:rStyle w:val="FontStyle11"/>
                <w:sz w:val="20"/>
                <w:szCs w:val="20"/>
              </w:rPr>
              <w:t>Наблюдение над произношением и написанием гласных в ударных и без</w:t>
              <w:softHyphen/>
              <w:t>ударных сло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17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того, что в ударном и безударном слогах звуки обозначаются одной и той же буквой; что безударные гласные проверяются уда</w:t>
              <w:softHyphen/>
              <w:t>рением. Умение находить способ проверки написания слов, распознавать ед. и мн. чис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выполнять универсальные ло</w:t>
              <w:softHyphen/>
              <w:t>гические действия: анализ, синтез; вы</w:t>
              <w:softHyphen/>
              <w:t>бирать основания для сравнения, се- риации, классификации объектов, ус</w:t>
              <w:softHyphen/>
              <w:t>танавливать аналогии и причинно- следственные связи. Оценивать собст</w:t>
              <w:softHyphen/>
              <w:t>венную успешность выполнения зад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254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spacing w:lineRule="exact" w:line="254"/>
              <w:rPr/>
            </w:pPr>
            <w:r>
              <w:rPr>
                <w:rStyle w:val="FontStyle11"/>
                <w:sz w:val="20"/>
                <w:szCs w:val="20"/>
              </w:rPr>
              <w:t>Нахождение прове</w:t>
              <w:softHyphen/>
              <w:t>рочных слов в гр</w:t>
            </w:r>
            <w:r>
              <w:rPr>
                <w:rStyle w:val="FontStyle12"/>
                <w:sz w:val="20"/>
                <w:szCs w:val="20"/>
              </w:rPr>
              <w:t>уп</w:t>
              <w:softHyphen/>
              <w:t>пе однокоренных слов</w:t>
            </w:r>
          </w:p>
          <w:p>
            <w:pPr>
              <w:pStyle w:val="Normal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22,с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того, что безудар</w:t>
              <w:softHyphen/>
              <w:t>ные гласные проверяются ударением. Умение нахо</w:t>
              <w:softHyphen/>
              <w:t>дить способ проверки напи</w:t>
              <w:softHyphen/>
              <w:t>сания слов; самостоятельно объяснять написание глас</w:t>
              <w:softHyphen/>
              <w:t>ных, проверяемых ударе</w:t>
              <w:softHyphen/>
              <w:t>нием; комментировать свой отве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взаимопомощь и взаи</w:t>
              <w:softHyphen/>
              <w:t>моконтроль при работе в группе. Выяв</w:t>
              <w:softHyphen/>
              <w:t>лять аналогии и использовать их при выполнении заданий. Участвовать в обсуждении учебных заданий, предла</w:t>
              <w:softHyphen/>
              <w:t>гать способы их выполн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54"/>
              <w:rPr/>
            </w:pPr>
            <w:r>
              <w:rPr>
                <w:rStyle w:val="FontStyle12"/>
                <w:sz w:val="20"/>
                <w:szCs w:val="20"/>
              </w:rPr>
              <w:t>Упражнение в под</w:t>
              <w:softHyphen/>
              <w:t>боре однокоренных проверочных слов. Графическое обо</w:t>
              <w:softHyphen/>
              <w:t>значение орфограм</w:t>
              <w:softHyphen/>
              <w:t>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26, с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того, что в ударном и безударном слогах звуки обозначаются одной и той же буквой; что безударные гласные проверяются ударением </w:t>
            </w:r>
            <w:r>
              <w:rPr>
                <w:color w:val="000000"/>
                <w:sz w:val="20"/>
                <w:szCs w:val="20"/>
              </w:rPr>
              <w:t>Умение нахо</w:t>
              <w:softHyphen/>
              <w:t>дить способ проверки напи</w:t>
              <w:softHyphen/>
              <w:t>сания слов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универсальные ло</w:t>
              <w:softHyphen/>
              <w:t>гические действия: анализ, синтез; вы</w:t>
              <w:softHyphen/>
              <w:t>бирать основания для сравнения, классификации объектов, устанавливать аналогии и причинно – следственные связи.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254"/>
              <w:rPr/>
            </w:pPr>
            <w:r>
              <w:rPr>
                <w:rStyle w:val="FontStyle12"/>
                <w:sz w:val="20"/>
                <w:szCs w:val="20"/>
              </w:rPr>
              <w:t>Как надо действо</w:t>
              <w:softHyphen/>
              <w:t>вать, чтобы пра</w:t>
              <w:softHyphen/>
              <w:t>вильно написать безударную гласную в кор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29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авил написания безударной гласной в корне слова. Умение действовать согласно правилу, самостоятельно объяснять написание гласных, проверяемых ударением; комментировать свой отв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 Участвовать в диалоге; слушать и понимать других, реагировать на реплики, задаватьвопросы.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Проверочная  работа </w:t>
            </w:r>
            <w:r>
              <w:rPr>
                <w:rStyle w:val="FontStyle13"/>
                <w:b/>
                <w:sz w:val="20"/>
                <w:szCs w:val="20"/>
              </w:rPr>
              <w:t xml:space="preserve">№  </w:t>
            </w:r>
            <w:r>
              <w:rPr>
                <w:rStyle w:val="FontStyle12"/>
                <w:b/>
                <w:sz w:val="20"/>
                <w:szCs w:val="20"/>
              </w:rPr>
              <w:t>7 по теме «Без</w:t>
              <w:softHyphen/>
              <w:t>ударные гласные в корне»</w:t>
            </w:r>
          </w:p>
          <w:p>
            <w:pPr>
              <w:pStyle w:val="Style51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правил написания безударной гласной в корне слова. Умение находить способ проверки написания слов; самостоятельно объ</w:t>
              <w:softHyphen/>
              <w:t>яснять написание гласных, проверяемых ударением; комментировать свой отве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к самооценке на основе критерия успешности учебной дея</w:t>
              <w:softHyphen/>
              <w:t>тельности. Адекватно воспринимать оценку своей работы учителем, одно</w:t>
              <w:softHyphen/>
              <w:t>классниками. Оценивать собственную успешность в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3"/>
                <w:sz w:val="20"/>
                <w:szCs w:val="20"/>
              </w:rPr>
              <w:t>Упражнение в напи</w:t>
              <w:softHyphen/>
              <w:t>сании слов с без</w:t>
              <w:softHyphen/>
              <w:t>ударными гласными в кор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34 с.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авильно писать слова, которые нельзя про</w:t>
              <w:softHyphen/>
              <w:t>верить; работать со слова</w:t>
              <w:softHyphen/>
              <w:t>рем, графически обозна</w:t>
              <w:softHyphen/>
              <w:t>чать орфограмму «Без</w:t>
              <w:softHyphen/>
              <w:t>ударная гласная в корне слова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осознавать то, что уже ус</w:t>
              <w:softHyphen/>
              <w:t>воено и что еще подлежит усвоению; осознание качества и уровня усвоения.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4"/>
                <w:rFonts w:cs="Times New Roman"/>
                <w:b/>
              </w:rPr>
              <w:t>Проверочный ди</w:t>
            </w:r>
            <w:r>
              <w:rPr>
                <w:rStyle w:val="FontStyle13"/>
                <w:b/>
                <w:sz w:val="20"/>
                <w:szCs w:val="20"/>
              </w:rPr>
              <w:t>к</w:t>
              <w:softHyphen/>
              <w:t>тант  № 4 по теме «Без</w:t>
              <w:softHyphen/>
              <w:t>ударные гласные в кор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авильно писать слова, которые нельзя про</w:t>
              <w:softHyphen/>
              <w:t>верить; графически обозна</w:t>
              <w:softHyphen/>
              <w:t>чать орфограмму «Без</w:t>
              <w:softHyphen/>
              <w:t>ударная гласная в корне слова», правильно оформ</w:t>
              <w:softHyphen/>
              <w:t>лять предложения в пись</w:t>
              <w:softHyphen/>
              <w:t>менной реч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Оценивать собственную успеш</w:t>
              <w:softHyphen/>
              <w:t>ность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«Пишу правильно» (работа н</w:t>
            </w:r>
            <w:r>
              <w:rPr>
                <w:sz w:val="20"/>
                <w:szCs w:val="20"/>
              </w:rPr>
              <w:t>ад ошибка</w:t>
              <w:softHyphen/>
              <w:t>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Урок масте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дбирать прове</w:t>
              <w:softHyphen/>
              <w:t>рочное слово и обосновы</w:t>
              <w:softHyphen/>
              <w:t>вать написание проверяе</w:t>
              <w:softHyphen/>
              <w:t>мого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кватно воспринимать оценку своей работы учителем, одноклассниками. Принимать роль в учебном сотрудни</w:t>
              <w:softHyphen/>
              <w:t>честве. Выявлять аналогии и исполь</w:t>
              <w:softHyphen/>
              <w:t>зовать их при выполнении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дбирать прове</w:t>
              <w:softHyphen/>
              <w:t>рочное слово и обосновы</w:t>
              <w:softHyphen/>
              <w:t>вать написание проверяе</w:t>
              <w:softHyphen/>
              <w:t>мого слова, работать со словарем; графически обо</w:t>
              <w:softHyphen/>
              <w:t>значать орфограмму «Без</w:t>
              <w:softHyphen/>
              <w:t>ударная гласная в корне слова», правильно оформ</w:t>
              <w:softHyphen/>
              <w:t>лять предложения в пись</w:t>
              <w:softHyphen/>
              <w:t>менной реч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Уметь осознанно и произвольно строить речевое высказывание в уст</w:t>
              <w:softHyphen/>
              <w:t>ной и письменной речи, передавая со</w:t>
              <w:softHyphen/>
              <w:t>держание текста и соблюдая нормы построения текст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 xml:space="preserve">Работа над </w:t>
            </w:r>
            <w:r>
              <w:rPr>
                <w:sz w:val="20"/>
                <w:szCs w:val="20"/>
              </w:rPr>
              <w:t>ошибка</w:t>
              <w:softHyphen/>
              <w:t>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sz w:val="20"/>
                <w:szCs w:val="20"/>
              </w:rPr>
              <w:t xml:space="preserve">ПРАВОПИСАНИЕ ЗВОНКИХ И ГЛУХ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b/>
                <w:sz w:val="20"/>
                <w:szCs w:val="20"/>
              </w:rPr>
              <w:t>ОГЛАСНЫХ НА КОНЦЕ СЛОВА (13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Безударные гласные в кор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рок - 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дбирать прове</w:t>
              <w:softHyphen/>
              <w:t>рочное слово и обосновы</w:t>
              <w:softHyphen/>
              <w:t>вать написание проверяе</w:t>
              <w:softHyphen/>
              <w:t>мого слова, работать со словарем; графически обо</w:t>
              <w:softHyphen/>
              <w:t>значать орфограмму «Без</w:t>
              <w:softHyphen/>
              <w:t>ударная гласная в корне слова», правильно оформ</w:t>
              <w:softHyphen/>
              <w:t>лять предложения в пись</w:t>
              <w:softHyphen/>
              <w:t>менной реч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Уметь осознанно и произвольно строить речевое высказывание в уст</w:t>
              <w:softHyphen/>
              <w:t>ной и письменной речи, передавая со</w:t>
              <w:softHyphen/>
              <w:t>держание текста и соблюдая нормы построения текст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4"/>
              <w:ind w:left="10" w:hanging="1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74"/>
              <w:ind w:left="10" w:hanging="10"/>
              <w:rPr/>
            </w:pPr>
            <w:r>
              <w:rPr>
                <w:rStyle w:val="FontStyle13"/>
                <w:sz w:val="20"/>
                <w:szCs w:val="20"/>
              </w:rPr>
              <w:t>Наблюдение  за  явлением оглушения звонких- согласных на конц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8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/>
              <w:rPr/>
            </w:pPr>
            <w:r>
              <w:rPr>
                <w:rStyle w:val="FontStyle13"/>
                <w:sz w:val="20"/>
                <w:szCs w:val="20"/>
              </w:rPr>
              <w:t>Выписать из упр.237 слова с безуд. глас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звать парные со</w:t>
              <w:softHyphen/>
              <w:t>гласные, находить в слове звонкие согласные, произ</w:t>
              <w:softHyphen/>
              <w:t>ношение которых различа</w:t>
              <w:softHyphen/>
              <w:t>ется с написанием.</w:t>
            </w:r>
          </w:p>
          <w:p>
            <w:pPr>
              <w:pStyle w:val="Style41"/>
              <w:widowControl/>
              <w:spacing w:lineRule="exact" w:line="278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</w:t>
            </w:r>
          </w:p>
          <w:p>
            <w:pPr>
              <w:pStyle w:val="Style41"/>
              <w:widowControl/>
              <w:spacing w:lineRule="exact" w:line="278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рфограммой «Звонкие и</w:t>
            </w:r>
            <w:r>
              <w:rPr>
                <w:rStyle w:val="FontStyle14"/>
                <w:rFonts w:cs="Times New Roman"/>
              </w:rPr>
              <w:t xml:space="preserve"> глухие</w:t>
            </w:r>
            <w:r>
              <w:rPr>
                <w:rStyle w:val="FontStyle13"/>
                <w:sz w:val="20"/>
                <w:szCs w:val="20"/>
              </w:rPr>
              <w:t xml:space="preserve"> согласные на конце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4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41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различать произ</w:t>
              <w:softHyphen/>
              <w:t>ношение и написание слов с парными согласными; использовать звуковой ана</w:t>
              <w:softHyphen/>
              <w:t>лиз слов для различения звонких и глухих согласных звуков в словах, для соот</w:t>
              <w:softHyphen/>
              <w:t>несения звука и буквы, ко</w:t>
              <w:softHyphen/>
              <w:t>торая обозначает этот звук в слове.</w:t>
            </w:r>
          </w:p>
          <w:p>
            <w:pPr>
              <w:pStyle w:val="Normal"/>
              <w:spacing w:lineRule="exact" w:line="264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, сравнивать, группиро</w:t>
              <w:softHyphen/>
              <w:t>вать, устанавливать причинно- следственные связи (на доступном уровне). Участвовать в обсуждении учебных заданий, предлагать разные способы выполнения заданий.</w:t>
            </w:r>
          </w:p>
          <w:p>
            <w:pPr>
              <w:pStyle w:val="Normal"/>
              <w:spacing w:lineRule="exact" w:line="264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sz w:val="20"/>
                <w:szCs w:val="20"/>
              </w:rPr>
              <w:t>Развитие умений писать слова с изу</w:t>
              <w:softHyphen/>
              <w:t>ченной орфограм</w:t>
              <w:softHyphen/>
              <w:t>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243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«опасных мест» при написании парных соглас</w:t>
              <w:softHyphen/>
              <w:t>ных на конце слова. Умение находить способ проверки написания слов с парны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Осуществлять взаимопомощь и взаимоконтроль при работе в групп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1"/>
                <w:sz w:val="20"/>
                <w:szCs w:val="20"/>
              </w:rPr>
              <w:t>Упражнение в под</w:t>
              <w:softHyphen/>
              <w:t>боре проверочных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43 с.1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«опасных мест» при написании парных соглас</w:t>
              <w:softHyphen/>
              <w:t>ных на конце слова. Умение находить способ проверки написания слов с парными согласными на конц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реализа</w:t>
              <w:softHyphen/>
              <w:t>ции. Осуществлять взаимопомощь и взаимоконтроль при работе в групп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sz w:val="20"/>
                <w:szCs w:val="20"/>
              </w:rPr>
              <w:t>Упражнение в напи</w:t>
              <w:softHyphen/>
              <w:t>сании парной со</w:t>
              <w:softHyphen/>
              <w:t>гласной на конц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47 с 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52 (Д/М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«опасных мест» при написании парных соглас</w:t>
              <w:softHyphen/>
              <w:t>ных на конце слова. Умение находить способ проверки написания слов с парными согласными на конц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реализа</w:t>
              <w:softHyphen/>
              <w:t>ции. Осуществлять взаимопомощь и взаимоконтроль при работе в групп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sz w:val="20"/>
                <w:szCs w:val="20"/>
              </w:rPr>
              <w:t>Упражнение в напи</w:t>
              <w:softHyphen/>
              <w:t>сании парной со</w:t>
              <w:softHyphen/>
              <w:t>гласной на конц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Свобод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254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ать слова с изу</w:t>
              <w:softHyphen/>
              <w:t>ченной орфограммой, са</w:t>
              <w:softHyphen/>
              <w:t>мостоятельно находить со</w:t>
              <w:softHyphen/>
              <w:t>гласные буквы на конце слов, которые нужно прове</w:t>
              <w:softHyphen/>
              <w:t>рять; знать и уметь нахо</w:t>
              <w:softHyphen/>
              <w:t>дить словарные сло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 Владение монологической и диалогической фор</w:t>
              <w:softHyphen/>
              <w:t>мами реч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1"/>
                <w:sz w:val="20"/>
                <w:szCs w:val="20"/>
              </w:rPr>
              <w:t>Упражнение в напи</w:t>
              <w:softHyphen/>
              <w:t xml:space="preserve">сании слов с парной </w:t>
            </w:r>
            <w:r>
              <w:rPr>
                <w:rStyle w:val="FontStyle12"/>
                <w:sz w:val="20"/>
                <w:szCs w:val="20"/>
              </w:rPr>
              <w:t>согласной на кон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257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того, что произно</w:t>
              <w:softHyphen/>
              <w:t>шение и обозначение на письме непарных согласных в конце слов не расходятся; перед гласными парные согласные пишутся так же, как произносятс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 Анализировать, сравнивать,группировать,устанавли</w:t>
              <w:softHyphen/>
              <w:t>вать причинно-следственные связи (на доступном уровн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sz w:val="20"/>
                <w:szCs w:val="20"/>
              </w:rPr>
              <w:t>Изложение на осно</w:t>
              <w:softHyphen/>
              <w:t>ве зрительного вос</w:t>
              <w:softHyphen/>
              <w:t xml:space="preserve">приятия тек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исьменно отвечать на вопросы по тексту, пере</w:t>
              <w:softHyphen/>
              <w:t>давая его содержа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вать содержание текста в сжа</w:t>
              <w:softHyphen/>
              <w:t>том виде. Выполнять универсальные логические действия: анализ, синтез. Уметь полно и точно выражать свои мысли в соответствии с задачами и условиями коммуникац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2"/>
                <w:sz w:val="20"/>
                <w:szCs w:val="20"/>
              </w:rPr>
              <w:t>«Пишу правильно» (работа над ошибка</w:t>
              <w:softHyphen/>
              <w:t>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 и исправ</w:t>
              <w:softHyphen/>
              <w:t>лять орфографические ошибки на изученные пра</w:t>
              <w:softHyphen/>
              <w:t>ви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 Владение монологической и диалогической фор</w:t>
              <w:softHyphen/>
              <w:t>мами реч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Обобщение по разделу «Правописание звонких и глухих  согласных на конце сл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слова с изу</w:t>
              <w:softHyphen/>
              <w:t>ченной орфограммой, са</w:t>
              <w:softHyphen/>
              <w:t>мостоятельно находить, согласные буквы на конце слов, которые нужно прове</w:t>
              <w:softHyphen/>
              <w:t>рять; знать и уметь нахо</w:t>
              <w:softHyphen/>
              <w:t>дить словарные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Анализировать, сравнивать, группировать, устанавливать причинно- 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3"/>
                <w:b/>
                <w:sz w:val="20"/>
                <w:szCs w:val="20"/>
              </w:rPr>
              <w:t>Контрольный  дик</w:t>
              <w:softHyphen/>
              <w:t xml:space="preserve">тант № 5 по теме «Правописание звонких и глухих согласных на конце сло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блюдать изучен</w:t>
              <w:softHyphen/>
              <w:t>ные нормы орфографии; находить и исправлять ор</w:t>
              <w:softHyphen/>
              <w:t>фографические ошибки на изученные прави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13"/>
                <w:sz w:val="20"/>
                <w:szCs w:val="20"/>
              </w:rPr>
              <w:t>«Пишу правильно» (работа над ошибка</w:t>
              <w:softHyphen/>
            </w:r>
            <w:r>
              <w:rPr>
                <w:sz w:val="20"/>
                <w:szCs w:val="20"/>
              </w:rPr>
              <w:t>ми)</w:t>
            </w:r>
          </w:p>
          <w:p>
            <w:pPr>
              <w:pStyle w:val="Style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облюдать изучен</w:t>
              <w:softHyphen/>
              <w:t>ные нормы орфографии; находить и исправлять ор</w:t>
              <w:softHyphen/>
              <w:t>фографические ошибки на изученные прави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осознавать то, что уже ус</w:t>
              <w:softHyphen/>
              <w:t>воено и что еще подлежит усвоению, осознание качества и уровня усвоения.</w:t>
            </w:r>
          </w:p>
        </w:tc>
      </w:tr>
      <w:tr>
        <w:trPr/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4"/>
                <w:rFonts w:cs="Times New Roman"/>
                <w:b/>
              </w:rPr>
              <w:t xml:space="preserve">ПОВТОРЕНИЕ </w:t>
            </w:r>
            <w:r>
              <w:rPr>
                <w:rStyle w:val="FontStyle13"/>
                <w:b/>
                <w:sz w:val="20"/>
                <w:szCs w:val="20"/>
              </w:rPr>
              <w:t>(16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0"/>
                <w:szCs w:val="20"/>
              </w:rPr>
              <w:t>Повторение по теме «Тек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62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тличительных при</w:t>
              <w:softHyphen/>
              <w:t>знаков предложения, сло</w:t>
              <w:softHyphen/>
              <w:t>восочетания, текста. Уме</w:t>
              <w:softHyphen/>
              <w:t>ние отличать текст от груп</w:t>
              <w:softHyphen/>
              <w:t>пы предложений; состав</w:t>
              <w:softHyphen/>
              <w:t>лять текст по сюжетной картин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Оценивать собственную успеш</w:t>
              <w:softHyphen/>
              <w:t>ность выполнения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rPr/>
            </w:pPr>
            <w:r>
              <w:rPr>
                <w:rStyle w:val="FontStyle14"/>
                <w:rFonts w:cs="Times New Roman"/>
              </w:rPr>
              <w:t>Повторение по теме «Предложение»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63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устанавливать связь между словами в предложениях; уметь ста</w:t>
              <w:softHyphen/>
              <w:t>вить вопросы к словам; группировать слова в зави</w:t>
              <w:softHyphen/>
              <w:t>симости от того, какой ча</w:t>
              <w:softHyphen/>
              <w:t>стью речи они являются; выделять из предложений пары слов с помощью во</w:t>
              <w:softHyphen/>
              <w:t>прос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 Выявлять аналогии и использовать их при вы</w:t>
              <w:softHyphen/>
              <w:t>полнении заданий. Участвовать в об</w:t>
              <w:softHyphen/>
              <w:t>суждении учебных зада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rStyle w:val="FontStyle14"/>
                <w:rFonts w:cs="Times New Roman"/>
                <w:b/>
              </w:rPr>
              <w:t>Контрольное списы</w:t>
              <w:softHyphen/>
              <w:t>вание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писывать текст с соблюдением изученных норм каллиграфии и орфо</w:t>
              <w:softHyphen/>
              <w:t>графии; обозначать графи</w:t>
              <w:softHyphen/>
              <w:t>чески изученные орфо</w:t>
              <w:softHyphen/>
              <w:t>грам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осить необходимые дополнения, ис</w:t>
              <w:softHyphen/>
              <w:t>правления в свою работу, если она расходится с эталоном (образцом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4"/>
              <w:ind w:firstLine="5"/>
              <w:rPr/>
            </w:pPr>
            <w:r>
              <w:rPr>
                <w:rStyle w:val="FontStyle14"/>
                <w:rFonts w:cs="Times New Roman"/>
              </w:rPr>
              <w:t>Повторени</w:t>
            </w:r>
            <w:r>
              <w:rPr>
                <w:rStyle w:val="FontStyle13"/>
                <w:sz w:val="20"/>
                <w:szCs w:val="20"/>
              </w:rPr>
              <w:t>е по теме «Состав слова. Од</w:t>
              <w:softHyphen/>
              <w:t>нокоренные сл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265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пределять состав слова, подбирать одноко</w:t>
              <w:softHyphen/>
              <w:t>ренные слова, соотносить слово со схемо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вать в диалоге; слушать и по</w:t>
              <w:softHyphen/>
              <w:t>нимать других, реагировать на репли</w:t>
              <w:softHyphen/>
              <w:t>ки, задавать вопрос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41"/>
              <w:widowControl/>
              <w:spacing w:lineRule="exact" w:line="254"/>
              <w:rPr/>
            </w:pPr>
            <w:r>
              <w:rPr>
                <w:rStyle w:val="FontStyle13"/>
                <w:sz w:val="20"/>
                <w:szCs w:val="20"/>
              </w:rPr>
              <w:t xml:space="preserve">Свободный дик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слова с изученной орфограммой, самостоятельно находить на конце слов согласные буквы, которые нужно про</w:t>
              <w:softHyphen/>
              <w:t>верять; знать и уметь нахо</w:t>
              <w:softHyphen/>
              <w:t>дить словарные слова, сло</w:t>
              <w:softHyphen/>
              <w:t>ва с безударными гласными в корн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Уметь осознанно и произвольно строить речевое высказывание в пись</w:t>
              <w:softHyphen/>
              <w:t>менной речи, передавая содержание текста и соблюдая нормы построения текста.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40"/>
              <w:ind w:firstLine="1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exact" w:line="240"/>
              <w:ind w:firstLine="10"/>
              <w:rPr/>
            </w:pPr>
            <w:r>
              <w:rPr>
                <w:rStyle w:val="FontStyle14"/>
                <w:rFonts w:cs="Times New Roman"/>
              </w:rPr>
              <w:t>Повторен</w:t>
            </w:r>
            <w:r>
              <w:rPr>
                <w:rStyle w:val="FontStyle13"/>
                <w:sz w:val="20"/>
                <w:szCs w:val="20"/>
              </w:rPr>
              <w:t>ие  из</w:t>
            </w:r>
            <w:r>
              <w:rPr>
                <w:sz w:val="20"/>
                <w:szCs w:val="20"/>
              </w:rPr>
              <w:t xml:space="preserve">ученных </w:t>
            </w:r>
            <w:r>
              <w:rPr>
                <w:rStyle w:val="FontStyle13"/>
                <w:sz w:val="20"/>
                <w:szCs w:val="20"/>
              </w:rPr>
              <w:t>орфограмм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Урок - 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267(Д/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е изученных орфо</w:t>
              <w:softHyphen/>
              <w:t xml:space="preserve">грамм. Умение находить грамматическую основу предложения ,разбирать слово по составу, выполнять фонетический разбор, писать слова с изученными орфограммам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лно и точно выражать свои мысли в соответствии с задачами и условиями коммуникации. Анализиро</w:t>
              <w:softHyphen/>
              <w:t>вать, сравнивать, группировать, устанавливать причинно – следственные связ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41"/>
              <w:spacing w:lineRule="exact" w:line="240"/>
              <w:ind w:firstLine="10"/>
              <w:rPr/>
            </w:pPr>
            <w:r>
              <w:rPr>
                <w:rStyle w:val="FontStyle13"/>
                <w:sz w:val="20"/>
                <w:szCs w:val="20"/>
              </w:rPr>
              <w:t>Обучающее изложе</w:t>
              <w:softHyphen/>
              <w:t xml:space="preserve">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лан и работать по нему, письменно отвечать на вопросы по тексту, передавая его содерж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содержание текста в сжатом виде, выполнять универсальные логические действия: анализ и синтез.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41"/>
              <w:spacing w:lineRule="exact" w:line="240"/>
              <w:ind w:firstLine="10"/>
              <w:rPr/>
            </w:pPr>
            <w:r>
              <w:rPr>
                <w:rStyle w:val="FontStyle13"/>
                <w:sz w:val="20"/>
                <w:szCs w:val="20"/>
              </w:rPr>
              <w:t>Работа над ошибка</w:t>
              <w:softHyphen/>
              <w:t>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собственные ошибки, находить орфограммы в словах, применять правила правописания на практи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; слушать и понимать других, реагировать на реплики, задавать вопросы. Уметь строить речевое высказывание в устной и письменной речи, передавая содержание текста и соблюдая нормы его построения.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41"/>
              <w:spacing w:lineRule="exact" w:line="240"/>
              <w:ind w:firstLine="10"/>
              <w:rPr/>
            </w:pPr>
            <w:r>
              <w:rPr>
                <w:rStyle w:val="FontStyle13"/>
                <w:b/>
                <w:sz w:val="20"/>
                <w:szCs w:val="20"/>
              </w:rPr>
              <w:t>Итоговая      контроль</w:t>
              <w:softHyphen/>
              <w:t>ная   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основных понятий курса «Русский язык», изученных во 2-м классе. Умение писать слова с безударными гласными в корне слова, с парными звонкими </w:t>
            </w:r>
            <w:r>
              <w:rPr>
                <w:color w:val="000000"/>
                <w:sz w:val="20"/>
                <w:szCs w:val="20"/>
              </w:rPr>
              <w:t>и глухими согласными, имена собственные; разли</w:t>
              <w:softHyphen/>
              <w:t>чать изученные части речи, задавать вопросы к словам; различать приставки и предлоги; находить грамма</w:t>
              <w:softHyphen/>
              <w:t>тическую основу предложе</w:t>
              <w:softHyphen/>
              <w:t>ния, разбирать слово по составу, выполнять фоне</w:t>
              <w:softHyphen/>
              <w:t>тический разбор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и осознавать то, что уже усвоено и что еще подлежит усвоению, осознание качества и уровня усвоения. Анализировать, сравнивать, группировать, устанавливать причинно – следственные связи (на доступном </w:t>
            </w:r>
            <w:r>
              <w:rPr>
                <w:color w:val="000000"/>
                <w:sz w:val="20"/>
                <w:szCs w:val="20"/>
              </w:rPr>
              <w:t>уровне). Оценивать правильность вы</w:t>
              <w:softHyphen/>
              <w:t>полненного задания на основе сравне</w:t>
              <w:softHyphen/>
              <w:t>ния с предыдущими заданиями или на основе различных образцов и критери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exact" w:line="240"/>
              <w:ind w:firstLine="10"/>
              <w:rPr/>
            </w:pPr>
            <w:r>
              <w:rPr>
                <w:rStyle w:val="FontStyle13"/>
                <w:sz w:val="20"/>
                <w:szCs w:val="20"/>
              </w:rPr>
              <w:t>«Пишу правильно» (работа над ошибка</w:t>
              <w:softHyphen/>
              <w:t>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 грамма</w:t>
              <w:softHyphen/>
              <w:t>тическую основу предложе</w:t>
              <w:softHyphen/>
              <w:t>ния, разбирать слово по составу, выполнять фоне</w:t>
              <w:softHyphen/>
              <w:t>тический разбор слова, подбирать проверочное слово и обосновывать написание проверяемого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Анализировать, сравнивать, группировать, устанавливать причинно- следственные связи (на доступном уровн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41"/>
              <w:spacing w:lineRule="exact" w:line="240"/>
              <w:ind w:firstLine="10"/>
              <w:rPr/>
            </w:pPr>
            <w:r>
              <w:rPr>
                <w:rStyle w:val="FontStyle13"/>
                <w:b/>
                <w:sz w:val="20"/>
                <w:szCs w:val="20"/>
              </w:rPr>
              <w:t>Контрольный диктант  № 6  (итоговый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под диктовку текст из 50-55 слов с со</w:t>
              <w:softHyphen/>
              <w:t>блюдением всех орфогра</w:t>
              <w:softHyphen/>
              <w:t>фических норм, изученных за 2 года обуч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правильность выполненного задания на основе сравнения с преды</w:t>
              <w:softHyphen/>
              <w:t>дущими заданиями или на основе раз</w:t>
              <w:softHyphen/>
              <w:t>личных образцов и критерие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0"/>
              <w:rPr/>
            </w:pPr>
            <w:r>
              <w:rPr>
                <w:rStyle w:val="FontStyle13"/>
                <w:sz w:val="20"/>
                <w:szCs w:val="20"/>
              </w:rPr>
              <w:t>«Пишу правильно»</w:t>
            </w:r>
            <w:r>
              <w:rPr>
                <w:sz w:val="20"/>
                <w:szCs w:val="20"/>
              </w:rPr>
              <w:t xml:space="preserve"> (работа над ошибка</w:t>
              <w:softHyphen/>
              <w:t>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находить и исправ</w:t>
              <w:softHyphen/>
              <w:t>лять орфографические ошибки на изученные пра</w:t>
              <w:softHyphen/>
              <w:t>вила, подбирать провероч</w:t>
              <w:softHyphen/>
              <w:t>ное слово и обосновывать написание проверяемого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ть и осознавать то, что уже ус</w:t>
              <w:softHyphen/>
              <w:t>воено и что еще подлежит усвоению; осознание качества и уровня усвоения. Адекватно воспринимать оценку своей работы учителем, одноклассникам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1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Безударные гласны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одбирать прове</w:t>
              <w:softHyphen/>
              <w:t>рочное слово и обосновы</w:t>
              <w:softHyphen/>
              <w:t>вать написание проверяе</w:t>
              <w:softHyphen/>
              <w:t>мого слова, работать со словарем; графически обо</w:t>
              <w:softHyphen/>
              <w:t>значать орфограмму «Без</w:t>
              <w:softHyphen/>
              <w:t>ударная гласная в корне слова», правильно оформ</w:t>
              <w:softHyphen/>
              <w:t>лять предложения в пись</w:t>
              <w:softHyphen/>
              <w:t>менной реч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Уметь осознанно и произвольно строить речевое высказывание в уст</w:t>
              <w:softHyphen/>
              <w:t>ной и письменной речи, передавая со</w:t>
              <w:softHyphen/>
              <w:t>держание текста и соблюдая нормы построения текст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арные звонкие и глухие согласные на конце сл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исать слова с изу</w:t>
              <w:softHyphen/>
              <w:t>ченной орфограммой, са</w:t>
              <w:softHyphen/>
              <w:t>мостоятельно находить, согласные буквы на конце слов, которые нужно прове</w:t>
              <w:softHyphen/>
              <w:t>рять; знать и уметь нахо</w:t>
              <w:softHyphen/>
              <w:t>дить словарные сло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цели учебной деятельно</w:t>
              <w:softHyphen/>
              <w:t>сти с помощью учителя и самостоя</w:t>
              <w:softHyphen/>
              <w:t>тельно, искать средства её осуществ</w:t>
              <w:softHyphen/>
              <w:t>ления. Анализировать, сравнивать, группировать, устанавливать причинно- следственные связи (на доступном уровне)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–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списывание –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диктант –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ая контрольная работа – 1</w:t>
      </w:r>
    </w:p>
    <w:p>
      <w:pPr>
        <w:pStyle w:val="Normal"/>
        <w:rPr>
          <w:b/>
          <w:b/>
        </w:rPr>
      </w:pPr>
      <w:r>
        <w:rPr>
          <w:b/>
        </w:rPr>
        <w:t>Итоговая контрольная работа  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Arial Narrow" w:hAnsi="Arial Narrow" w:cs="Arial Narrow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pacing w:val="-20"/>
      <w:sz w:val="24"/>
      <w:szCs w:val="24"/>
    </w:rPr>
  </w:style>
  <w:style w:type="character" w:styleId="FontStyle15">
    <w:name w:val="Font Style15"/>
    <w:qFormat/>
    <w:rPr>
      <w:rFonts w:ascii="Century Gothic" w:hAnsi="Century Gothic" w:cs="Century Gothic"/>
      <w:b/>
      <w:bCs/>
      <w:spacing w:val="-10"/>
      <w:sz w:val="8"/>
      <w:szCs w:val="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Arial Narrow" w:hAnsi="Arial Narrow" w:cs="Arial Narrow"/>
      <w:b/>
      <w:bCs/>
      <w:i/>
      <w:i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9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51:00Z</dcterms:created>
  <dc:creator>Дошкольники</dc:creator>
  <dc:description/>
  <cp:keywords/>
  <dc:language>en-US</dc:language>
  <cp:lastModifiedBy>Александр</cp:lastModifiedBy>
  <dcterms:modified xsi:type="dcterms:W3CDTF">2013-09-17T04:58:00Z</dcterms:modified>
  <cp:revision>14</cp:revision>
  <dc:subject/>
  <dc:title/>
</cp:coreProperties>
</file>