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 xml:space="preserve">Республиканский конкурс исследовательских работ учащихся образовательных учреждений Республики Тыва </w:t>
      </w:r>
    </w:p>
    <w:p>
      <w:pPr>
        <w:pStyle w:val="Heading"/>
        <w:rPr/>
      </w:pPr>
      <w:r>
        <w:rPr/>
        <w:t>« От Белоцарска до Кызы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Топонимия города Кызы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Ооржак Хенчена</w:t>
      </w:r>
      <w:r>
        <w:rPr>
          <w:b/>
        </w:rPr>
        <w:t xml:space="preserve"> 9 б кл.,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</w:t>
      </w:r>
      <w:r>
        <w:rPr>
          <w:b/>
        </w:rPr>
        <w:t>МОУ СОШ  №2 города Кызыл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Солагай Елена Монгуновна</w:t>
      </w:r>
      <w:r>
        <w:rPr>
          <w:b/>
        </w:rPr>
        <w:t xml:space="preserve">,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</w:t>
      </w:r>
      <w:r>
        <w:rPr>
          <w:b/>
        </w:rPr>
        <w:t xml:space="preserve">учитель русского языка и литературы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</w:t>
      </w:r>
      <w:r>
        <w:rPr>
          <w:b/>
        </w:rPr>
        <w:t>МОУ СОШ  №2 города Кызыла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</w:t>
      </w:r>
      <w:r>
        <w:rPr>
          <w:b/>
        </w:rPr>
        <w:t>КЫЗЫЛ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опонимия  города Кыз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</w:rPr>
        <w:t>Мы не знаем. Но они знают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Камни знают. Даже знают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деревья. И помнят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Помнят, кто назвал горы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и рек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 xml:space="preserve">Кто сложил бывшие города. Кто имя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Дал незапамятным странам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Неведомые нам сл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Все они полны смысла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(Николай Рерих</w:t>
      </w:r>
      <w:r>
        <w:rPr>
          <w:b/>
          <w:bCs/>
          <w:i/>
          <w:iCs/>
          <w:sz w:val="28"/>
          <w:szCs w:val="28"/>
        </w:rPr>
        <w:t xml:space="preserve">)        </w:t>
      </w:r>
    </w:p>
    <w:p>
      <w:pPr>
        <w:pStyle w:val="Normal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</w:t>
      </w:r>
    </w:p>
    <w:p>
      <w:pPr>
        <w:pStyle w:val="TextBody"/>
        <w:ind w:firstLine="567"/>
        <w:rPr/>
      </w:pPr>
      <w:r>
        <w:rPr>
          <w:rFonts w:eastAsia="Times New Roman" w:cs="Times New Roman"/>
        </w:rPr>
        <w:t xml:space="preserve">  </w:t>
      </w:r>
      <w:r>
        <w:rPr/>
        <w:t>В исследовании мы обращаемся к тем «неведомым словам» Н. Рериха, которые полны глубокого смысла - к топонимии города Кызыла.</w:t>
      </w:r>
    </w:p>
    <w:p>
      <w:pPr>
        <w:pStyle w:val="TextBody"/>
        <w:ind w:firstLine="567"/>
        <w:jc w:val="both"/>
        <w:rPr/>
      </w:pPr>
      <w:r>
        <w:rPr/>
        <w:t>В последние десятилетия ТОПОНИМИКА - наука, исследующая происхождение, смысловое значение, структуру, грамматическое оформление географических названий- получила широкое распространение.</w:t>
      </w:r>
    </w:p>
    <w:p>
      <w:pPr>
        <w:pStyle w:val="TextBody"/>
        <w:ind w:firstLine="567"/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Топонимы</w:t>
      </w:r>
      <w:r>
        <w:rPr/>
        <w:t xml:space="preserve"> —  категория слов в лексике любого языка. Созданные на разных языках, в разное время географические названия отражают всю многовековую историю народа, природные условия его существования, материальную и духовную жизнь в их непрерывном развитии. </w:t>
      </w:r>
    </w:p>
    <w:p>
      <w:pPr>
        <w:pStyle w:val="TextBody"/>
        <w:ind w:firstLine="567"/>
        <w:jc w:val="both"/>
        <w:rPr/>
      </w:pPr>
      <w:r>
        <w:rPr/>
        <w:t xml:space="preserve">При написании данной работы мы опирались на труды  ученых: доктора филологических наук Б. И Татаринцева, Ю.Л. Аранчына, профессора Ш.Ч. Сата., Б.К.  Ондар, кандидата филологических наук. 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Известно, что географические объекты (горы, города, села, страны, низменности, дороги и др. ) - топонимы (с греч. т</w:t>
      </w:r>
      <w:r>
        <w:rPr>
          <w:lang w:val="en-US"/>
        </w:rPr>
        <w:t>opos</w:t>
      </w:r>
      <w:r>
        <w:rPr/>
        <w:t xml:space="preserve"> – место и </w:t>
      </w:r>
      <w:r>
        <w:rPr>
          <w:lang w:val="en-US"/>
        </w:rPr>
        <w:t>onyma</w:t>
      </w:r>
      <w:r>
        <w:rPr/>
        <w:t>- имя, название) — несут определенную информацию.</w:t>
      </w:r>
    </w:p>
    <w:p>
      <w:pPr>
        <w:pStyle w:val="TextBody"/>
        <w:numPr>
          <w:ilvl w:val="0"/>
          <w:numId w:val="2"/>
        </w:numPr>
        <w:rPr/>
      </w:pPr>
      <w:r>
        <w:rPr/>
        <w:t>историческую: тув.  Малгаш-Бажын в переводе на русский – «глиняный дом». На территории Тувы сохранились уйгурские городища, наиболее крупными из них являются Бажын-Алаак, Элдиг-Кежик. Тувинцы называют их просто Малгаш-Бажын, Тюмень (от тюркского и монгольского Тумен, тюмен – десять тысяч, так обозначалось воинское соединение в 10 тысяч человек), местность Кыдат-Хараганы «караганник китайца» - в этой речной долине жил китаец, который в давние времена вел торговлю с тувинцами; гора Кижи-Баштыг «имеющая человеческую голову» - по историческим сведениям, в этих местах были повешены на шестах головы казненных 60-ти богатырей, восставших против произвола тувинских феодалов (Ю. Аранчын, 1985, стр. 76)</w:t>
      </w:r>
    </w:p>
    <w:p>
      <w:pPr>
        <w:pStyle w:val="TextBody"/>
        <w:numPr>
          <w:ilvl w:val="0"/>
          <w:numId w:val="2"/>
        </w:numPr>
        <w:rPr/>
      </w:pPr>
      <w:r>
        <w:rPr/>
        <w:t>этнографическую: тув. Дук-Салыр (дук салыр «делать кошму из шерсти»); названа по месту (обычно это летник), где обычно делали кошму из шерсти; географическую: Саратов (тюрк. «желтая гора»), Оргу-Шол «ровное поле», утес Хун-Корбес «солнце не видящий», Улаан-Быра (монг. Улаан «красный, бураа «ива, тальник»).</w:t>
      </w:r>
    </w:p>
    <w:p>
      <w:pPr>
        <w:pStyle w:val="TextBody"/>
        <w:numPr>
          <w:ilvl w:val="0"/>
          <w:numId w:val="2"/>
        </w:numPr>
        <w:rPr/>
      </w:pPr>
      <w:r>
        <w:rPr/>
        <w:t>лингвистическую: Хам-Сыра ( в русской адаптации Хамсара – тув. Хам «шаман», сыра «засохшее от старости хвойное дерево», букв. Шаман-Дерево (название рек , поселка),  Аът_Чуглур «сущ+ прич.» – тув. где лошадь скатывается (название горы), Ак-Бедик  «белая –высокая» название горы), Ак-Кара-Суг  - родниковые реки, протекающие по безлесным местам» (название рек) и др.</w:t>
      </w:r>
    </w:p>
    <w:p>
      <w:pPr>
        <w:pStyle w:val="TextBody"/>
        <w:ind w:firstLine="360"/>
        <w:rPr/>
      </w:pPr>
      <w:r>
        <w:rPr/>
        <w:t>Тема «Тувинская топонимика» неисчерпаема богата и интересна, мы остановимся на топонимах города Кызыла а именно на гидронимах – названиях рек, озер, родников, а также оронимах – названиях гор, возвышенностей.</w:t>
      </w:r>
    </w:p>
    <w:p>
      <w:pPr>
        <w:pStyle w:val="TextBody"/>
        <w:ind w:firstLine="360"/>
        <w:rPr/>
      </w:pPr>
      <w:r>
        <w:rPr>
          <w:b/>
        </w:rPr>
        <w:t>Цель исследования</w:t>
      </w:r>
      <w:r>
        <w:rPr/>
        <w:t xml:space="preserve"> заключается в раскрытии значений  топонимов города Кызыла.</w:t>
      </w:r>
    </w:p>
    <w:p>
      <w:pPr>
        <w:pStyle w:val="TextBody"/>
        <w:ind w:firstLine="360"/>
        <w:rPr/>
      </w:pPr>
      <w:r>
        <w:rPr>
          <w:b/>
        </w:rPr>
        <w:t>Задачи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бор топонимов города Кызыла.</w:t>
      </w:r>
    </w:p>
    <w:p>
      <w:pPr>
        <w:pStyle w:val="TextBody"/>
        <w:numPr>
          <w:ilvl w:val="0"/>
          <w:numId w:val="5"/>
        </w:numPr>
        <w:rPr/>
      </w:pPr>
      <w:r>
        <w:rPr/>
        <w:t>Раскрыть особенности этих топонимов.</w:t>
      </w:r>
    </w:p>
    <w:p>
      <w:pPr>
        <w:pStyle w:val="TextBody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ab/>
        <w:t>Актуальность</w:t>
      </w:r>
      <w:r>
        <w:rPr/>
        <w:t xml:space="preserve"> темы  связана с тем, что топонимы Кызыла вызывают интерес и у взрослых людей и у нас, школьников. Тема недостаточно изучена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ab/>
      </w:r>
      <w:r>
        <w:rPr>
          <w:b/>
        </w:rPr>
        <w:t>Объект исследования</w:t>
      </w:r>
      <w:r>
        <w:rPr/>
        <w:t xml:space="preserve">   топонимы города Кызыла, их происхождение.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ab/>
        <w:t>Топонимическая система Тувы формировалась в течение длительного периода в очень сложных историко-географических и лингвистических условиях. Поэтому, как считают исследователи, она неоднородна по происхождению и времени возникновения (Татаринцев Б. И., Ондар Б. К.)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ab/>
        <w:t>Материал</w:t>
      </w:r>
      <w:r>
        <w:rPr/>
        <w:t xml:space="preserve"> для работы собирался  нами из географических карт, из исторических, этнографических данных, из произведений тувинских писателей, из словарей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Со страниц журнала «Башкы» удалось узнать значение некоторых топонимов.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b/>
        </w:rPr>
        <w:t>Методы исследования</w:t>
      </w:r>
      <w:r>
        <w:rPr/>
        <w:t xml:space="preserve"> были различными: сбор топонимов, метод выборки, сравнительный анализ.</w:t>
      </w:r>
    </w:p>
    <w:p>
      <w:pPr>
        <w:pStyle w:val="TextBody"/>
        <w:ind w:firstLine="709"/>
        <w:rPr/>
      </w:pPr>
      <w:r>
        <w:rPr>
          <w:b/>
        </w:rPr>
        <w:t>Перспектива исследования</w:t>
      </w:r>
      <w:r>
        <w:rPr/>
        <w:t>: мы продолжим сбор материала об улицах города Кызыла под руководством Ондар Бичен Кыргысовны и Солагай Елены Монгуновны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Столица Республики Тыва </w:t>
      </w:r>
      <w:r>
        <w:rPr>
          <w:b/>
        </w:rPr>
        <w:t>– город Кызыл</w:t>
      </w:r>
      <w:r>
        <w:rPr/>
        <w:t>, расположена на широких террасах реки Улуг-Хем, при слиянии Бий-Хема и Каа-Хема, в восточной части Тувинской котловины. Строительство города началось в апреле 1914 года на левом берегу реки Енисей. Русское население называло это место Виланы, тувинцы – Хем – Белдири (что означает «слияние рек»). Городу было дано название Белоцарск. В 1920 году после победы большевиков в Сибири на съезде русского населения Урянхайского края было решено переименовать Белоцарск в Красный город (Кызыл). В 1921 году Кызыл становится столицей Тувинской Народной Республики.</w:t>
      </w:r>
    </w:p>
    <w:p>
      <w:pPr>
        <w:pStyle w:val="TextBody"/>
        <w:ind w:firstLine="709"/>
        <w:jc w:val="both"/>
        <w:rPr/>
      </w:pPr>
      <w:r>
        <w:rPr/>
        <w:t xml:space="preserve">Тыва – горная республика.  На северной стороне Кызыла располагается священная гора Догээ (тув. догеленир даг «гора, на южной стороне которой греются), раньше русский народ называл ее Виланы, на юго-восточной стороне  гора Хербис (гора с крутым склоном), на западной части – гора </w:t>
      </w:r>
      <w:r>
        <w:rPr>
          <w:b/>
        </w:rPr>
        <w:t>Боом</w:t>
      </w:r>
      <w:r>
        <w:rPr/>
        <w:t xml:space="preserve">. На восточной части, возле поселка Каа-Хем располагается возвышение </w:t>
      </w:r>
      <w:r>
        <w:rPr>
          <w:b/>
        </w:rPr>
        <w:t>Кок-Тей «Синяя горка»</w:t>
      </w:r>
      <w:r>
        <w:rPr/>
        <w:t>, гора Ондум – на северо-восточной стороне Кызыла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Туву еще называют «страной голубых рек».  На территории города Кызыла протекает самая большая река Сибири </w:t>
      </w:r>
      <w:r>
        <w:rPr>
          <w:b/>
        </w:rPr>
        <w:t>– Енисей</w:t>
      </w:r>
      <w:r>
        <w:rPr/>
        <w:t>.  А. П. Чехов писал: «… в соей жизни я не видел реки великолепнее Енисея… Енисей – могучий, неистовый богатырь, который не знает, куда девать свои силы и молодость». Китайцы образно называют  Улуг-Хем «большой колыбелью Тувы», а Хемчик – «малой колыбелью Тувы». Кроме того на территории города есть источники Донмас-Суг, Кундустуг, Серебрянка, Тос-Булак.</w:t>
      </w:r>
    </w:p>
    <w:p>
      <w:pPr>
        <w:pStyle w:val="TextBody"/>
        <w:rPr/>
      </w:pPr>
      <w:r>
        <w:rPr/>
        <w:t>Именно этим названия, а это гидронимы: Каа-Хем, Бий-Хем, Енисей, Серебрянка, Донмас-Суг, Кундустуг, Тос-Булак, оронимы: Догээ, Хербис, Кок-Тей, Ондум я решила исследовать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ГИДРОНИМЫ.</w:t>
      </w:r>
    </w:p>
    <w:p>
      <w:pPr>
        <w:pStyle w:val="TextBody"/>
        <w:rPr/>
      </w:pPr>
      <w:r>
        <w:rPr/>
        <w:t xml:space="preserve">КАА-ХЕМ – левый приток реки Улуг-Хем. Она образована слиянием двух рек: Кызыл-Хем и  Балыктыг-Хем.   В верхнем течении Каа-Хем –  горная река. Традиционное название реки Каа-Хем связывается с современным монгольским хиа,  кийа «слуга, прислужник, посыльный». П. Крылов, русский путешественник,  в1903 г. писал: «Ха-Хем объясняют: ха «мелкий начальник, состоящий в подчинении у крупного начальника», - отмечал по легенде, Каа-Хем «слуга-река» Бий-Хема «владыки-реки».  </w:t>
      </w:r>
    </w:p>
    <w:p>
      <w:pPr>
        <w:pStyle w:val="TextBody"/>
        <w:ind w:firstLine="709"/>
        <w:jc w:val="both"/>
        <w:rPr/>
      </w:pPr>
      <w:r>
        <w:rPr/>
        <w:t xml:space="preserve">БИЙ-ХЕМ (русская форма – Пий-Хем, Бий-Хем) – река,  правый приток р. Улуг-Хем (Енисей). «Река Бий-Хем начинается у границы Бурят-Монгольской АССР на юго-западном склоне Восточного Саяна двумя быстрыми ручьями, впадающими в озеро Кара-Балык. Из этого озера Бий-Хем выходит небольшой, бурной горной рекой».  Народ по-разному объясняет название реки. По одной из легенд,  Бий-Хем «владыка-река» по отношению ко второму истоку Улуг-Хема – Каа-Хему, «слуге-реке».  Бей-Хем, значит, «старшая, господствующая река». Происхождение гидронима Ш. Ч. Сат тоже связывает с древнетюркским бег «старшая река» (по отношению к Каа-Хему «младшей реке». Гидронимы с начальным компонентом типа Бий в основном связаны с Саяно-Алтаем.  </w:t>
      </w:r>
    </w:p>
    <w:p>
      <w:pPr>
        <w:pStyle w:val="TextBody"/>
        <w:rPr/>
      </w:pPr>
      <w:r>
        <w:rPr/>
        <w:t xml:space="preserve">ЕНИСЕЙ (русское название реки Улуг – Хем). «Родина Енисея – Тува. Освежив своим дыханием Туву, Енисей голубым меридианом разделил Сибирь на Восточную и Западную. Пробежав 4120 км, вобрав в себя более 100 тысяч рек и речек, он впадает в Карское море, пересекая двадцать параллелей северной широты. Из общей его длины свыше 700 км приходится на долю Тувы. От места слияния двух его составляющих крупных рек – Бий – Хем (Большой Енисей) и Каа – Хем (Малый Енисей) – до слияния со своим самым большим левым притоком Хемчик, Енисей именуется Улуг – Хем «Великая река». Слово « Енисей» произошло от эвенкийского «Ионесси» и означает «Большая река». </w:t>
      </w:r>
    </w:p>
    <w:p>
      <w:pPr>
        <w:pStyle w:val="TextBody"/>
        <w:rPr/>
      </w:pPr>
      <w:r>
        <w:rPr>
          <w:rFonts w:cs="Tuva New" w:ascii="Tuva New" w:hAnsi="Tuva New"/>
        </w:rPr>
        <w:t>ДОЁМАС</w:t>
      </w:r>
      <w:r>
        <w:rPr/>
        <w:t xml:space="preserve"> – СУГ – речка на территории города Кызыла;  </w:t>
      </w:r>
      <w:r>
        <w:rPr>
          <w:rFonts w:cs="Tuva New" w:ascii="Tuva New" w:hAnsi="Tuva New"/>
        </w:rPr>
        <w:t>доёмас</w:t>
      </w:r>
      <w:r>
        <w:rPr/>
        <w:t xml:space="preserve"> «незамерзающий»,  суг «река, вода»; буквально незамерзающая вода; речка в районе телецентра города Кызыла; раньше у истока незамерзающего родника совершался обряд поклонения духу воды.</w:t>
      </w:r>
    </w:p>
    <w:p>
      <w:pPr>
        <w:pStyle w:val="TextBody"/>
        <w:rPr/>
      </w:pPr>
      <w:r>
        <w:rPr/>
        <w:t xml:space="preserve">КУНДУСТУГ источник, располагается на правом берегу реки Енисей;    кундус «выдра». Местность с аналогичным названием имеется на Тодже. </w:t>
      </w:r>
    </w:p>
    <w:p>
      <w:pPr>
        <w:pStyle w:val="TextBody"/>
        <w:rPr/>
      </w:pPr>
      <w:r>
        <w:rPr/>
        <w:t>ТОС – БУЛАК – местность, минеральный источник. Такой же источник есть в  Эрзине; тос «девять», булак «горная долина; исток; ручей(в степи); родник»; девять родников, название указывает на множество родников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>ОРОНИМЫ</w:t>
      </w:r>
    </w:p>
    <w:p>
      <w:pPr>
        <w:pStyle w:val="TextBody"/>
        <w:rPr/>
      </w:pPr>
      <w:r>
        <w:rPr/>
        <w:t>ДОГЕ  (варианты – Доге Баары, Доге – Даг) – горы вблизи города Кызыла  (по дороге в город Абакан); название оронима связано с глаголом догеленир (догелен) «греться, согреваться); так же догээр (доге) «сушить, греть (у огня или на солнцепеке)».   Указывает на южный (солнечный) склон горы, на котором пасутся и греются домашние животные. Данную этимологию подтверждает  писатель В.Уйнукай: « С высокой горы Ондум рано утром солнце начинает освещать Доге - Баары. На южный склон выходят греться овцы, коровы с ближних стойбищ. Гора Доге – Баары раньше считалась священной.</w:t>
      </w:r>
    </w:p>
    <w:p>
      <w:pPr>
        <w:pStyle w:val="TextBody"/>
        <w:rPr/>
      </w:pPr>
      <w:r>
        <w:rPr/>
        <w:t>ХЕРБИС – горы вблизи города Кызыла; хербис «склон крутой горы, покрытый чащей (кустарником)».</w:t>
      </w:r>
    </w:p>
    <w:p>
      <w:pPr>
        <w:pStyle w:val="TextBody"/>
        <w:rPr/>
      </w:pPr>
      <w:r>
        <w:rPr/>
        <w:t xml:space="preserve">КОК – ТЕЙ – гора,  кок «зеленый, синий, голубой, серо – зеленый, глубокий», тей «холм, сопка» - по зеленой растительности. </w:t>
      </w:r>
    </w:p>
    <w:p>
      <w:pPr>
        <w:pStyle w:val="TextBody"/>
        <w:rPr/>
      </w:pPr>
      <w:r>
        <w:rPr/>
        <w:t xml:space="preserve">БООМ – горы; боом «обрыв горного хребта над рекой; высокая отвесная скала в узком месте речной долины, высокий утесистый мыс, вдающийся в реку и затрудняющий путь или препятствующий движению человека, всаднику вдоль русла; ущелье, скала, обрывающаяся в реку».  Боом - скала нависшая над рекой.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ОНДУМ – гора.в Каа-Хеме. Имеются разные предположения по  происхождению названия. Ондум  связывают с монг. «чистый, священный», т. е. Ондум-Тайга – священное высокогорье. Д Бузур-оол предполагает, что название Ондум может означать нагорье высоких гор.   Все три хребта в Туве Биче-Ондум, Ортаа-Ондум, Улуг-Ондум тоже считаются священными.</w:t>
      </w:r>
    </w:p>
    <w:p>
      <w:pPr>
        <w:pStyle w:val="TextBody"/>
        <w:rPr/>
      </w:pPr>
      <w:r>
        <w:rPr/>
        <w:t>(Значение и происхождение топонимов мы выяснили по словарю ученого Ондар Б. К. Топонимический словарь Тувы. – Кызыл, 2007).</w:t>
      </w:r>
    </w:p>
    <w:p>
      <w:pPr>
        <w:pStyle w:val="TextBody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b/>
        </w:rPr>
        <w:t xml:space="preserve">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ab/>
        <w:t xml:space="preserve">Изучение топонимов города Кызыла позволил нам сделать определенные </w:t>
      </w:r>
      <w:r>
        <w:rPr>
          <w:b/>
        </w:rPr>
        <w:t>выводы.</w:t>
      </w:r>
    </w:p>
    <w:p>
      <w:pPr>
        <w:pStyle w:val="TextBody"/>
        <w:numPr>
          <w:ilvl w:val="0"/>
          <w:numId w:val="3"/>
        </w:numPr>
        <w:rPr/>
      </w:pPr>
      <w:r>
        <w:rPr/>
        <w:t>Топонимы - категория слов в лексике языка, отражает историю, обычаи, традиции народ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Исследование показывает, что выбранная тема актуальна, необходимо продолжить изучение топонимии  города Кызыла (названия местностей, улиц, названия магазинов) с точки зрения содержания,  происхождения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еобходимо говорить о культуре называния улиц, магазинов, местностей. Следует  поднимать вопрос  на страницах газет, журналов, выступать по радио и телевидении о географических названиях города. </w:t>
      </w:r>
    </w:p>
    <w:p>
      <w:pPr>
        <w:pStyle w:val="TextBody"/>
        <w:ind w:left="54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i/>
        </w:rPr>
        <w:t>Мурзаев Э.М</w:t>
      </w:r>
      <w:r>
        <w:rPr/>
        <w:t>. Очерки топонимики. - М.: Мысль, 1974. – 382 с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i/>
        </w:rPr>
        <w:t>Ондар Б.К</w:t>
      </w:r>
      <w:r>
        <w:rPr/>
        <w:t>.  Топонимический словарь Тувы. – Кызыл, 2008. – 506 с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i/>
        </w:rPr>
        <w:t>Ондар Б.К</w:t>
      </w:r>
      <w:r>
        <w:rPr/>
        <w:t>. Монографический сборник. Тувинская топонимика. Сопоставительный анализ топонимии Тувы с топонимией Южной Сибири и других тюркоязычных территорий.– Кызыл, 2008.- 304 с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Попов А.И</w:t>
      </w:r>
      <w:r>
        <w:rPr/>
        <w:t>. Географические названия: Введение в топонимику.- М.-Л., 1965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i/>
        </w:rPr>
        <w:t>Потанихина И.Н.</w:t>
      </w:r>
      <w:r>
        <w:rPr/>
        <w:t xml:space="preserve"> Городская неофициальная топонимика // РЯШ. – 2008. - №10. – С. 65-68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i/>
        </w:rPr>
        <w:t>Сат Ш.Ч.</w:t>
      </w:r>
      <w:r>
        <w:rPr/>
        <w:t xml:space="preserve"> Формирование и развитие тувинского национального языка. – Кызыл, 1973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i/>
        </w:rPr>
        <w:t xml:space="preserve">Сердобов Н.А. </w:t>
      </w:r>
      <w:r>
        <w:rPr/>
        <w:t>История формирования тувинской нации. – Кызыл, 1971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i/>
        </w:rPr>
        <w:t>Татаринцев Б.И</w:t>
      </w:r>
      <w:r>
        <w:rPr/>
        <w:t>. О некоторых древних топонимах тюркского происхождения на территории Тувы / Вопросы тувинского языкознания. – Кызыл, 1993. – С. 105-113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</w:t>
      </w:r>
      <w:r>
        <w:rPr/>
        <w:t>ЛИТЕРАТУРА:</w:t>
      </w:r>
    </w:p>
    <w:p>
      <w:pPr>
        <w:pStyle w:val="TextBody"/>
        <w:numPr>
          <w:ilvl w:val="0"/>
          <w:numId w:val="4"/>
        </w:numPr>
        <w:rPr/>
      </w:pPr>
      <w:r>
        <w:rPr/>
        <w:t>«Топонимический словарь Тувы» Б. К. Ондар- Абакан, ХГУ, 2004.</w:t>
      </w:r>
    </w:p>
    <w:p>
      <w:pPr>
        <w:pStyle w:val="TextBody"/>
        <w:numPr>
          <w:ilvl w:val="0"/>
          <w:numId w:val="4"/>
        </w:numPr>
        <w:rPr/>
      </w:pPr>
      <w:r>
        <w:rPr/>
        <w:t>Маннай-оол М. Х. «Тувинцы. Происхождение и формирование этноса»- Новосибирск, Наука, 2004.</w:t>
      </w:r>
    </w:p>
    <w:p>
      <w:pPr>
        <w:pStyle w:val="TextBody"/>
        <w:numPr>
          <w:ilvl w:val="0"/>
          <w:numId w:val="4"/>
        </w:numPr>
        <w:rPr/>
      </w:pPr>
      <w:r>
        <w:rPr/>
        <w:t>Б. И. Татаринцев. О топонимии бассейна реки Каа-Хем., Кызыл ,1994, с.99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История Тувы.- Том 1, 2001 год, Новосибирск. </w:t>
      </w:r>
    </w:p>
    <w:p>
      <w:pPr>
        <w:pStyle w:val="TextBody"/>
        <w:numPr>
          <w:ilvl w:val="0"/>
          <w:numId w:val="4"/>
        </w:numPr>
        <w:rPr/>
      </w:pPr>
      <w:r>
        <w:rPr/>
        <w:t>Шактаржик К. О. География Республики Тыва.- Кызыл, 1993.</w:t>
      </w:r>
    </w:p>
    <w:p>
      <w:pPr>
        <w:pStyle w:val="TextBody"/>
        <w:numPr>
          <w:ilvl w:val="0"/>
          <w:numId w:val="4"/>
        </w:numPr>
        <w:spacing w:before="0" w:after="120"/>
        <w:rPr/>
      </w:pPr>
      <w:r>
        <w:rPr/>
        <w:t>Ондар Б. К. Тувинская топонимика. –Кызыл, 2008 г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uv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 Знак Знак1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5">
    <w:name w:val=" Знак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09:00Z</dcterms:created>
  <dc:creator>Йока</dc:creator>
  <dc:description/>
  <cp:keywords/>
  <dc:language>en-US</dc:language>
  <cp:lastModifiedBy>Бичен</cp:lastModifiedBy>
  <cp:lastPrinted>2012-10-04T08:07:00Z</cp:lastPrinted>
  <dcterms:modified xsi:type="dcterms:W3CDTF">2012-05-23T11:09:00Z</dcterms:modified>
  <cp:revision>11</cp:revision>
  <dc:subject/>
  <dc:title/>
</cp:coreProperties>
</file>