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345"/>
        <w:gridCol w:w="4928"/>
      </w:tblGrid>
      <w:tr>
        <w:trPr>
          <w:trHeight w:val="276" w:hRule="atLeast"/>
        </w:trPr>
        <w:tc>
          <w:tcPr>
            <w:tcW w:w="42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  <w:tab/>
            </w:r>
          </w:p>
          <w:p>
            <w:pPr>
              <w:pStyle w:val="Normal"/>
              <w:rPr/>
            </w:pPr>
            <w:r>
              <w:rPr/>
              <w:t xml:space="preserve">Решением Управляющего совета  </w:t>
            </w:r>
          </w:p>
          <w:p>
            <w:pPr>
              <w:pStyle w:val="Normal"/>
              <w:rPr/>
            </w:pPr>
            <w:r>
              <w:rPr/>
              <w:t xml:space="preserve">МОУ ССОШ </w:t>
              <w:tab/>
            </w:r>
          </w:p>
          <w:p>
            <w:pPr>
              <w:pStyle w:val="Normal"/>
              <w:rPr/>
            </w:pPr>
            <w:r>
              <w:rPr/>
              <w:t>Талдомского муниципального района</w:t>
            </w:r>
          </w:p>
          <w:p>
            <w:pPr>
              <w:pStyle w:val="Normal"/>
              <w:rPr/>
            </w:pPr>
            <w:r>
              <w:rPr/>
              <w:t>от «11» января 2014 года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 xml:space="preserve">Председатель Управляющего совета МОУ ССОШ                    </w:t>
            </w:r>
          </w:p>
          <w:p>
            <w:pPr>
              <w:pStyle w:val="Normal"/>
              <w:rPr/>
            </w:pPr>
            <w:r>
              <w:rPr/>
              <w:t xml:space="preserve">_____________К.В.Кудряшов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ОУ Северной СОШ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______Н.Н. Димидова</w:t>
            </w:r>
          </w:p>
        </w:tc>
      </w:tr>
    </w:tbl>
    <w:p>
      <w:pPr>
        <w:pStyle w:val="Normal"/>
        <w:jc w:val="center"/>
        <w:rPr/>
      </w:pPr>
      <w:r>
        <w:rPr/>
        <w:t xml:space="preserve">П Л А Н </w:t>
      </w:r>
    </w:p>
    <w:p>
      <w:pPr>
        <w:pStyle w:val="Normal"/>
        <w:jc w:val="center"/>
        <w:rPr/>
      </w:pPr>
      <w:r>
        <w:rPr/>
        <w:t>реализации  проекта «Стандарт организации работы общеобразовательной школы»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1371"/>
        <w:gridCol w:w="2340"/>
        <w:gridCol w:w="1843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условий функционирования школы, который необходимо привести в соответствие со Стандартом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нежных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она для проведения занятий по профилактике ДТП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9.2014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храна труда в образовательном процессе (аттестация рабочих мес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мена оконных бло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4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еническая мебель (безопасные материалы, эргономические параметры размещения мебели и оборудования), офисное оснащение, хозяйственный инвентар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9.2014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бель для школьной столов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8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4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она отдыха, игровая з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твори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4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нешний вид здания общеобразовательного учрежд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мена оконных бло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зкультурно-спортивная зона (обеспечение выполнения учебных программ по физ. воспитанию, проведение спортивных занятий и оздоровительных мероприят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она отдыха (площадки для тихого отдых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озяйственная зона (отдельный въезд, вход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стояние дорожек, площадок, проездов (твердые, мощёные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ее состояние внутреннего пространства зд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стибюльная группа (гардеробные для учащихся, администрация, канцелярия,..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креационные помещения (в т. ч. как центр досуг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18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олл, корид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хонный блок (пищеблок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ловая (обеденный зал, буфе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00" w:val="clear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ебная группа помещений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опление, вентиляция, кондиционир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00" w:val="clear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я и водоснабж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стественное, искусственное и совмещенное осве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еническая мебель (безопасные материалы, эргономические параметры размещения мебели и оборудования), офисное оснащение, хозяйственный инвентар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4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00" w:val="clear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М учителя, ученика, админист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00" w:val="clear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иметровое ограждение, освещение участка (территор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истема видеонаблюдения (визуальный контроль за ситуацией на охраняемом объекте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храна объекта образования за счёт средств бюджета муниципального образования, образовательной организации, внебюджетные источники (но не средства родителей). Требования к внешнему виду и поведению охранника в соответствии со стандартом качества профессиональной охран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2" w:firstLine="19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2:56:00Z</dcterms:created>
  <dc:creator>Северная</dc:creator>
  <dc:description/>
  <cp:keywords/>
  <dc:language>en-US</dc:language>
  <cp:lastModifiedBy>Северная</cp:lastModifiedBy>
  <cp:lastPrinted>2014-02-08T15:59:00Z</cp:lastPrinted>
  <dcterms:modified xsi:type="dcterms:W3CDTF">2014-02-08T13:00:00Z</dcterms:modified>
  <cp:revision>2</cp:revision>
  <dc:subject/>
  <dc:title>СОГЛАСОВАНО</dc:title>
</cp:coreProperties>
</file>