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Талдомского 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. Роньш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муниципального образования    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алдомский муниципальный 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17"/>
        <w:gridCol w:w="2835"/>
        <w:gridCol w:w="2268"/>
        <w:gridCol w:w="2268"/>
        <w:gridCol w:w="1843"/>
        <w:gridCol w:w="1843"/>
      </w:tblGrid>
      <w:tr>
        <w:trPr>
          <w:trHeight w:val="14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словий функционирования школы, который необходимо привести в соответствие со Станда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неж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еверная средняя общеобразователь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на для проведения занятий по профилактике Д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труда в образовательном процессе (аттестация рабочих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шний вид здания общеобразовательного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культурно-спортивная зона (обеспечение выполнения учебных программ по физ. воспитанию, проведение спортивных занятий и оздоровитель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на отдыха (площадки для тихого отдых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зяйственная зона (отдельный въезд, вх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ояние дорожек, площадок, проездов (твердые, мощё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состояние внутреннего пространства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тибюльная группа (гардеробные для учащихся, администрация, канцелярия,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реационные помещения (в т. ч. как центр дос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л, корид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хонный блок (пищебл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ловая (обеденный зал, буф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ая группа помещений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опление, вентиляция, кондицион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я и 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тественное, искусственное и совмещенн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ническая мебель (безопасные материалы, эргономические параметры размещения мебели и оборудования), офисное оснащение, хозяйственный инвент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М учителя, ученика,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метровое ограждение, освещение участка (территор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 видеонаблюдения (визуальный контроль за ситуацией на охраняемом объек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бъекта образования за счёт средств бюджета муниципального образования, образовательной организации, внебюджетные источники (но не средства родителей). Требования к внешнему виду и поведению охранника в соответствии со стандартом качества профессиональной ох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2" w:firstLine="19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тета по образованию</w:t>
        <w:tab/>
        <w:tab/>
        <w:tab/>
        <w:tab/>
        <w:tab/>
        <w:tab/>
        <w:tab/>
        <w:tab/>
        <w:tab/>
        <w:tab/>
        <w:tab/>
        <w:tab/>
        <w:t>Н.А. Мал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. Поп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.8.496.20.6.14.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.И.О. ответственного исполнителя полностью, мобильный телеф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8:00Z</dcterms:created>
  <dc:creator>PC059K</dc:creator>
  <dc:description/>
  <cp:keywords/>
  <dc:language>en-US</dc:language>
  <cp:lastModifiedBy>Северная</cp:lastModifiedBy>
  <cp:lastPrinted>2014-02-03T08:51:00Z</cp:lastPrinted>
  <dcterms:modified xsi:type="dcterms:W3CDTF">2014-02-10T06:00:00Z</dcterms:modified>
  <cp:revision>19</cp:revision>
  <dc:subject/>
  <dc:title/>
</cp:coreProperties>
</file>